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ala Kepercayaan Diri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44"/>
        <w:gridCol w:w="709"/>
        <w:gridCol w:w="709"/>
        <w:gridCol w:w="709"/>
        <w:gridCol w:w="65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NYAT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yakin ketika harus presentasi di depan kel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ngambil keputusan tanpa bantuan orang lain ketika sedang berada di depan kel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mampu dan bisa menjadi orang yang berprestas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berani mengungkapkan pendapat saya di depan kel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percaya diri dan memilih untuk diam, walaupun saya dapat menjawab pertanyaan yang 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tika berdiskusi, pendapat yang saya sampaikan kurang menarik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miliki penilaian yang tidak baik terhadap diri saya sendir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mampu mengutarakan pendapat say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yakin ketika saya harus menjawab pertanyaan yang 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yakin ketika mengungkapkan pendapat di kel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malu ketika bertanya kepada teman ataupun do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bih sering orang lain yang presentasi di kelas ketimbang diri saya sendi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bahwa teman saya lebih baik dari saya ketika present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berani mengutarakan pendapat saya di depan teman-te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mampu ketika harus menyampaikan materi di depan orang bany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ika dosen mengajukan pertanyaan, saya mengajukan diri untuk menjawab tanpa disu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bangga ketika saya mampu menjawab pertanyaan dari do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libatkan diri secara aktif ketika berdiskusi dengan kelomp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tidak percaya diri apa yang telah saya presentasikan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bisa menjawab ketika diberi pertanyaan oleh dosen sehingga membutuhkan teman untuk memba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bahasa saya tidak tertata rapi ketika berbicara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hanya menyimpan pendapat saya sendiri tidak berani mengungkapkan ketika sedang disku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ala Kecemasan Berbicara Di Depan Umum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709"/>
        <w:gridCol w:w="709"/>
        <w:gridCol w:w="709"/>
        <w:gridCol w:w="65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NYAT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merasa gelisah ketika dosen menyuruh saya menjelaskan materi di depan teman - teman se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gan saya bergetar ketika menyampaikan pendapat di depan 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berkeringat dingin jika harus menyampaikan pendapat di depan 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tung saya berdebar sangat kencang pada saat berbicara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dan saya tiba-tiba menjadi lemas karena merasa takut untuk berbicara di depan 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belum presentasi berlangsung, badan saya terasa panas dingi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merasa gugup ketika memberikan pendapat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ika berbicara di depan umum, saya dapat dengan baik mengendalikan intonasi suara sa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bisa mengontrol diri sehingga tidak mengeluarkan keringat yang berlebih pada saat dosen menyuruh berbicara di dep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dapat memberikan pendapat di depan kelas dengan perasaan ten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tidak merasa lemas ketika disuruh berbicara di depan dan sangat semang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merasa santai dan rileks pada saat disuruh dosen untuk berbicara di depan 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gugup ketika berbicara di depan kelompok, sehingga memilih mengerjakan tugas sendiri daripada berkelomp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merasa gelisah sehingga tidak banyak berbicara ketika diskusi kelompo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merasa sulit berkonsentrasi pada saat berbicara di depan teman-teman sekel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ena panik, saya cenderung mengulang apa yang disampaikan oleh teman saat disku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berani menyampaikan pendapat saya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ika dosen meminta saya menjawab pertanyaan, saya mampu berbicara dengan suara yang j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berusaha menjawab setiap pertanyaan yang diajukan oleh dosen dengan bahasa yang j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dapat berbicara dengan menggunakan alasan- alasan yang jelas ketika memberikan kritik dalam disku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tegang jika harus berbicara di depan orang banyak sehingga memilih untuk menghindarin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sedikit berbicara ketika diskusi karena gugup dalam mengutarakan penda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banyak mengggunakan kata "eeem" sehingga kalimat terputus-putus ketika berbicara di depan kel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dapat mengontrol intonasi suara ketika merasa cemas dalam melakukan present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ya mampu mempresentasikan tugas yang telah saya kerjakan dengan percaya di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erasa tenang ketika menjelaskan jawaban dari pertanyaan dosen ketika presentasi berlangs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mampu fokus pada apa yang nanti akan saya sampaikan ketika present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ena gugup, saya berbicara dengan cepat agar presentasi yang saya lakukan cepat sele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a tidak memberikan ide dalam diskusi karena cemas jika harus menyampaikan ide di depan beberapa orang te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ena gugup, saya akan mencari-cari alasan agar tidak tampil berbicara di depan orang bany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1:21:00Z</dcterms:created>
  <dc:creator>lenovoideapad9066@outlook.com</dc:creator>
  <dc:description/>
  <cp:keywords/>
  <dc:language>en-US</dc:language>
  <cp:lastModifiedBy>app</cp:lastModifiedBy>
  <dcterms:modified xsi:type="dcterms:W3CDTF">2025-05-18T11:21:00Z</dcterms:modified>
  <cp:revision>2</cp:revision>
  <dc:subject/>
  <dc:title/>
</cp:coreProperties>
</file>