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ueprint Skala Kepercayaan Diri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15"/>
        <w:gridCol w:w="1956"/>
        <w:gridCol w:w="1956"/>
        <w:gridCol w:w="166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riabe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kator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It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mlah Item</w:t>
            </w:r>
          </w:p>
        </w:tc>
      </w:tr>
      <w:tr>
        <w:trPr/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vorab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favorable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ercayaan Dir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aya diri dengan kemampuan yang dimilik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,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gambil keputusan tanpa bantuan orang la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,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asa dirinya memiliki pemikiran yang positi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3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ni mengungkapk an pendap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4,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lueprint Skala </w:t>
      </w:r>
      <w:bookmarkStart w:id="0" w:name="_Hlk19581324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Kecemasan Berbicara Di Depan Umum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39"/>
        <w:gridCol w:w="2556"/>
        <w:gridCol w:w="1956"/>
        <w:gridCol w:w="140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riabe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kator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It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mlah Item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vorab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favorabl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emasan Berbicara Di Depan Umu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9,10,11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haviora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gniti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21,22,23,24,29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,25,26,27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1:21:00Z</dcterms:created>
  <dc:creator>lenovoideapad9066@outlook.com</dc:creator>
  <dc:description/>
  <cp:keywords/>
  <dc:language>en-US</dc:language>
  <cp:lastModifiedBy>app</cp:lastModifiedBy>
  <dcterms:modified xsi:type="dcterms:W3CDTF">2025-05-18T11:21:00Z</dcterms:modified>
  <cp:revision>2</cp:revision>
  <dc:subject/>
  <dc:title/>
</cp:coreProperties>
</file>