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id-ID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  <w:t xml:space="preserve">Lampiran </w:t>
      </w:r>
      <w:r>
        <w:rPr>
          <w:rFonts w:cs="Times New Roman" w:ascii="Times New Roman" w:hAnsi="Times New Roman"/>
          <w:b/>
          <w:sz w:val="24"/>
          <w:szCs w:val="24"/>
          <w:lang w:val="id-ID"/>
        </w:rPr>
        <w:t>kuisione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v-SE"/>
        </w:rPr>
        <w:t>KUESIONER PENELITIAN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v-SE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v-SE" w:eastAsia="en-US"/>
        </w:rPr>
        <w:t>Hubungan Kebersyukuran dengan Keceerdasan Emosional pada karyawan PT, Menara Multi Mas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v-S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Responden yang terhormat,</w:t>
      </w:r>
    </w:p>
    <w:p>
      <w:pPr>
        <w:pStyle w:val="ListParagraph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Pernyataan dibawah ini hanya semata – mata untuk data penelitian dalam rangka penyusunan tugas skripsi pada Program Studi Psikologi, Universitas Muhammadiyah Sidoarjo, Indonesia. Saya mengharapkan kesediaan bapak/ibu untuk mengisi kuesioner berikut ini sesuai dengan kondisi pekerjaan di lapangan, menjunjung tinggi kejujuran, dan tanpa intervensi dari pihak manapun. Terima kasih.</w:t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sv-S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</w:r>
    </w:p>
    <w:p>
      <w:pPr>
        <w:pStyle w:val="ListParagraph"/>
        <w:numPr>
          <w:ilvl w:val="0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etunjuk pengisian kuesioner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v-S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Mohon diberi tanda checklist (</w:t>
      </w:r>
      <w:r>
        <w:rPr>
          <w:rFonts w:eastAsia="Wingdings" w:cs="Wingdings" w:ascii="Wingdings" w:hAnsi="Wingdings"/>
          <w:color w:val="000000"/>
          <w:sz w:val="24"/>
          <w:szCs w:val="24"/>
        </w:rPr>
        <w:t>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 xml:space="preserve">) pada kolom jawaban bapak/ibu anggap paling sesuai. 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etiap pertanyaan hanya membutuhkan satu jawaban saja.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v-S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Mohon memberikan jawaban yang sebenarnya karena tidak akan mempengaruhi pekerjaan anda.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v-S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Setelah mengisi kuesioner mohon bapak/ibu berikan kepada yang menyebarkan kuesioner.</w:t>
      </w:r>
    </w:p>
    <w:p>
      <w:pPr>
        <w:pStyle w:val="ListParagraph"/>
        <w:numPr>
          <w:ilvl w:val="0"/>
          <w:numId w:val="3"/>
        </w:numPr>
        <w:spacing w:before="0" w:after="0"/>
        <w:ind w:left="567" w:hanging="283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v-S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>Terima Kasih atas partisipasi anda.</w:t>
      </w:r>
    </w:p>
    <w:p>
      <w:pPr>
        <w:pStyle w:val="ListParagraph"/>
        <w:numPr>
          <w:ilvl w:val="0"/>
          <w:numId w:val="2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DENTITAS RESPONDEN</w:t>
        <w:tab/>
        <w:tab/>
        <w:tab/>
        <w:tab/>
        <w:t>(mohon diisi)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72765</wp:posOffset>
                </wp:positionH>
                <wp:positionV relativeFrom="paragraph">
                  <wp:posOffset>177165</wp:posOffset>
                </wp:positionV>
                <wp:extent cx="20955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95pt;margin-top:13.95pt;width:16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sv-SE"/>
        </w:rPr>
        <w:t>Nama responden (bisa tidak diisi)</w:t>
        <w:tab/>
        <w:t>: ……………………..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2765</wp:posOffset>
                </wp:positionH>
                <wp:positionV relativeFrom="paragraph">
                  <wp:posOffset>177165</wp:posOffset>
                </wp:positionV>
                <wp:extent cx="20955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95pt;margin-top:13.95pt;width:16.4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  <w:lang w:val="en-ID" w:eastAsia="en-US"/>
        </w:rPr>
        <w:t>Jenis Kelamin</w:t>
        <w:tab/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A)           Laki-Lak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 xml:space="preserve"> B)</w:t>
        <w:tab/>
        <w:t xml:space="preserve">    Perempuan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ID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ID" w:eastAsia="en-US"/>
        </w:rPr>
        <w:tab/>
        <w:t xml:space="preserve"> </w:t>
      </w:r>
    </w:p>
    <w:p>
      <w:pPr>
        <w:pStyle w:val="Normal"/>
        <w:tabs>
          <w:tab w:val="clear" w:pos="720"/>
          <w:tab w:val="left" w:pos="4253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v-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6415</wp:posOffset>
                </wp:positionH>
                <wp:positionV relativeFrom="paragraph">
                  <wp:posOffset>8255</wp:posOffset>
                </wp:positionV>
                <wp:extent cx="215900" cy="8832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883440"/>
                          <a:chOff x="0" y="0"/>
                          <a:chExt cx="216000" cy="883440"/>
                        </a:xfrm>
                      </wpg:grpSpPr>
                      <wps:wsp>
                        <wps:cNvSpPr/>
                        <wps:spPr>
                          <a:xfrm>
                            <a:off x="6480" y="539280"/>
                            <a:ext cx="2095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5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4600"/>
                            <a:ext cx="2095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43440"/>
                            <a:ext cx="2095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40520"/>
                            <a:ext cx="2095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0.65pt;width:17pt;height:69.55pt" coordorigin="4829,13" coordsize="340,1391">
                <v:rect id="shape_0" fillcolor="white" stroked="t" o:allowincell="f" style="position:absolute;left:4839;top:862;width:329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29;top:13;width:329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39;top:288;width:329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39;top:554;width:329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39;top:1179;width:329;height:22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  <w:lang w:val="sv-SE" w:eastAsia="en-US"/>
        </w:rPr>
        <w:t>Lama bekerja</w:t>
      </w:r>
      <w:r>
        <w:rPr>
          <w:rFonts w:cs="Times New Roman" w:ascii="Times New Roman" w:hAnsi="Times New Roman"/>
          <w:sz w:val="24"/>
          <w:szCs w:val="24"/>
          <w:lang w:val="sv-SE"/>
        </w:rPr>
        <w:tab/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 xml:space="preserve">  A)</w:t>
        <w:tab/>
        <w:t xml:space="preserve">     &lt; 1 Tahun </w:t>
        <w:tab/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v-S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ab/>
        <w:tab/>
        <w:tab/>
        <w:tab/>
        <w:tab/>
        <w:tab/>
        <w:t xml:space="preserve">  B)</w:t>
        <w:tab/>
        <w:t xml:space="preserve">      1 Tahun - 2 Tahu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v-SE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C)</w:t>
        <w:tab/>
        <w:t xml:space="preserve">      2 Tahun - 3 Tahu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 xml:space="preserve">  D)</w:t>
        <w:tab/>
        <w:t xml:space="preserve">      3 Tahun - 4 Tahu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 xml:space="preserve">  E)</w:t>
        <w:tab/>
        <w:t xml:space="preserve">      &gt; 4 Tahun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mpiran Kuisioner</w:t>
      </w:r>
    </w:p>
    <w:p>
      <w:pPr>
        <w:pStyle w:val="ListParagraph"/>
        <w:numPr>
          <w:ilvl w:val="0"/>
          <w:numId w:val="1"/>
        </w:numPr>
        <w:spacing w:before="0" w:after="0"/>
        <w:ind w:left="502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bersuyukran</w:t>
      </w:r>
    </w:p>
    <w:tbl>
      <w:tblPr>
        <w:tblW w:w="7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028"/>
        <w:gridCol w:w="1500"/>
        <w:gridCol w:w="644"/>
        <w:gridCol w:w="510"/>
        <w:gridCol w:w="541"/>
        <w:gridCol w:w="537"/>
        <w:gridCol w:w="678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NYATA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 / 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S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sangat bersyukur bekerja di perusahaan 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  <w:t>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bekerja di perusahaan ini karena terpaks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  <w:t>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merasa bangga menjadi bagian pada perusahaan 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sangat senang dengan rekan kerja di perusahaan in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Rekan kerja saya kurang mendukung dalam aktiivtas kerja say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kurang diperhatikan oleh rekan kerja say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7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menguasai lingkungan kerja dengan baik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8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sulit beradaptasi dengan lingkung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9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berada pada lingkungan kerja yang sehat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10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yakin dapat berkembang di perusahaan ini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1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Budaya kerja bertolak belakang dengan kepribadian say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1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kerjaan saya sesuai dengan minat say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1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dapat menyeleseikan masalah secara mandiri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1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tidak memerlukan orang lain untuk bertukar fikir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1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untutan kerja mampu memotivasi saya agar terus lebih baik lagi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v-SE"/>
        </w:rPr>
      </w:pPr>
      <w:r>
        <w:rPr>
          <w:rFonts w:cs="Times New Roman" w:ascii="Times New Roman" w:hAnsi="Times New Roman"/>
          <w:sz w:val="24"/>
          <w:szCs w:val="24"/>
          <w:lang w:val="sv-SE"/>
        </w:rPr>
      </w:r>
    </w:p>
    <w:p>
      <w:pPr>
        <w:pStyle w:val="ListParagraph"/>
        <w:numPr>
          <w:ilvl w:val="0"/>
          <w:numId w:val="1"/>
        </w:numPr>
        <w:spacing w:before="0" w:after="0"/>
        <w:ind w:left="502" w:hanging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cerdasan  Emosi</w:t>
      </w:r>
    </w:p>
    <w:tbl>
      <w:tblPr>
        <w:tblW w:w="7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028"/>
        <w:gridCol w:w="1487"/>
        <w:gridCol w:w="644"/>
        <w:gridCol w:w="510"/>
        <w:gridCol w:w="541"/>
        <w:gridCol w:w="537"/>
        <w:gridCol w:w="678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NYATAA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 / 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S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  <w:t>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 xml:space="preserve">Saya merasa cemas ketika pekerjaan selesei tidak sesuai target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  <w:t>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tidak merasa sedih ketika pekerjaan tidak selese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I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D"/>
              </w:rPr>
              <w:t>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mampu mengatasai stres ker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cenderung menghindari pekerjaa yang membuat stres ting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mampu memahami sebab perasaan yang timbul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tidak mengenali apa saja yang membuat perasaan tidak tenang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7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indakan saya selalu tidak sejalan dengan fikiran say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8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mempu mengelola emosi dalam diri ketika beker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9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tidak mampu melakukan kontrol emos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10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selalu mengontrol emosi dengan hal hal positif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1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cenderung bersikap kasar ketika emosi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1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dapat mengungkapkan amarah dengan tepa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1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cenderung bersikap frustas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1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mamp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engendalik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perilaku agresif ya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mampu merusak orang lain dan diri sendir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1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selalu berfikir positif di dalam beker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1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harus mampu berkontribusi positif pada perusahaan in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17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tidak memiliki tujuan pasti pada perusahaan in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18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mampu mengendalikan diri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19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merasa tekanan tinggi dalam beker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20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selalu bersikap optimis di dalam beker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2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Tidak ada kepastian masa depan di perusahaan in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2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Bekerja disini menjadikan banyak pengetahuan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3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2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mampu menerima perbedaan pendapa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2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tidak bisa nurut dengan atasa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2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sangat peka dengan masalah rekan ker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2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mementingkan pekerjaan saya daripada rekan kerja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27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mampu mendengarkan masalah yang dialami rekan ker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28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merasa tidak peduli dengan teman kerja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29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i dalam bekerja harus saling menghormati satu sama lain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30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paham bagaimana cara membina hubungan baik antar rekan ker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31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sangat susah bergaul dengan rekan ker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32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dapat menyeleseikan konflik dengan rekan ker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33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membiarkan konflik yang terjadi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34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dapat berkomunikasi dengan baik kepada rekan kerja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35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tidak saling mengenal dengan baik rekan kerj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  <w:t>Un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36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aya suka bersikap berbagi dan bekerjasam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37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mampu bersikap dewa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dan tolera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  <w:tr>
        <w:trPr>
          <w:trHeight w:val="29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38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  <w:t>Saya dapat hidup selaras dengan kelompo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v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v-S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v-SE"/>
              </w:rPr>
            </w:r>
          </w:p>
        </w:tc>
      </w:tr>
    </w:tbl>
    <w:p>
      <w:pPr>
        <w:pStyle w:val="ListParagraph"/>
        <w:spacing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v-SE"/>
        </w:rPr>
      </w:pPr>
      <w:r>
        <w:rPr>
          <w:rFonts w:cs="Times New Roman" w:ascii="Times New Roman" w:hAnsi="Times New Roman"/>
          <w:b/>
          <w:sz w:val="24"/>
          <w:szCs w:val="24"/>
          <w:lang w:val="sv-SE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02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d-ID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2:37:00Z</dcterms:created>
  <dc:creator>Aspire</dc:creator>
  <dc:description/>
  <cp:keywords/>
  <dc:language>en-US</dc:language>
  <cp:lastModifiedBy>W I N D O W S</cp:lastModifiedBy>
  <cp:lastPrinted>2019-07-26T08:11:00Z</cp:lastPrinted>
  <dcterms:modified xsi:type="dcterms:W3CDTF">2024-04-27T11:35:00Z</dcterms:modified>
  <cp:revision>8</cp:revision>
  <dc:subject/>
  <dc:title/>
</cp:coreProperties>
</file>