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83"/>
        <w:gridCol w:w="6044"/>
      </w:tblGrid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ata Informan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ma Lengka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anuar Kusumaningrum, S.Pd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mu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 Tahun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lamat Ruma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erum. Permata Sukodono Raya Blok C1. 0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abatan Inform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oordinator Inklusi Gedung 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ugas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ngkoordinir para GPK dan mengatur segala sesuatu dalam bidang Inklusi agar berjalan sesuai dengan aturan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87"/>
        <w:gridCol w:w="5477"/>
      </w:tblGrid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ertanyaan terkai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Pendidikan Berbasis Multi Talent (Deskripsi)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kripsi tentang pro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ram Pendidikan berbasis multitatelent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Pendidikan yang memberikan beberapa kegiatan berdasarkan talenta atau kemampuan siswa di berbagai bidang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a tujuan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dari adanya </w:t>
            </w:r>
            <w:r>
              <w:rPr>
                <w:rFonts w:cs="Times New Roman" w:ascii="Times New Roman" w:hAnsi="Times New Roman"/>
                <w:color w:val="000000"/>
              </w:rPr>
              <w:t xml:space="preserve">Pendidikan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erbasis Multi Talen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tuk meningkatkan kemampuan peserta didik di dalam bakat yang dimilikinya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 saja bentuk program Pendidikan berbasis multitalent di SD Mumtaz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am program talent (Ekstra Kurikuler) sekolah, dari akademik dan non akademik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apan Pendidikan Berbasis Multi Talent ini diimplementasikan pada SD Mumtaz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gaimana bentuk implementasi Pendidikan Berbasis Multi Talent pada SD Mumtaz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serta didik mengikuti berbagai lomba untuk meningkatkan kemampuannya di luar sekolah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pa saja kendala yang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uncul</w:t>
            </w:r>
            <w:r>
              <w:rPr>
                <w:rFonts w:cs="Times New Roman" w:ascii="Times New Roman" w:hAnsi="Times New Roman"/>
                <w:color w:val="000000"/>
              </w:rPr>
              <w:t xml:space="preserve"> dalam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mplementasi Pendidikan Berbasis Multi Talent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rana dan SDM (Pelatih yang kompeten)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gram Pendidikan Berbasis Multi Talent ini ditujukan untuk siapa saja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tuk peserta didik dan guru/karyawan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 hal positif dari adanya implementasi Pendidikan Berbasis Multi Talent pada siswa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swa dapat meningkatkan bakatnya di sekolah dan luar sekolah dengan bantuan guru/pelatih yang kompeten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 saja keunggulan program Pendidikan berbasis multitalent ini dengan program lain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unggulannya adalah siswa memiliki wadah dalam mengembangkan bakatnya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 hal yang melatarbelakangi terciptanya Pendidikan Berbasis Multi Talent pada SD Mumtaz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ena peserta didik memiliki bakat yang berbeda-beda dan sekolah berusaha untuk memberikan sarna untuk bakat para siswanya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 evaluasi dan perbaikan dari Pendidikan Berbasis Multalen Talent ini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rupa SDM dan sistem administrasinya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gaimana respon siswa terhadap adanya program pendidikan berbasis multitalent ini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ngat senang, karena banyak pilihan talent yang bisa dipilih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gaimana respon wali  murid terhadap adanya program Pendidikan berbasis multitalent ini?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angat baik, karena orangtua tidak khawatir akan bakat anaknya, karena pasti berkembang di sekolah dengan program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didikan Berbasis Multi Talent pada SD Mumtaz</w:t>
            </w:r>
            <w:r>
              <w:rPr>
                <w:rFonts w:cs="Times New Roman" w:ascii="Times New Roman" w:hAnsi="Times New Roman"/>
                <w:color w:val="000000"/>
              </w:rPr>
              <w:t xml:space="preserve"> ini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83"/>
        <w:gridCol w:w="5052"/>
      </w:tblGrid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Inklusi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Pendidikan berbasis multitalent ini juga dirasakan oleh siswa inklusi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Iya, dirasakan juga oleh siswa inklusi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terdapat dikotomi/pengelompokkan Pendidikan Berbasis Multi Talent pada siswa inklusi dan tidak?mengapa diberlakukan dikotomi dan pengelompokkan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a talent yang dikelompokan dan tidak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l ini dikarenakan disesuaikan dengan kemampuan siswa inklusi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terdapat focus kegiatan pada program pendidikan multitalent pada siswa inklusi? Mengapa diberlakukan focus kegiatan pada siswa inklu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dapat fokus kegiatan pada program pendidikan multitalent pada siswa inklus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l ini karena untuk meningkatkan kemampuan motorik siswa inklusi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gaimana pengajaran Pendidikan Berbasis Multi Talent pada siswa inklusi di SD Mumtaz? Dan apakah terdapat perbedaan pengajaran pada siswa inklusi dan tidak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ngajaran pada siswa inklusi dilakukan dengan modifikasi sesuai dengan kemampuan sisw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dapat perbedaan pengajaran pada siswa inklusi, serta ada pendampingan dari Guru Pendamping Khusus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selama implementasi Pendidikan Berbasis Multi Talent ini siswa inklusi dapat mengikuti program tersebut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ama implementasi pendidikan berbasis multi talent, siswa inklusi dapat mengikuti program tersebut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endala apa yang dihadapi oleh guru dan sekolah dalam pelaksanaan pendidikan Berbasis Multi Talent ini pada siswa inklusi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ndala yang dihadapi adalah bahan ajar yang kurang sesuai dengan kemampuan siswa dan waktu untuk memodifikasi bahan ajaran dan latihan yang disesuaikan kemampuan sisw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terdapat perkembangan pada siswa inklusi setelah mengikuti pendidikan Berbasis Multi Talent ini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alu ada perkembangan pada siswa inklusi setelah mengikuti pendidikan berbasis multi talent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gaimanakah cara sekolah dalam mengembangkan dan mengarahkan bakat siswa inklusi pada program pendidikan Berbasis Multi Talent ini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olah memberikan sarana dan prasarana untuk mengembangkan bakat siswa inklusi pada program pendidikan berbasis multi talent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gaimana tanggapan/respon orang tua siswa inklusi terhadap program Pendidikan Berbasis Multi Talent ini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nggapan orangtua siswa inklusi terhadap program pendidikan berbasis multi talent adalah sangat baik dan senang terhadap program tersebut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terdapat kecemasan dari orang tua siswa inklusi terhadap anaknya dalam mengikuti program Pendidikan Berbasis Multi Talent ini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dak ada kecemasan dari orangtua siswa inklusi terhadap anaknya dalam mengikuti program pendidikan berbasis multi talent tersebut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erapa siswa inklusi dan tidak inklusi yang mengikuti program Pendidikan berbasis multitalent ini? (Dat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erdapat 69 siswa inklusi yang 12 diantaranya tidak memakai GPK dalam mengikuti program pendidikan berbasis muti talent in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tuk data siwa regular, saya tidak mengetahui pasti jumlahny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 sajakah bakat yang terlihat dari siswa inklusi setelah mengikuti program Pendidikan berbasis multitalent ini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Menggambar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make up,</w:t>
            </w:r>
            <w:r>
              <w:rPr>
                <w:rFonts w:cs="Times New Roman" w:ascii="Times New Roman" w:hAnsi="Times New Roman"/>
                <w:color w:val="000000"/>
              </w:rPr>
              <w:t xml:space="preserve"> mewarnai, musik, </w:t>
            </w:r>
            <w:r>
              <w:rPr>
                <w:rFonts w:cs="Times New Roman" w:ascii="Times New Roman" w:hAnsi="Times New Roman"/>
                <w:i/>
                <w:color w:val="000000"/>
              </w:rPr>
              <w:t>public speaking</w:t>
            </w:r>
            <w:r>
              <w:rPr>
                <w:rFonts w:cs="Times New Roman" w:ascii="Times New Roman" w:hAnsi="Times New Roman"/>
                <w:color w:val="000000"/>
              </w:rPr>
              <w:t>, olahraga (renang)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cat walk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ngapa siswa inklusi diwajibkan mengikuti program Pendidikan berbasis multitalent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arena untuk mencari bakat yang ada dalam siswa tersebut melalui proses yang lama dan butuh dukungan dari semua pihak</w: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Saran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 sajakah sarana dan prasarana yang mendukung dalam Pendidikan Berbasis Multi Talent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dapat sarana fisik dan non fisik. Media, SDM, serta materiil dari sekolah guna mendukung prestasi sisw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sarana dan prasarana yang mendukung Pendidikan Berbasis Multi Talent masih dalam kondisi baik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ih dalam kondisi baik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erapa jumlah sarana dan prasarana dalam mendukung Pendidikan Berbasis Multi Talent pada SD Mumtaz? (dat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sarana dan prasarana dalam mendukung Pendidikan Berbasis Multi Talent ini telah disesuaikan dengan program tersebut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rana dan prasarana sudah disesuaikan dengan program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siswa dapat mudah menggunakan sarana dan prasarana pada Pendidikan Berbasis Multi Talent pada SD Mumtaz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iswa dapat mudah menggunakan sarana dan prasarana pada Pendidikan Berbasis Multi Talent pada SD Mumtaz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siswa inklusi dapat mudah menggunakan sarana dan prasarana pada Pendidikan Berbasis Multi Talent pada SD Mumtaz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ya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iswa inklusi dapat mudah menggunakan sarana dan prasarana pada Pendidikan Berbasis Multi Talent pada SD Mumtaz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apan dilakukan penambahan sarana dan prasarana pada Pendidikan Berbasis Multi Talent pada SD Mumtaz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tiap tahun ajaran baru dengan mengajukan ke pihak sekolah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apan dilakukan penggantian sarana dan prasarana pada Pendidikan Berbasis Multi Talent pada SD Mumtaz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tiap ganti tahun ajaran baru (1 tahun sekali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terdapat program perawatan dan perbaikan sarana dan prasarana pada Pendidikan Berbasis Multi Talent pada SD Mumtaz? Alur Pengadaan Sarana dan Prasarana seperti apa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erdapat program perawatan dan perbaikan sarana dan prasarana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ada Pendidikan Berbasis Multi Talent pada SD Mumtaz</w:t>
            </w:r>
            <w:r>
              <w:rPr>
                <w:rFonts w:cs="Times New Roman" w:ascii="Times New Roman" w:hAnsi="Times New Roman"/>
                <w:color w:val="000000"/>
              </w:rPr>
              <w:t>. Alurnya adalah guru → waka sarpras</w: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Prestasi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 sajakah prestasi yang telah didapatkan oleh SD Mumtaz dari adanya implementasi Pendidikan Berbasis Multi Talent ini? Dari tahun ke tahun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yak sekali dari segi akademik dan non akademik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 program Pendidikan Berbasis Multi Talent ini telah menjadi program percontohan bagi sekolah – sekolah lain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y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adanya Pendidikan Berbasis Multi Talent ini telah mendorong nama baik dari SD Mumtaz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y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estasi apasajakah yang diraih oleh siswa dari adanya Pendidikan Berbasis Multi Talent ini? (Data Prestasi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implementasi Pendidikan Berbasis Multi Talent ini telah dirasa maksimal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y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program Pendidikan Berbasis Multi Talent ini merupakan program unggulan dari SD Mumtaz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y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akah terdapat evaluasi dan perbaikan dalam Pendidikan Berbasis Multi Talent ini agar dapat menjadikan program unggulan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ya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idoarjo, 19 Februari 2024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ngetahui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td informan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anuar Kusumaningrum, S.Pd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  <w:t>Catatan wawancara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  <w:t>Setiap wawancara wajib ada dokumentasi (Rekaman, foto, catatan hasil wawancara)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  <w:t>Menyerahkan surat izin penelitian bisa mintak di fakultas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  <w:t>Form ini harap diisi dan dimintakan ttd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ata yang dibutuhkan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ata jumlah non inklusi siswa program multitalent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ata jumlah siswa inklusi program multitalent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ata sarana dan prasarana program Pendidikan berbasis multitalent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ata prestasi siswa yang didapat dari adanya program Pendidikan berbasis multitalen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INFORMAN PENELITIAN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Kepala Kesiswaan (Informan Kunci / Pertama)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taff Kesiswaan (Informan / Kedua)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Tentor / Guru (Informan)</w:t>
      </w:r>
    </w:p>
    <w:p>
      <w:pPr>
        <w:pStyle w:val="ListParagraph"/>
        <w:numPr>
          <w:ilvl w:val="0"/>
          <w:numId w:val="1"/>
        </w:numPr>
        <w:spacing w:lineRule="auto" w:line="276" w:before="0" w:after="160"/>
        <w:contextualSpacing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Koordinator Inklusi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20:18:00Z</dcterms:created>
  <dc:creator>6282132020022</dc:creator>
  <dc:description/>
  <dc:language>en-US</dc:language>
  <cp:lastModifiedBy>USER</cp:lastModifiedBy>
  <dcterms:modified xsi:type="dcterms:W3CDTF">2024-02-18T20:18:00Z</dcterms:modified>
  <cp:revision>2</cp:revision>
  <dc:subject/>
  <dc:title/>
</cp:coreProperties>
</file>