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04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55650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TopAndBottom/>
                <wp:docPr id="1" name="Group 6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10693440"/>
                          <a:chOff x="0" y="0"/>
                          <a:chExt cx="7556400" cy="10693440"/>
                        </a:xfrm>
                      </wpg:grpSpPr>
                      <pic:pic xmlns:pic="http://schemas.openxmlformats.org/drawingml/2006/picture">
                        <pic:nvPicPr>
                          <pic:cNvPr id="0" name="Picture 652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5640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5680" y="7907760"/>
                            <a:ext cx="558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w w:val="8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-W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23" style="position:absolute;margin-left:-595pt;margin-top:0pt;width:595pt;height:842pt" coordorigin="-11900,0" coordsize="11900,1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528" stroked="f" o:allowincell="f" style="position:absolute;left:-11900;top:0;width:11899;height:16839;mso-wrap-style:none;v-text-anchor:middle;mso-position-horizontal-relative:margin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647;top:12453;width:879;height:24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w w:val="8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-W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32:00Z</dcterms:created>
  <dc:creator>app</dc:creator>
  <dc:description/>
  <cp:keywords/>
  <dc:language>en-US</dc:language>
  <cp:lastModifiedBy>app</cp:lastModifiedBy>
  <dcterms:modified xsi:type="dcterms:W3CDTF">2024-04-04T06:32:00Z</dcterms:modified>
  <cp:revision>2</cp:revision>
  <dc:subject/>
  <dc:title/>
</cp:coreProperties>
</file>