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NPAR TEST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K-S(NORMAL)=RES_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Par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7-JAN-2024 15:23:2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K-S(NORMAL)=RES_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umber of Cases Allow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643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</w:tblGrid>
      <w:tr>
        <w:trPr>
          <w:cantSplit w:val="true"/>
        </w:trPr>
        <w:tc>
          <w:tcPr>
            <w:tcW w:w="7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1463"/>
        <w:gridCol w:w="1494"/>
      </w:tblGrid>
      <w:tr>
        <w:trPr>
          <w:cantSplit w:val="true"/>
        </w:trPr>
        <w:tc>
          <w:tcPr>
            <w:tcW w:w="543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94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</w:t>
            </w:r>
          </w:p>
        </w:tc>
      </w:tr>
      <w:tr>
        <w:trPr>
          <w:cantSplit w:val="true"/>
        </w:trPr>
        <w:tc>
          <w:tcPr>
            <w:tcW w:w="247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ormal Parameters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,b</w:t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0000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13591053</w:t>
            </w:r>
          </w:p>
        </w:tc>
      </w:tr>
      <w:tr>
        <w:trPr>
          <w:cantSplit w:val="true"/>
        </w:trPr>
        <w:tc>
          <w:tcPr>
            <w:tcW w:w="247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st Extreme Differences</w:t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bsolut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8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itiv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8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egativ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60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est Statistic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8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symp. Sig. (2-tailed)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c,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0"/>
      </w:tblGrid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. Lilliefors Significance Correction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. This is a lower bound of the true significanc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