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Style w:val="Q4iawc"/>
          <w:rFonts w:cs="Times New Roman" w:ascii="Times New Roman" w:hAnsi="Times New Roman"/>
          <w:b/>
          <w:sz w:val="32"/>
          <w:szCs w:val="28"/>
          <w:lang w:val="en"/>
        </w:rPr>
        <w:t xml:space="preserve">HUBUNGAN INTENSITAS BERMAIN </w:t>
      </w:r>
      <w:r>
        <w:rPr>
          <w:rStyle w:val="Q4iawc"/>
          <w:rFonts w:cs="Times New Roman" w:ascii="Times New Roman" w:hAnsi="Times New Roman"/>
          <w:b/>
          <w:i/>
          <w:sz w:val="32"/>
          <w:szCs w:val="28"/>
          <w:lang w:val="en"/>
        </w:rPr>
        <w:t>GAME ONLINE</w:t>
      </w:r>
      <w:r>
        <w:rPr>
          <w:rStyle w:val="Q4iawc"/>
          <w:rFonts w:cs="Times New Roman" w:ascii="Times New Roman" w:hAnsi="Times New Roman"/>
          <w:b/>
          <w:sz w:val="32"/>
          <w:szCs w:val="28"/>
          <w:lang w:val="en"/>
        </w:rPr>
        <w:t xml:space="preserve"> DENGAN KETERAMPILAN SOSIAL REMAJA DI SIDOARJO</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Mochamad Rizal Alfianto</w:t>
      </w:r>
      <w:r>
        <w:rPr>
          <w:rFonts w:cs="Times New Roman" w:ascii="Times New Roman" w:hAnsi="Times New Roman"/>
          <w:b/>
          <w:szCs w:val="18"/>
          <w:vertAlign w:val="superscript"/>
        </w:rPr>
        <w:t>1</w:t>
      </w:r>
      <w:r>
        <w:rPr>
          <w:rFonts w:cs="Times New Roman" w:ascii="Times New Roman" w:hAnsi="Times New Roman"/>
          <w:b/>
        </w:rPr>
        <w:t>, Hazim</w:t>
      </w:r>
      <w:r>
        <w:rPr>
          <w:rFonts w:cs="Times New Roman" w:ascii="Times New Roman" w:hAnsi="Times New Roman"/>
          <w:b/>
          <w:szCs w:val="18"/>
          <w:vertAlign w:val="superscript"/>
        </w:rPr>
        <w:t>2</w:t>
      </w:r>
    </w:p>
    <w:p>
      <w:pPr>
        <w:pStyle w:val="Normal"/>
        <w:spacing w:lineRule="auto" w:line="240"/>
        <w:jc w:val="center"/>
        <w:rPr>
          <w:rFonts w:ascii="Times New Roman" w:hAnsi="Times New Roman" w:cs="Times New Roman"/>
          <w:b/>
          <w:b/>
        </w:rPr>
      </w:pPr>
      <w:r>
        <w:rPr>
          <w:rFonts w:cs="Times New Roman" w:ascii="Times New Roman" w:hAnsi="Times New Roman"/>
        </w:rPr>
        <w:t>Universitas Muhammadiyah Sidoarjo</w:t>
      </w:r>
    </w:p>
    <w:p>
      <w:pPr>
        <w:pStyle w:val="Normal"/>
        <w:spacing w:lineRule="auto" w:line="240"/>
        <w:jc w:val="center"/>
        <w:rPr>
          <w:rFonts w:ascii="Times New Roman" w:hAnsi="Times New Roman" w:cs="Times New Roman"/>
        </w:rPr>
      </w:pPr>
      <w:r>
        <w:rPr>
          <w:rFonts w:cs="Times New Roman" w:ascii="Times New Roman" w:hAnsi="Times New Roman"/>
        </w:rPr>
        <w:t xml:space="preserve">Jl. Mojopahit No.666 B, Sidowayah, Celep, Kec. Sidoarjo, </w:t>
      </w:r>
    </w:p>
    <w:p>
      <w:pPr>
        <w:pStyle w:val="Normal"/>
        <w:spacing w:lineRule="auto" w:line="240"/>
        <w:jc w:val="center"/>
        <w:rPr>
          <w:rFonts w:ascii="Times New Roman" w:hAnsi="Times New Roman" w:cs="Times New Roman"/>
        </w:rPr>
      </w:pPr>
      <w:r>
        <w:rPr>
          <w:rFonts w:cs="Times New Roman" w:ascii="Times New Roman" w:hAnsi="Times New Roman"/>
        </w:rPr>
        <w:t>Kabupaten Sidoarjo, Jawa Timur 61215</w:t>
      </w:r>
    </w:p>
    <w:p>
      <w:pPr>
        <w:pStyle w:val="Normal"/>
        <w:spacing w:lineRule="auto" w:line="240"/>
        <w:jc w:val="center"/>
        <w:rPr>
          <w:rFonts w:ascii="Times New Roman" w:hAnsi="Times New Roman" w:cs="Times New Roman"/>
        </w:rPr>
      </w:pPr>
      <w:r>
        <w:rPr>
          <w:rFonts w:cs="Times New Roman" w:ascii="Times New Roman" w:hAnsi="Times New Roman"/>
        </w:rPr>
        <w:t xml:space="preserve">E-mail : </w:t>
      </w:r>
      <w:r>
        <w:rPr>
          <w:rFonts w:cs="Times New Roman" w:ascii="Times New Roman" w:hAnsi="Times New Roman"/>
          <w:b/>
          <w:szCs w:val="18"/>
          <w:vertAlign w:val="superscript"/>
        </w:rPr>
        <w:t>1</w:t>
      </w:r>
      <w:hyperlink r:id="rId2">
        <w:r>
          <w:rPr>
            <w:rStyle w:val="InternetLink"/>
            <w:rFonts w:cs="Times New Roman" w:ascii="Times New Roman" w:hAnsi="Times New Roman"/>
          </w:rPr>
          <w:t>rizalalfianto1@gmail.com</w:t>
        </w:r>
      </w:hyperlink>
      <w:r>
        <w:rPr>
          <w:rFonts w:cs="Times New Roman" w:ascii="Times New Roman" w:hAnsi="Times New Roman"/>
        </w:rPr>
        <w:t xml:space="preserve">, </w:t>
      </w:r>
      <w:r>
        <w:rPr>
          <w:rFonts w:cs="Times New Roman" w:ascii="Times New Roman" w:hAnsi="Times New Roman"/>
          <w:b/>
          <w:szCs w:val="18"/>
          <w:vertAlign w:val="superscript"/>
        </w:rPr>
        <w:t>2</w:t>
      </w:r>
      <w:hyperlink r:id="rId3">
        <w:r>
          <w:rPr>
            <w:rStyle w:val="InternetLink"/>
            <w:rFonts w:cs="Times New Roman" w:ascii="Times New Roman" w:hAnsi="Times New Roman"/>
          </w:rPr>
          <w:t>hazim@umsida.ac.id</w:t>
        </w:r>
      </w:hyperlink>
      <w:r>
        <w:rPr>
          <w:rFonts w:cs="Times New Roman" w:ascii="Times New Roman" w:hAnsi="Times New Roman"/>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both"/>
        <w:rPr/>
      </w:pPr>
      <w:r>
        <w:rPr>
          <w:rStyle w:val="Q4iawc"/>
          <w:rFonts w:cs="Times New Roman" w:ascii="Times New Roman" w:hAnsi="Times New Roman"/>
          <w:b/>
          <w:lang w:val="en"/>
        </w:rPr>
        <w:t>Abstrak</w:t>
      </w:r>
      <w:r>
        <w:rPr>
          <w:rStyle w:val="Q4iawc"/>
          <w:rFonts w:cs="Times New Roman" w:ascii="Times New Roman" w:hAnsi="Times New Roman"/>
          <w:lang w:val="en"/>
        </w:rPr>
        <w:t xml:space="preserve"> – Penelitian ini dilakukan dengan tujuan untuk mengetahui apakah terdapat korelasi atau hubungan dari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xml:space="preserve"> pada kemampuan atau keterampilan sosial remaja di sidoarjo. Metode penelitian yang digunakan adalah kuantitatif korelasional selain itu pengumpulan data menggunakan skala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xml:space="preserve"> yang mengacu pada teori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xml:space="preserve"> menurut Cowie (1994) dan untuk keterampilan sosial yang megacu pada dimensi keterampilan sosial menurut Caldarella &amp; Merrel (1997). Populasi dalam penelitian ini sebesar 850 anggota komunitas Mobile Legends Sidoarjo di </w:t>
      </w:r>
      <w:r>
        <w:rPr>
          <w:rStyle w:val="Q4iawc"/>
          <w:rFonts w:cs="Times New Roman" w:ascii="Times New Roman" w:hAnsi="Times New Roman"/>
          <w:i/>
          <w:lang w:val="en"/>
        </w:rPr>
        <w:t>platform</w:t>
      </w:r>
      <w:r>
        <w:rPr>
          <w:rStyle w:val="Q4iawc"/>
          <w:rFonts w:cs="Times New Roman" w:ascii="Times New Roman" w:hAnsi="Times New Roman"/>
          <w:lang w:val="en"/>
        </w:rPr>
        <w:t xml:space="preserve"> Facebook dengan sampel sebanyak 206 responden. Pada hasil uji analisis regresi linear sederhana menunjukkan nilai F hitung = 10,869 dengan tingkat signifikansi sebesar 0,001 yang dimana nilai tersebut kurang dari 0,05. Maka dapat disimpulkan bahwa terdapat pengaruh variabel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xml:space="preserve"> (X) terhadap variabel keterampilan sosial (Y). Maka dapat dikatakan pula bahwa semakin tinggi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xml:space="preserve"> keterampilan sosial remaja di Sidoarjo semakin rendah. Selain itu pada tabel 4 dapat diketahui bahwa nilai R Square menunjukkan angka 0,051 yang dimana dapat diartikan bahwa pengaruh variabel x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terhadap variabel y (keterampilan sosial) adalah sebesar 5,1% sedangkan sisanya 94,9% dipengaruhi oleh variabel atau faktor lain yang dapat mempengaruhi keterampilan sosial remaja.</w:t>
      </w:r>
    </w:p>
    <w:p>
      <w:pPr>
        <w:pStyle w:val="Normal"/>
        <w:spacing w:lineRule="auto" w:line="240"/>
        <w:jc w:val="both"/>
        <w:rPr>
          <w:rStyle w:val="Q4iawc"/>
          <w:rFonts w:ascii="Times New Roman" w:hAnsi="Times New Roman" w:cs="Times New Roman"/>
          <w:lang w:val="en"/>
        </w:rPr>
      </w:pPr>
      <w:r>
        <w:rPr/>
      </w:r>
    </w:p>
    <w:p>
      <w:pPr>
        <w:pStyle w:val="Normal"/>
        <w:spacing w:lineRule="auto" w:line="240"/>
        <w:jc w:val="both"/>
        <w:rPr/>
      </w:pPr>
      <w:r>
        <w:rPr>
          <w:rStyle w:val="Q4iawc"/>
          <w:rFonts w:cs="Times New Roman" w:ascii="Times New Roman" w:hAnsi="Times New Roman"/>
          <w:b/>
          <w:lang w:val="en"/>
        </w:rPr>
        <w:t>Kata kunci</w:t>
      </w:r>
      <w:r>
        <w:rPr>
          <w:rStyle w:val="Q4iawc"/>
          <w:rFonts w:cs="Times New Roman" w:ascii="Times New Roman" w:hAnsi="Times New Roman"/>
          <w:lang w:val="en"/>
        </w:rPr>
        <w:t xml:space="preserve"> : Intensitas Bermain </w:t>
      </w:r>
      <w:r>
        <w:rPr>
          <w:rStyle w:val="Q4iawc"/>
          <w:rFonts w:cs="Times New Roman" w:ascii="Times New Roman" w:hAnsi="Times New Roman"/>
          <w:i/>
          <w:lang w:val="en"/>
        </w:rPr>
        <w:t>Game Online</w:t>
      </w:r>
      <w:r>
        <w:rPr>
          <w:rStyle w:val="Q4iawc"/>
          <w:rFonts w:cs="Times New Roman" w:ascii="Times New Roman" w:hAnsi="Times New Roman"/>
          <w:lang w:val="en"/>
        </w:rPr>
        <w:t>, Keterampilan Sosial, Remaja.</w:t>
      </w:r>
    </w:p>
    <w:p>
      <w:pPr>
        <w:pStyle w:val="Normal"/>
        <w:spacing w:lineRule="auto" w:line="240"/>
        <w:jc w:val="both"/>
        <w:rPr>
          <w:rStyle w:val="Q4iawc"/>
          <w:rFonts w:ascii="Times New Roman" w:hAnsi="Times New Roman" w:cs="Times New Roman"/>
          <w:i/>
          <w:i/>
          <w:lang w:val="en"/>
        </w:rPr>
      </w:pPr>
      <w:r>
        <w:rPr/>
      </w:r>
    </w:p>
    <w:p>
      <w:pPr>
        <w:pStyle w:val="Normal"/>
        <w:spacing w:lineRule="auto" w:line="240"/>
        <w:jc w:val="both"/>
        <w:rPr/>
      </w:pPr>
      <w:r>
        <w:rPr>
          <w:rStyle w:val="Q4iawc"/>
          <w:rFonts w:cs="Times New Roman" w:ascii="Times New Roman" w:hAnsi="Times New Roman"/>
          <w:b/>
          <w:i/>
          <w:lang w:val="en"/>
        </w:rPr>
        <w:t>Abstract</w:t>
      </w:r>
      <w:r>
        <w:rPr>
          <w:rStyle w:val="Q4iawc"/>
          <w:rFonts w:cs="Times New Roman" w:ascii="Times New Roman" w:hAnsi="Times New Roman"/>
          <w:i/>
          <w:lang w:val="en"/>
        </w:rPr>
        <w:t xml:space="preserve"> - Therefore, the aim of this research is to find out whether there is a relationship between the intensity of playing online games and the social skills of teenagers in Sidoarjo. This study was quantitative approach through a correlational research design. The data was collected using an intensity scale for playing online game refering to Cowie's theory (1994) while social skills measurement refers to aspects of social skills according to Caldarella &amp; Merrell (1997). The population in this study was 850 members of the Mobile Legends Sidoarjo community on the Facebook platform with a sample of 206 respondents. The results of the simple linear regression analysis test showed a value F count = 10.869 with a significance level of 0.001, which was less than 0.05. It can be concluded that there is an influence of the intensity variable of playing online games (X) on the social skills variable (Y). This means that when the teenagers play online games more intensive, the more they will affect teenagers' social skills decline. Apart from that, in table 4 it can be seen that the R Square value shows 0.051, which means that the influence of variable x (intensity of playing online games) on variable y (social skills) is 5.1% while the remaining 94.9% is influenced by the variable or other factors that can influence a teenager's social skills.</w:t>
      </w:r>
    </w:p>
    <w:p>
      <w:pPr>
        <w:pStyle w:val="Normal"/>
        <w:spacing w:lineRule="auto" w:line="240"/>
        <w:jc w:val="both"/>
        <w:rPr>
          <w:rStyle w:val="Q4iawc"/>
          <w:rFonts w:ascii="Times New Roman" w:hAnsi="Times New Roman" w:cs="Times New Roman"/>
          <w:i/>
          <w:i/>
          <w:lang w:val="en"/>
        </w:rPr>
      </w:pPr>
      <w:r>
        <w:rPr/>
      </w:r>
    </w:p>
    <w:p>
      <w:pPr>
        <w:pStyle w:val="Normal"/>
        <w:spacing w:lineRule="auto" w:line="240"/>
        <w:jc w:val="both"/>
        <w:rPr>
          <w:rStyle w:val="Q4iawc"/>
          <w:rFonts w:ascii="Times New Roman" w:hAnsi="Times New Roman" w:cs="Times New Roman"/>
          <w:i/>
          <w:i/>
          <w:lang w:val="en"/>
        </w:rPr>
      </w:pPr>
      <w:r>
        <w:rPr>
          <w:rStyle w:val="Q4iawc"/>
          <w:rFonts w:cs="Times New Roman" w:ascii="Times New Roman" w:hAnsi="Times New Roman"/>
          <w:b/>
          <w:i/>
          <w:lang w:val="en"/>
        </w:rPr>
        <w:t>Keywords</w:t>
      </w:r>
      <w:r>
        <w:rPr>
          <w:rStyle w:val="Q4iawc"/>
          <w:rFonts w:cs="Times New Roman" w:ascii="Times New Roman" w:hAnsi="Times New Roman"/>
          <w:i/>
          <w:lang w:val="en"/>
        </w:rPr>
        <w:t xml:space="preserve"> : Intensity of Playing Online Games, Social Skills, Teenager.</w:t>
      </w:r>
    </w:p>
    <w:p>
      <w:pPr>
        <w:pStyle w:val="Normal"/>
        <w:spacing w:lineRule="auto" w:line="240"/>
        <w:jc w:val="both"/>
        <w:rPr>
          <w:rStyle w:val="Q4iawc"/>
          <w:rFonts w:ascii="Times New Roman" w:hAnsi="Times New Roman" w:cs="Times New Roman"/>
          <w:i/>
          <w:i/>
          <w:lang w:val="en"/>
        </w:rPr>
      </w:pPr>
      <w:r>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200"/>
        <w:ind w:left="540" w:hanging="468"/>
        <w:jc w:val="both"/>
        <w:rPr>
          <w:rFonts w:ascii="Times New Roman" w:hAnsi="Times New Roman" w:cs="Times New Roman"/>
          <w:b/>
          <w:b/>
          <w:sz w:val="24"/>
        </w:rPr>
      </w:pPr>
      <w:r>
        <w:rPr>
          <w:rFonts w:cs="Times New Roman" w:ascii="Times New Roman" w:hAnsi="Times New Roman"/>
          <w:b/>
        </w:rPr>
        <w:t>PENDAHULUAN</w:t>
      </w:r>
      <w:r>
        <w:rPr>
          <w:rFonts w:cs="Times New Roman" w:ascii="Times New Roman" w:hAnsi="Times New Roman"/>
          <w:b/>
          <w:sz w:val="24"/>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lang w:val="en-US"/>
        </w:rPr>
        <w:t>Social skills</w:t>
      </w:r>
      <w:r>
        <w:rPr>
          <w:rFonts w:cs="Times New Roman" w:ascii="Times New Roman" w:hAnsi="Times New Roman"/>
          <w:lang w:val="en-US"/>
        </w:rPr>
        <w:t xml:space="preserve"> merupakan dasar dari intelegensi interpersonal. Intelegensi interpersonal sendiri adalah suatu kemampuan yang dimana seseorang mampu memahami atau peka terhadap perasaan orang lain. Menurut Caldarella &amp; Merrel (1997) </w:t>
      </w:r>
      <w:r>
        <w:rPr>
          <w:rFonts w:cs="Times New Roman" w:ascii="Times New Roman" w:hAnsi="Times New Roman"/>
          <w:i/>
          <w:lang w:val="en-US"/>
        </w:rPr>
        <w:t xml:space="preserve">social skills </w:t>
      </w:r>
      <w:r>
        <w:rPr>
          <w:rFonts w:cs="Times New Roman" w:ascii="Times New Roman" w:hAnsi="Times New Roman"/>
          <w:lang w:val="en-US"/>
        </w:rPr>
        <w:t xml:space="preserve">atau keterampilan sosial adalah kemampuan yang penting untuk dimiliki oleh setiap orang. Kita sebagai manusia tak luput dari kehidupan bermasyarakat dengan lingkungan sekitar kita, maka dari itu kemampuan kita dalam berinteraksi dengan lingkungan sosial menjadi suatu tuntutan yang sangat penting agar kita mampu beradaptasi serta mampu menjalin suatu hubungan sosial dengan orang lain. Selain itu Lynch &amp; Simpson (2010) menjelaskan bahwa kemampuan seseorang dalam menunjukkan perilaku yang sesuai dengan lingkungan sosialnya dan mampu beradaptasi serta berinteraksi dengan lingkungan sosialnya tersebut merupakan apa yang disebut sebagai keterampilan sosial </w:t>
      </w:r>
      <w:r>
        <w:fldChar w:fldCharType="begin"/>
      </w:r>
      <w:r>
        <w:rPr>
          <w:rFonts w:cs="Times New Roman" w:ascii="Times New Roman" w:hAnsi="Times New Roman"/>
          <w:lang w:val="en-US" w:eastAsia="en-US"/>
        </w:rPr>
        <w:instrText xml:space="preserve">ADDIN CSL_CITATION {"citationItems":[{"id":"ITEM-1","itemData":{"abstract":"Melakukan permainan game online adalah kegiatan yang mampu menimbulkan kesenangan. Namun Melakukan permainan game online dalam waktu lama dapat menimbulkan ketergantungan/kecanduan game online. Seseorang dengan kecanduan game online menggunakan sebagian besar waktu yang dimilikinya dengan bermain game dan fokus kepada smartphone yang digunakan sehingga waktu untuk berinteraksi secara sosial menjadi semakin berkurang. Penelitian ini bertujuan untuk menguji apakah terdapat hubungan kecanduan game online dengan keterampilan sosial remaja di Kota Padang. Desain penelitian yang digunakan yaitu kuantitatif korelational terhadap 189 orang remaja dengan kriteria melakukan permainan game online lebih dari 4 jam perhari, bermain game online hampir setiap hari, gelisah dan mudah tersinggung jika tidak bermain game online, dan mengorbankan aktivitas sosial lainnya. Pengumpulan data menggunakan skala kecanduan game online yang memiliki nilai reliabilitas sebesar 0,90 dan indeks validitas pada rentang 0,30 hingga 0,80. Sedangkan data keterampilan sosial dikumpulkan dengan menggunakan skala keterampilan sosial dengan nilai reliabilitas yaitu 0,92 dan indeks validitas berkisar 0,35-0,82. Hasil penelitian menemukan bahwa terdapat korelasi negatif yang signifikan antara kecanduan game online dengan keterampilan sosial (F=40,74; p&lt;0,05).","author":[{"dropping-particle":"","family":"Rizal","given":"Gumi Langerya","non-dropping-particle":"","parse-names":false,"suffix":""},{"dropping-particle":"","family":"Pratiwi","given":"Putri Amelia","non-dropping-particle":"","parse-names":false,"suffix":""}],"container-title":"Attadib : Journal of Elementary Education","id":"ITEM-1","issue":"1","issued":{"date-parts":[["2022"]]},"page":"126-134","title":"Hubungan Kecanduan Game Online Dengan Keterampilan Sosial Remaja Di Kota Padang","type":"article-journal","volume":"6"},"uris":["http://www.mendeley.com/documents/?uuid=593a3a99-5219-43fc-b711-48359360ab5f"]}],"mendeley":{"formattedCitation":"(Rizal &amp; Pratiwi, 2022)","plainTextFormattedCitation":"(Rizal &amp; Pratiwi, 2022)","previouslyFormattedCitation":"(Rizal &amp; Pratiwi,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izal &amp; Pratiwi,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Dalam penjelasan tersebut yang dimaksud dengan keterampilan sosial yang sangat penting antara lainnya seperti halnya kesanggupan seseorang dalam berkomunikasi, membangun koneksi </w:t>
      </w:r>
      <w:r>
        <w:rPr>
          <w:rFonts w:cs="Times New Roman" w:ascii="Times New Roman" w:hAnsi="Times New Roman"/>
        </w:rPr>
        <w:t>dengan lingkungan sosialnya</w:t>
      </w:r>
      <w:r>
        <w:rPr>
          <w:rFonts w:cs="Times New Roman" w:ascii="Times New Roman" w:hAnsi="Times New Roman"/>
          <w:lang w:val="en-US"/>
        </w:rPr>
        <w:t>, mampu menghargai</w:t>
      </w:r>
      <w:r>
        <w:rPr>
          <w:rFonts w:cs="Times New Roman" w:ascii="Times New Roman" w:hAnsi="Times New Roman"/>
        </w:rPr>
        <w:t xml:space="preserve"> pendapat orang lain</w:t>
      </w:r>
      <w:r>
        <w:rPr>
          <w:rFonts w:cs="Times New Roman" w:ascii="Times New Roman" w:hAnsi="Times New Roman"/>
          <w:lang w:val="en-US"/>
        </w:rPr>
        <w:t xml:space="preserve">, </w:t>
      </w:r>
      <w:r>
        <w:rPr>
          <w:rFonts w:cs="Times New Roman" w:ascii="Times New Roman" w:hAnsi="Times New Roman"/>
        </w:rPr>
        <w:t xml:space="preserve">tidak memaksakan kehendak dan mau menerima masukan dan kritik dari orang lain, serta </w:t>
      </w:r>
      <w:r>
        <w:rPr>
          <w:rFonts w:cs="Times New Roman" w:ascii="Times New Roman" w:hAnsi="Times New Roman"/>
          <w:lang w:val="en-US"/>
        </w:rPr>
        <w:t xml:space="preserve">sanggup untuk berperilaku sesuai dengan norma dan aturan yang berlaku </w:t>
      </w:r>
      <w:r>
        <w:fldChar w:fldCharType="begin"/>
      </w:r>
      <w:r>
        <w:rPr>
          <w:rFonts w:cs="Times New Roman" w:ascii="Times New Roman" w:hAnsi="Times New Roman"/>
          <w:lang w:val="en-US" w:eastAsia="en-US"/>
        </w:rPr>
        <w:instrText xml:space="preserve">ADDIN CSL_CITATION {"citationItems":[{"id":"ITEM-1","itemData":{"abstract":"Kecanduan game online adalah remaja yang bermain game online dengan durasi waktu bermain 3-4 jam dalam sehari dan tidak dapat membagi waktu untuk hal lain. Keterampilan sosial adalah kemampuan seseorang untuk menangani emosi dengan baik ketika berhubungan dengan orang lain dan dengan cermat membaca situasi dan jaringan sosial. Penelitian ini bertujuan untuk bagaimana hubungan antara kecanduan game online dengan keterampialn sosial pada remaja Sekolah Menengah Pertama (SMP). Sampel yang akan digunakan dalam penelitian ini berjumlah 126 orang siswa SMP Rahmat Silamiyah. Pengambilan data dilakukan dengan menggunakan model skala likert melalui dua variabel, yaitu kecanduan game online dan keterampilan sosial. Analisis data menggunakan teknik korelasi product moment. Hasil penelitian ini menunjukkan bahwa kecanduan game online memiliki hubungan negatif yang signifikan dengan keterampilan sosial siswa SMP Swasta Rahmat Islamiyah. Hasil uji linearitas dengan perolehan F beda sebesar -69,778 dengan nilai P beda sebesar 0,000 &lt; 0,05 serta hasil analisa korelas R product moment dengan perolehan nilai koefisien Rxy sebesar 0,589 dan P sebesar 0,000 &lt; 0,01 yang juga menunjukkan bahwa semakin tinggi tingkat kecanduan game online maka keterampilan sosial akan semakin rendah. Kecanduan game online memiliki kontribusi terhadap keterampilan sosial sebesar 34,7% yang ditunjukkan dari nilai koefisien determinan (R2) sebesar 0,347. Kecanduan game online pada siswa SMP Swasta Rahmat Islamiyah masuk dalam kategori tinggi dan keterampilan sosial pada siswa SMP Swasta Rahmat Islamiyah masuk dalam kategori rendah.","author":[{"dropping-particle":"","family":"Lubis","given":"Siti Annisa Syaira","non-dropping-particle":"","parse-names":false,"suffix":""}],"id":"ITEM-1","issued":{"date-parts":[["2022"]]},"number-of-pages":"1-78","publisher":"Universitas Medan Area","title":"Hubungan Antara Kecanduan Game Online Dengan Keterampilan Sosial Pada Remaja Di Sekolah Menengah Pertama Rahmat Islamiyah","type":"thesis"},"uris":["http://www.mendeley.com/documents/?uuid=501cc114-3a2f-4d4f-b76a-42c2073b54c3"]}],"mendeley":{"formattedCitation":"(Lubis, 2022)","plainTextFormattedCitation":"(Lubis, 2022)","previouslyFormattedCitation":"(Lubis,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Lubis,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pPr>
      <w:r>
        <w:rPr>
          <w:rFonts w:cs="Times New Roman" w:ascii="Times New Roman" w:hAnsi="Times New Roman"/>
          <w:lang w:val="en-US"/>
        </w:rPr>
        <w:tab/>
        <w:t xml:space="preserve">Di Negara Jepang terdapat fenomena social withdrawal atau yang biasa disebut dengan istilah </w:t>
      </w:r>
      <w:r>
        <w:rPr>
          <w:rFonts w:cs="Times New Roman" w:ascii="Times New Roman" w:hAnsi="Times New Roman"/>
          <w:i/>
          <w:lang w:val="en-US"/>
        </w:rPr>
        <w:t>Hikikomori</w:t>
      </w:r>
      <w:r>
        <w:rPr>
          <w:rFonts w:cs="Times New Roman" w:ascii="Times New Roman" w:hAnsi="Times New Roman"/>
          <w:lang w:val="en-US"/>
        </w:rPr>
        <w:t xml:space="preserve"> yang dimana </w:t>
      </w:r>
      <w:r>
        <w:rPr>
          <w:rFonts w:cs="Times New Roman" w:ascii="Times New Roman" w:hAnsi="Times New Roman"/>
          <w:i/>
          <w:lang w:val="en-US"/>
        </w:rPr>
        <w:t>hikikomori</w:t>
      </w:r>
      <w:r>
        <w:rPr>
          <w:rFonts w:cs="Times New Roman" w:ascii="Times New Roman" w:hAnsi="Times New Roman"/>
          <w:lang w:val="en-US"/>
        </w:rPr>
        <w:t xml:space="preserve"> merupakan suatu perilaku atau kondisi mengasingkan diri tanpa mengikuti kegiatan atau interaksi sosial di lingkungan sekitarnya selama berbulan-bulan. Sehingga dapat dikatakan seorang </w:t>
      </w:r>
      <w:r>
        <w:rPr>
          <w:rFonts w:cs="Times New Roman" w:ascii="Times New Roman" w:hAnsi="Times New Roman"/>
          <w:i/>
          <w:lang w:val="en-US"/>
        </w:rPr>
        <w:t>hikkikomori</w:t>
      </w:r>
      <w:r>
        <w:rPr>
          <w:rFonts w:cs="Times New Roman" w:ascii="Times New Roman" w:hAnsi="Times New Roman"/>
          <w:lang w:val="en-US"/>
        </w:rPr>
        <w:t xml:space="preserve"> tidak memiliki keinginan untuk sekolah, bekerja serta melakukan interaksi sosial dengan orang lain diluar anggota keluarganya </w:t>
      </w:r>
      <w:r>
        <w:fldChar w:fldCharType="begin"/>
      </w:r>
      <w:r>
        <w:rPr>
          <w:rFonts w:cs="Times New Roman" w:ascii="Times New Roman" w:hAnsi="Times New Roman"/>
          <w:lang w:val="en-US" w:eastAsia="en-US"/>
        </w:rPr>
        <w:instrText xml:space="preserve">ADDIN CSL_CITATION {"citationItems":[{"id":"ITEM-1","itemData":{"abstract":"Hikikomori adalah sebuah fenomena sosial di Jepang dimana seseorang menarik diri dari lingkungan sosial karena suatu alasan. Jangka waktu seseorang untuk menarik diri tersebut sangat lama hingga berbulan-bulan bahkan bertahun-tahun. Istilah hikikomori diciptakan oleh Dr. Tamaki Saito, seorang psikolog Jepang. Ia menjelaskan seseorang hikikomori menutup dirinya selama enam bulan atau lebih dan tidak mengikuti kegiatan sosial apapun di lingkungannya. Penelitian ini, menggunakan pendekatan fenomenologi untuk mempelajari fenomena hikikomori yang terjadi dan mencari klasifikasi penyebab seseorang menjadi pelaku hikikomori. Seseorang menjadi pelaku hikikomori dikarenakan beberapa kejadian yang menimpa dirinya. Kejadian tersebut kebanyakan berasal dari lingkungan di sekitar pelaku hikikomori, seperti lingkungan sekolah, rumah, dan lingkungan sosialnya. Selain itu faktor individu juga berpengaruh untuk menjadikan seseorang menjadi pelaku hikikomori.","author":[{"dropping-particle":"","family":"Irvansyah","given":"Mohammad","non-dropping-particle":"","parse-names":false,"suffix":""}],"container-title":"JAPANOLOGY","id":"ITEM-1","issue":"2","issued":{"date-parts":[["2014"]]},"page":"28-39","title":"Analisis Penyebab Hikikomori Melalui Pendekatan Fenomenlogi","type":"article-journal","volume":"2"},"uris":["http://www.mendeley.com/documents/?uuid=bb0722a1-ae97-4c17-af76-55d2d06ae7e4"]}],"mendeley":{"formattedCitation":"(Irvansyah, 2014)","plainTextFormattedCitation":"(Irvansyah, 2014)","previouslyFormattedCitation":"(Irvansyah, 201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rvansyah,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Adapun beberapa faktor yang mempengaruhi seseorang menjadi hikikomori antara lainnya adalah : 1) faktor keluarga, kurangnya kasih sayang, tuntutan dari orang tua serta kurangnya kasih sayang dapat memicu seseorang menjadi hikikomori; 2) faktor lingkungan sekolah, terjadinya bullying di lingkungan sekolah dapat memicu seseorang menjadi menutup diri dan enggan untuk pergi ke sekolah; 3) faktor individu, dimana ketika seseorang terbiasa mengurung diri dalam kamar dengan menonton televisi atau bermain game dan dilakukan secara terus menerus akan membuat seseorang untuk sulit mejalin hubungan sosial dan menjadi terbiasa menyendiri </w:t>
      </w:r>
      <w:r>
        <w:fldChar w:fldCharType="begin"/>
      </w:r>
      <w:r>
        <w:rPr>
          <w:rFonts w:cs="Times New Roman" w:ascii="Times New Roman" w:hAnsi="Times New Roman"/>
          <w:lang w:val="en-US" w:eastAsia="en-US"/>
        </w:rPr>
        <w:instrText xml:space="preserve">ADDIN CSL_CITATION {"citationItems":[{"id":"ITEM-1","itemData":{"URL":"https://www.detik.com/edu/detikpedia/d-6713036/mengenal-hikikomori-fenomena-mengasingkan-diri-pada-remaja-di-jepang","accessed":{"date-parts":[["2023","9","9"]]},"author":[{"dropping-particle":"","family":"Grattia","given":"Martha","non-dropping-particle":"","parse-names":false,"suffix":""}],"container-title":"detikEdu","id":"ITEM-1","issued":{"date-parts":[["2023"]]},"page":"1","title":"Mengenali Hikikomori, Fenomena 'Mengasingkan Diri' Pada Remaja Di Jepang","type":"webpage"},"uris":["http://www.mendeley.com/documents/?uuid=613e7138-56fd-4d97-b6ec-2a565b8eb16d"]}],"mendeley":{"formattedCitation":"(Grattia, 2023)","plainTextFormattedCitation":"(Grattia, 2023)","previouslyFormattedCitation":"(Grattia, 202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Grattia, 202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Selain itu, di Indonesia terdapat fenomena dimana anak – anak mengalami kesulitan dalam berinteraksi selama kegiatan diluar rumah. Ahli Psikososial dan perilaku menyebutkan bahwa munculnya permasalahan yang terjadi pada anak dan remaja ini seringkali terjadi karena kurangnya perhatian, menjadi ketergantungan dengan orang lain, mudah terdistraksi dan ketergantungan dengan gadget </w:t>
      </w:r>
      <w:r>
        <w:fldChar w:fldCharType="begin"/>
      </w:r>
      <w:r>
        <w:rPr>
          <w:rFonts w:cs="Times New Roman" w:ascii="Times New Roman" w:hAnsi="Times New Roman"/>
          <w:lang w:val="en-US" w:eastAsia="en-US"/>
        </w:rPr>
        <w:instrText xml:space="preserve">ADDIN CSL_CITATION {"citationItems":[{"id":"ITEM-1","itemData":{"URL":"https://www.halodoc.com/artikel/dampak-pandemi-terhadap-kemampuan-sosial-anak","author":[{"dropping-particle":"","family":"Fadli","given":"Rizal","non-dropping-particle":"","parse-names":false,"suffix":""}],"container-title":"Halodoc.com","id":"ITEM-1","issued":{"date-parts":[["2022"]]},"title":"Dampak Pandemi Terhadap Kemampuan Sosial Anak","type":"webpage"},"uris":["http://www.mendeley.com/documents/?uuid=05604066-d753-4092-b25d-cd9ca0f97903"]}],"mendeley":{"formattedCitation":"(Fadli, 2022)","plainTextFormattedCitation":"(Fadli, 2022)","previouslyFormattedCitation":"(Fadli,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adli,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Seperti yang telah dijelaskan sebelumnya bahwa penggunaan gadget yang berlebihan dapat memicu seseorang menjadi kecanduan serta dapat mempengaruhi kemampuan sosial seseorang. Dalam survei yang dilakukan kepada anak-anak dari 34 provinsi di Indonesia oleh  ahli adiksi perilaku dr. Kristiana Seste menunjukkan bahwa 19,3% remaja dan 14,4% dewasa muda mengalami peningkatan durasi online dari 7,27 jam menjadi 11,6 jam per hari. Dr. Seste mengatakan sebagian besar waktu yang digunakan adalah untuk bermain </w:t>
      </w:r>
      <w:r>
        <w:rPr>
          <w:rFonts w:cs="Times New Roman" w:ascii="Times New Roman" w:hAnsi="Times New Roman"/>
          <w:i/>
          <w:lang w:val="en-US"/>
        </w:rPr>
        <w:t xml:space="preserve">game online </w:t>
      </w:r>
      <w:r>
        <w:rPr>
          <w:rFonts w:cs="Times New Roman" w:ascii="Times New Roman" w:hAnsi="Times New Roman"/>
          <w:lang w:val="en-US"/>
        </w:rPr>
        <w:t xml:space="preserve">serta media sosial </w:t>
      </w:r>
      <w:r>
        <w:fldChar w:fldCharType="begin"/>
      </w:r>
      <w:r>
        <w:rPr>
          <w:rFonts w:cs="Times New Roman" w:ascii="Times New Roman" w:hAnsi="Times New Roman"/>
          <w:lang w:val="en-US" w:eastAsia="en-US"/>
        </w:rPr>
        <w:instrText xml:space="preserve">ADDIN CSL_CITATION {"citationItems":[{"id":"ITEM-1","itemData":{"URL":"https://www.cnnindonesia.com/gaya-hidup/20211002135419-255-702502/survei-193-persen-anak-indonesia-kecanduan-internet","accessed":{"date-parts":[["2023","2","16"]]},"author":[{"dropping-particle":"","family":"CNN Indonesia","given":"","non-dropping-particle":"","parse-names":false,"suffix":""}],"container-title":"Cnnindonesia.Com","id":"ITEM-1","issued":{"date-parts":[["2021"]]},"page":"1","title":"Survei: 19,3 Persen Anak Indonesia Kecanduan Game Online","type":"webpage"},"uris":["http://www.mendeley.com/documents/?uuid=6408c637-7aa7-437a-855a-bca9c54e3a26"]}],"mendeley":{"formattedCitation":"(CNN Indonesia, 2021)","plainTextFormattedCitation":"(CNN Indonesia, 2021)","previouslyFormattedCitation":"(CNN Indonesia,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NN Indonesia,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Tingginya intensitas bermain </w:t>
      </w:r>
      <w:r>
        <w:rPr>
          <w:rFonts w:cs="Times New Roman" w:ascii="Times New Roman" w:hAnsi="Times New Roman"/>
          <w:i/>
          <w:lang w:val="en-US"/>
        </w:rPr>
        <w:t xml:space="preserve">game online </w:t>
      </w:r>
      <w:r>
        <w:rPr>
          <w:rFonts w:cs="Times New Roman" w:ascii="Times New Roman" w:hAnsi="Times New Roman"/>
          <w:lang w:val="en-US"/>
        </w:rPr>
        <w:t xml:space="preserve">akan dapat menimbulkan efek kecanduan pada remaja serta memberikan dampak yang tidak baik, adapun dampak negatif akibat intensitas bermain </w:t>
      </w:r>
      <w:r>
        <w:rPr>
          <w:rFonts w:cs="Times New Roman" w:ascii="Times New Roman" w:hAnsi="Times New Roman"/>
          <w:i/>
          <w:lang w:val="en-US"/>
        </w:rPr>
        <w:t xml:space="preserve">game online </w:t>
      </w:r>
      <w:r>
        <w:rPr>
          <w:rFonts w:cs="Times New Roman" w:ascii="Times New Roman" w:hAnsi="Times New Roman"/>
          <w:lang w:val="en-US"/>
        </w:rPr>
        <w:t xml:space="preserve">yang tinggi hingga menjadi kecanduan antara lainnya adalah remaja akan kesulitan dalam menentukan skala prioritas dalam kehidupan sehari-harinya, munculnya perilaku asocial atau menutup diri dari aktivitas sosial, serta menurunnya kemampuan akademik remaja tersebut </w:t>
      </w:r>
      <w:r>
        <w:fldChar w:fldCharType="begin"/>
      </w:r>
      <w:r>
        <w:rPr>
          <w:rFonts w:cs="Times New Roman" w:ascii="Times New Roman" w:hAnsi="Times New Roman"/>
          <w:lang w:val="en-US" w:eastAsia="en-US"/>
        </w:rPr>
        <w:instrText xml:space="preserve">ADDIN CSL_CITATION {"citationItems":[{"id":"ITEM-1","itemData":{"ISSN":"2460-1187","abstract":"Tujuan dari penelitian ini adalah untuk menguji Pengaruh Intensitas Bermain Game Online Terhadap Perilaku Prokrastinasi Akademik Pada Mahasiswa BK Semester II Angkatan Tahun 2016 Universitas PGRI Yogyakarta. Metode yang digunakan dalam penelitian ini adalah kuantitatif dengan jenis penelitian korelasional. Populasi dalam penelitian ini adalah Mahasiswa Bk Semester II Angkatan Tahun 2016 Universitas PGRI Yogyakarta dengan sampel sebanyak 32 Mahasiswa. Teknik analisis data dalam penelitian menggunakan analisis regresi sederhana. Hasil analisis regresi menunjukkan bahwa nilai signifikansi regression adalah sebesar 0,000. Mengacu pada kriteria hasil uji hipotesis maka nilai signifikansi 0,000 &lt; 0,05 sehingga Ha diterima dan Ho ditolak. Oleh karena hipotesis penelitian sudah teruji kebenarannya yaitu ada pengaruh intensitas bermain game online terhadap perilaku prokrastinasi akademik pada Mahasiswa BK Semester II angkatan tahun 2016 Universitas PGRI Yogyakarta. Saran yang diajukan yaitu mahasiswa diharapkan dapat mengurangi intensitas bermain game online agar tidak berperilaku prokrastinasi akademik.","author":[{"dropping-particle":"","family":"Kurniawan","given":"Drajat Edy","non-dropping-particle":"","parse-names":false,"suffix":""}],"container-title":"Jurnal Koseling Gusjigang","id":"ITEM-1","issue":"1","issued":{"date-parts":[["2017"]]},"page":"97-103","title":"Pengaruh Intensitas Bermain Game Online Terhadap Perilaku Prokrastinasi Akademik Pada Mahasiswa Bimbingan Dan Konseling Universitas PGRI Yogyakarta","type":"article-journal","volume":"3"},"uris":["http://www.mendeley.com/documents/?uuid=2db3e7f4-c768-4591-b1ae-7d1cf0e07e08"]}],"mendeley":{"formattedCitation":"(Kurniawan, 2017)","plainTextFormattedCitation":"(Kurniawan, 2017)","previouslyFormattedCitation":"(Kurniawan, 20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urniawan, 20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Subyek dalam penelitian ini adalah anggota grup komuitas </w:t>
      </w:r>
      <w:r>
        <w:rPr>
          <w:rFonts w:cs="Times New Roman" w:ascii="Times New Roman" w:hAnsi="Times New Roman"/>
          <w:i/>
          <w:lang w:val="en-US"/>
        </w:rPr>
        <w:t xml:space="preserve">gaming </w:t>
      </w:r>
      <w:r>
        <w:rPr>
          <w:rFonts w:cs="Times New Roman" w:ascii="Times New Roman" w:hAnsi="Times New Roman"/>
          <w:lang w:val="en-US"/>
        </w:rPr>
        <w:t xml:space="preserve">pada </w:t>
      </w:r>
      <w:r>
        <w:rPr>
          <w:rFonts w:cs="Times New Roman" w:ascii="Times New Roman" w:hAnsi="Times New Roman"/>
          <w:i/>
          <w:lang w:val="en-US"/>
        </w:rPr>
        <w:t>platform</w:t>
      </w:r>
      <w:r>
        <w:rPr>
          <w:rFonts w:cs="Times New Roman" w:ascii="Times New Roman" w:hAnsi="Times New Roman"/>
          <w:lang w:val="en-US"/>
        </w:rPr>
        <w:t xml:space="preserve"> </w:t>
      </w:r>
      <w:r>
        <w:rPr>
          <w:rFonts w:cs="Times New Roman" w:ascii="Times New Roman" w:hAnsi="Times New Roman"/>
          <w:i/>
          <w:lang w:val="en-US"/>
        </w:rPr>
        <w:t>facebook</w:t>
      </w:r>
      <w:r>
        <w:rPr>
          <w:rFonts w:cs="Times New Roman" w:ascii="Times New Roman" w:hAnsi="Times New Roman"/>
          <w:lang w:val="en-US"/>
        </w:rPr>
        <w:t xml:space="preserve"> yang bernama Mobile Legends Sidoarjo. Game yang dimainkan merupakan jenis </w:t>
      </w:r>
      <w:r>
        <w:rPr>
          <w:rFonts w:cs="Times New Roman" w:ascii="Times New Roman" w:hAnsi="Times New Roman"/>
          <w:i/>
          <w:lang w:val="en-US"/>
        </w:rPr>
        <w:t>game MOBA</w:t>
      </w:r>
      <w:r>
        <w:rPr>
          <w:rFonts w:cs="Times New Roman" w:ascii="Times New Roman" w:hAnsi="Times New Roman"/>
          <w:lang w:val="en-US"/>
        </w:rPr>
        <w:t xml:space="preserve"> </w:t>
      </w:r>
      <w:r>
        <w:rPr>
          <w:rFonts w:cs="Times New Roman" w:ascii="Times New Roman" w:hAnsi="Times New Roman"/>
          <w:i/>
          <w:lang w:val="en-US"/>
        </w:rPr>
        <w:t xml:space="preserve">(Multiplayer Online Battle Arena). </w:t>
      </w:r>
      <w:r>
        <w:rPr>
          <w:rFonts w:cs="Times New Roman" w:ascii="Times New Roman" w:hAnsi="Times New Roman"/>
          <w:lang w:val="en-US"/>
        </w:rPr>
        <w:t>Yang dimana dalam game multiplayer ini pengguna akan bermain secara berkelompok yang bejumlahkan 5 orang dan akan melawan kelompok musuh dengan jumlah yang sama. Rerata usia yang menjadi anggota komunitas tersebut sangatlah beragam mulai dari remaja berusia 12 tahun sampai dengan dewasa berusia diatas 25 tahun. Akan tetapi dalam penelitian ini peneliti hanya mengambil subyek remaja dengan usia 12-20 tahun.</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Dalam wawancara singkat yang dilakukan oleh peneliti secara online pada 10 anggota komunitas Mobile Legends Sidoarjo di </w:t>
      </w:r>
      <w:r>
        <w:rPr>
          <w:rFonts w:cs="Times New Roman" w:ascii="Times New Roman" w:hAnsi="Times New Roman"/>
          <w:i/>
          <w:lang w:val="en-US"/>
        </w:rPr>
        <w:t>platform</w:t>
      </w:r>
      <w:r>
        <w:rPr>
          <w:rFonts w:cs="Times New Roman" w:ascii="Times New Roman" w:hAnsi="Times New Roman"/>
          <w:lang w:val="en-US"/>
        </w:rPr>
        <w:t xml:space="preserve"> social media Facebook tersebut yang dimana peneliti mengambil sampel yakni remaja berusia 12-20 tahun yang tinggal di Sidoarjo. wawancara singkat tersebut dilakukan oleh peneliti berdasarkan 5 dimensi paling umum yang terdapat dalam keterampilan sosial menurut Caldarella &amp; Merrell (1997), kemampuan dalam membangun hubungan positif antara teman sebaya (peer relations), Kemampuan dalam manajemen diri (self-management), Kemampuan akademik (Academic), Sikap patuh (Compliance), Perilaku asertif (Assertion). Dari hasil wawancara singkat yang dilakukan peneliti menunjukkan anggota komunitas tersebut sering kali merasa kesulitan dalam berinteraksi sosial secara langsung, muncul perasaan tidak nyaman ketika berinteraksi dengan teman sebaya di lingkungan kelas, sering lupa mengerjakan tugas sekolah karena terlalu lama bermain game, serta kesulitan dalam mengontrol diri untuk enggan bermain </w:t>
      </w:r>
      <w:r>
        <w:rPr>
          <w:rFonts w:cs="Times New Roman" w:ascii="Times New Roman" w:hAnsi="Times New Roman"/>
          <w:i/>
          <w:lang w:val="en-US"/>
        </w:rPr>
        <w:t>game online</w:t>
      </w:r>
      <w:r>
        <w:rPr>
          <w:rFonts w:cs="Times New Roman" w:ascii="Times New Roman" w:hAnsi="Times New Roman"/>
          <w:lang w:val="en-US"/>
        </w:rPr>
        <w:t xml:space="preserve"> dalam sehari. Pernyataan tersebut tentu bertentangan dengan kelima aspek keterampilan sosial menurut Caldarella &amp; Merrell (1997).</w:t>
      </w:r>
    </w:p>
    <w:p>
      <w:pPr>
        <w:pStyle w:val="ListParagraph"/>
        <w:spacing w:lineRule="auto" w:line="240"/>
        <w:ind w:left="0" w:hanging="0"/>
        <w:jc w:val="both"/>
        <w:rPr/>
      </w:pPr>
      <w:r>
        <w:rPr>
          <w:rFonts w:cs="Times New Roman" w:ascii="Times New Roman" w:hAnsi="Times New Roman"/>
          <w:lang w:val="en-US"/>
        </w:rPr>
        <w:tab/>
        <w:t xml:space="preserve">Dalam penjelasan Sunarto dan Hartono (2002) menyatakan bahwa kemampuan atau keterampilan sosial remaja ditentukan dari beberapa hal yang menentukan kepribadian dalam diri remaja tersebut baik secara internal yakni dari dalam diri remaja itu sendiri maupun secara eksternal yakni dari lingkungan hidup remaja tersebut. Faktor internal antara lain adalah kondisi jasmani dan rohani yang baik dan sehat, kemampuan akademik yang baik, pengalaman positif, dan kemampuan remaja dalam menanggapi dan menyelesaikan suatu masalah atau konflik agar terciptanya kemampuan atau keterampilan sosial yang baik di lingkungan sekitarnya. Sedangkan faktor eksternal, yaitu bentuk pola asuh orang tua, keharmonisan antar anggota keluarga sehingga terciptanya lingkungan atau suasana yang penuh cinta dan kasih sayang, selain itu peran masyarakat sekitar, lingkungan belajar seperti sekolah, budaya serta agama apabila berjalan selaras maka dapat menjadi indikasi keterampilan sosial yang baik bagi remaja tersebut </w:t>
      </w:r>
      <w:r>
        <w:fldChar w:fldCharType="begin"/>
      </w:r>
      <w:r>
        <w:rPr>
          <w:rFonts w:cs="Times New Roman" w:ascii="Times New Roman" w:hAnsi="Times New Roman"/>
          <w:lang w:val="en-US" w:eastAsia="en-US"/>
        </w:rPr>
        <w:instrText xml:space="preserve">ADDIN CSL_CITATION {"citationItems":[{"id":"ITEM-1","itemData":{"abstract":"Masa remaja adalah masa dimana seseorang tumbuh dan berkembang untuk mencapai kedewasaan, dimana dalam prosesnya remaja melakukan penyesuaian sosial. Di zaman modern, interaksi sosial sebagai bentuk penyesuaian sosial yang dilakukan remaja tidak terbatas dalam dunia nyata saja, namun seiring dengan perkembangan ilmu pengetahuan dan teknologi yang semakin pesat membantu manusia untuk berinteraksi satu sama lain tanpa dibatasi oleh jarak dan waktu. Salah satu program yang paling diminati oleh kalangan remaja saat ini adalah media game online. Seseorang yang terikat pada kebiasaan yang sangat kuat dan tidak bisa lepas untuk bermain game online dapat dikatakan bahwa orang tersebut telah Kecanduan game online, yang ditandai dengan adanya dorongan untuk melakukan secara terus menerus yang disertai penarikan diri, ketidak mampuan mengatur waktu, mempunyai masalah dengan pengaruh interpersonal dan kesehatan. Penelitian ini dilakukan di Malang, dengan tujuan (1) untuk mengetahui tingkat keterampilan sosial pada remaja di 4 warnet kec. Klojen kota Malang, (2) untuk mengetahui tingkat kecanduan game online pada remaja di Kec. Klojen kota Malang, (3) untuk mengetahui hubungan kecanduan game online dengan keterampilan sosial pada remaja di kec. Klojen kota Malang. Penelitian ini menggunakan metode kuantitatif. Subyek penelitian sebanyak 60 responden yang dipilih menggunakan purposive sampling. Dalam pengumpulan data, peneliti menggunakan skala. Analisa data dalam penelitian ini menggunakan analisis simple linier regression. Hasil penelitian yang dilakukan, diketahui bahwa (1) tingkat keterampilan sosial remaja di kec. Klojen kota Malang mayoritas berada pada kategori rendah dengan prosentase 51,67% atau 31 subyek. (2) Sedangkan mayoritas tingkat kecanduan game online pada remaja di kec. Klojen kota Malang berada dalam kategori tinggi dengan prosentase 40% atau 24 subyek. (3) Diketahui pula (F=2,453 dengan p=0,000 dan R² = 0,410) yang artinya ada pengaruh yang signifikan antara kecanduan game online terhadap n penyesuaian sosial remaja di Malang. Adapun sumbangan kecanduan game online terhadap penyesuaian sosial sebesar sebesar 41%, sedangkan sisanya sebesar 59% penyesuaian sosial remaja dipengaruhi oleh faktor lain. xvi","author":[{"dropping-particle":"","family":"Rahmat","given":"Anhar","non-dropping-particle":"","parse-names":false,"suffix":""}],"container-title":"Universitas Islam Negeri Maulana Malik Ibrahim","id":"ITEM-1","issued":{"date-parts":[["2014"]]},"number-of-pages":"1-133","publisher":"Universitas Islam Negeri (UIN) Maulana Malik Ibrahim Malang","title":"Hubungan kecanduan game online dengan keterampilan sosial remaja di 4 game centre di kecamatan klojen kota malang","type":"thesis"},"uris":["http://www.mendeley.com/documents/?uuid=c3f1bcb4-70aa-4db5-a85f-afe2dc3e69f6"]}],"mendeley":{"formattedCitation":"(Rahmat, 2014)","plainTextFormattedCitation":"(Rahmat, 2014)","previouslyFormattedCitation":"(Rahmat, 201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mat,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Penjelasan tersebut sejalan dengan pendapat Samanci yang dimana samanci mejelaskan bahwa adapun beberapa faktor yang mempengaruhi keterampilan sosial remaja antara lain sebagai berikut, 1) Keluarga, Lingkungan keluarga yang baik akan membawa pengaruh positif bagi perkembangan kemampuan sosial remaja antara lain seperti dukungan positif dari keluarga, quality time bersama keluarga, komunikasi positif antara orang tua dan anak, serta terbentuknya lingkungan yang aman dan nyaman dalam lingkup keluarga tersebut; 2) Sekolah, Selain lingkungan keluarga lingkungan sekolah menjadi salah satu faktor penting serta sangat berpengaruh dalam perkembangan kemampuan sosial remaja yang meliputi aktivitas belajar di dalam kelas, komunikasi positif antara guru dengan siswa, lingkungan kelas yang demokratis, pemaparan materi atau teknik pembelajaran yang baik dan nyaman serta adanya upaya untuk mengurangi stress pada siswa ketika dalam masa ujian; 3) Lingkungan dan masyarakat, Selain itu lingkungan dan masyarakat sekitar juga berpengaruh terhadap perkembangan kemampuan sosial remaja yang meliputi banyaknya waktu yang digunakan dalam bersosialisasi dengan teman, keikutsertaan individu dalam kegiatan sosial di lingkungan sekitarnya dan lain sebagainya </w:t>
      </w:r>
      <w:r>
        <w:fldChar w:fldCharType="begin"/>
      </w:r>
      <w:r>
        <w:rPr>
          <w:rFonts w:cs="Times New Roman" w:ascii="Times New Roman" w:hAnsi="Times New Roman"/>
          <w:lang w:val="en-US" w:eastAsia="en-US"/>
        </w:rPr>
        <w:instrText xml:space="preserve">ADDIN CSL_CITATION {"citationItems":[{"id":"ITEM-1","itemData":{"DOI":"10.30813/psibernetika.v9i2.460","ISSN":"1979-3707","abstract":"Online game is a game that is loved by many people of ages ranging from children to adults. Online games can trigger addiction that can cause effects such as withdrawal, aggressiveness, problems in interpersonal relationships and can even lead to psychological disorders. This study aimed to examine the relationship between online gaming addiction and social skills in early adult game players. The method used is quantitative method and included into the type of correlational research. Respondents in this study is the online game players in the cafe Jakarta Barat, totaling 342 people. The results of this study revealed a significant correlation between addicted to online games and social skills in early adult game players with r = -0367 (p &lt;0.05). Early adult game players have become addicted to the game because it makes online games as an escape from their problems. Keywords : addicted to online game; social skill;, early adulthood","author":[{"dropping-particle":"","family":"Virlia","given":"Stefani","non-dropping-particle":"","parse-names":false,"suffix":""},{"dropping-particle":"","family":"Setiadji","given":"Silvia","non-dropping-particle":"","parse-names":false,"suffix":""}],"container-title":"Psibernetika","id":"ITEM-1","issue":"2","issued":{"date-parts":[["2016"]]},"page":"93-101","title":"Hubungan Kecanduan Game Online Dan Keterampilan Sosial Pada Pemain Game Dewasa Awal Di Jakarta Barat","type":"article-journal","volume":"9"},"uris":["http://www.mendeley.com/documents/?uuid=cf8990e6-defd-4c67-b03b-28a568d7d976"]}],"mendeley":{"formattedCitation":"(Virlia &amp; Setiadji, 2016)","plainTextFormattedCitation":"(Virlia &amp; Setiadji, 2016)","previouslyFormattedCitation":"(Virlia &amp; Setiadji, 20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rlia &amp; Setiadji,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Menurut Caldarella &amp; Merrel (1997) keterampilan sosial merupakan kemampuan yang amat penting untuk dimiliki oleh setiap orang. Dalam lingkup masyararakat atau sosial, kemampuan seseorang dalam berinteraksi dengan lingkungan sosial menjadi suatu tuntutan yang sangat penting agar mampu beradaptasi serta mampu menjalin suatu hubungan sosial yang baik dengan orang lain. Kemampuan atau keterampilan sosial adalah suatu bentuk kemampuan sesorang dalam mengekspresikan perilaku yang sesuai dengan norma sosial serta mampu dalam beradaptasi dengan mudah di lingkungan sosialnya </w:t>
      </w:r>
      <w:r>
        <w:fldChar w:fldCharType="begin"/>
      </w:r>
      <w:r>
        <w:rPr>
          <w:rFonts w:cs="Times New Roman" w:ascii="Times New Roman" w:hAnsi="Times New Roman"/>
          <w:lang w:val="en-US" w:eastAsia="en-US"/>
        </w:rPr>
        <w:instrText xml:space="preserve">ADDIN CSL_CITATION {"citationItems":[{"id":"ITEM-1","itemData":{"abstract":"Melakukan permainan game online adalah kegiatan yang mampu menimbulkan kesenangan. Namun Melakukan permainan game online dalam waktu lama dapat menimbulkan ketergantungan/kecanduan game online. Seseorang dengan kecanduan game online menggunakan sebagian besar waktu yang dimilikinya dengan bermain game dan fokus kepada smartphone yang digunakan sehingga waktu untuk berinteraksi secara sosial menjadi semakin berkurang. Penelitian ini bertujuan untuk menguji apakah terdapat hubungan kecanduan game online dengan keterampilan sosial remaja di Kota Padang. Desain penelitian yang digunakan yaitu kuantitatif korelational terhadap 189 orang remaja dengan kriteria melakukan permainan game online lebih dari 4 jam perhari, bermain game online hampir setiap hari, gelisah dan mudah tersinggung jika tidak bermain game online, dan mengorbankan aktivitas sosial lainnya. Pengumpulan data menggunakan skala kecanduan game online yang memiliki nilai reliabilitas sebesar 0,90 dan indeks validitas pada rentang 0,30 hingga 0,80. Sedangkan data keterampilan sosial dikumpulkan dengan menggunakan skala keterampilan sosial dengan nilai reliabilitas yaitu 0,92 dan indeks validitas berkisar 0,35-0,82. Hasil penelitian menemukan bahwa terdapat korelasi negatif yang signifikan antara kecanduan game online dengan keterampilan sosial (F=40,74; p&lt;0,05).","author":[{"dropping-particle":"","family":"Rizal","given":"Gumi Langerya","non-dropping-particle":"","parse-names":false,"suffix":""},{"dropping-particle":"","family":"Pratiwi","given":"Putri Amelia","non-dropping-particle":"","parse-names":false,"suffix":""}],"container-title":"Attadib : Journal of Elementary Education","id":"ITEM-1","issue":"1","issued":{"date-parts":[["2022"]]},"page":"126-134","title":"Hubungan Kecanduan Game Online Dengan Keterampilan Sosial Remaja Di Kota Padang","type":"article-journal","volume":"6"},"uris":["http://www.mendeley.com/documents/?uuid=593a3a99-5219-43fc-b711-48359360ab5f"]}],"mendeley":{"formattedCitation":"(Rizal &amp; Pratiwi, 2022)","plainTextFormattedCitation":"(Rizal &amp; Pratiwi, 2022)","previouslyFormattedCitation":"(Rizal &amp; Pratiwi,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izal &amp; Pratiwi,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Caldarella &amp; Merrel menyebutkan terdapat 5 aspek umum dalam kemampuan atau keterampilan sosial antara lain : (a) hubungan positif antara teman sebaya (Peer relation), hal ini ditunjukkan pada hubungan positif serta perilaku positif pada teman sebaya seperti kemauan untuk memberikan pendapat dan nasehat pada orang lain, serta kemauan untuk menawarkan dan menerima bantuan dari orang lain; (b) Kemampuan dalam manajemen diri (Self-management), kondisi emosional remaja yang baik ditunjukkan pada kemampuan seorang remaja tersebut dalam mengelola emosinya, mampu menerima dan mengikuti peraturan serta batasan – batasan yang ada, serta menerima kritikan dan nasehat dari orang lain; (c) Kemampuan akademik (Akademic), hal ini ditunjukkan pada kemampuan seseorang dalam menyelesaikan atau memenuhi tugas mandiri, serta mengikuti arahan dan menghormati para tenaga pendidik dengan baik dan sopan; (d) Sikap patuh (</w:t>
      </w:r>
      <w:r>
        <w:rPr>
          <w:rFonts w:cs="Times New Roman" w:ascii="Times New Roman" w:hAnsi="Times New Roman"/>
          <w:i/>
          <w:lang w:val="en-US"/>
        </w:rPr>
        <w:t>Compliance</w:t>
      </w:r>
      <w:r>
        <w:rPr>
          <w:rFonts w:cs="Times New Roman" w:ascii="Times New Roman" w:hAnsi="Times New Roman"/>
          <w:lang w:val="en-US"/>
        </w:rPr>
        <w:t>), hal ini ditunjukkan pada kemampuan seseorang dalam mengikuti pelajaran dan harapan, serta menggunakan waktu dengan baik; (e) Perilaku assertive (</w:t>
      </w:r>
      <w:r>
        <w:rPr>
          <w:rFonts w:cs="Times New Roman" w:ascii="Times New Roman" w:hAnsi="Times New Roman"/>
          <w:i/>
          <w:lang w:val="en-US"/>
        </w:rPr>
        <w:t>Assertion</w:t>
      </w:r>
      <w:r>
        <w:rPr>
          <w:rFonts w:cs="Times New Roman" w:ascii="Times New Roman" w:hAnsi="Times New Roman"/>
          <w:lang w:val="en-US"/>
        </w:rPr>
        <w:t xml:space="preserve">), kemampuan seseorang dalam bercakap, mengakui kesalahan serta berani mengajak orang lain untuk ikut berinteraksi </w:t>
      </w:r>
      <w:r>
        <w:fldChar w:fldCharType="begin"/>
      </w:r>
      <w:r>
        <w:rPr>
          <w:rFonts w:cs="Times New Roman" w:ascii="Times New Roman" w:hAnsi="Times New Roman"/>
          <w:lang w:val="en-US" w:eastAsia="en-US"/>
        </w:rPr>
        <w:instrText xml:space="preserve">ADDIN CSL_CITATION {"citationItems":[{"id":"ITEM-1","itemData":{"DOI":"10.26858/jpkk.v4i1.4474","ISSN":"2477-2518","abstract":"This study aims to determine the description of traditional games as a medium of counseling in improving the social skills of students and know the influence of traditional games as a medium of counseling in improving students' social skills. The research used quasi experiment with Pretest-Posttest Control Group Design design research. The samples used purposive sampling with 12 experimental group and 12 control group. Instrument using social skill scale. The findings of this study reveal that 1) the level of social skills of students in SMP Negeri 18 Makassar before being treated in the form of traditional games are in the \"low\" category and after being given a traditional game increases or is in the 'high' category. 2) there is a significant positive effect of traditional games in improving students' social skills. That is, the students' social skills can be improved by the provision of traditional games.","author":[{"dropping-particle":"","family":"Hadi","given":"Purwaka","non-dropping-particle":"","parse-names":false,"suffix":""},{"dropping-particle":"","family":"Sinring","given":"Abdullah","non-dropping-particle":"","parse-names":false,"suffix":""},{"dropping-particle":"","family":"Aryani","given":"Farida","non-dropping-particle":"","parse-names":false,"suffix":""}],"container-title":"Jurnal Psikologi Pendidikan dan Konseling: Jurnal Kajian Psikologi Pendidikan dan Bimbingan Konseling","id":"ITEM-1","issue":"1","issued":{"date-parts":[["2018"]]},"page":"32","title":"Pengaruh Permainan Tradisional Dalam Meningkatkan Keterampilan Sosial Siswa SMP","type":"article-journal","volume":"4"},"uris":["http://www.mendeley.com/documents/?uuid=41931914-8b3a-4b9c-b4d6-4fdacc9764c0"]}],"mendeley":{"formattedCitation":"(Hadi et al., 2018)","plainTextFormattedCitation":"(Hadi et al., 2018)","previouslyFormattedCitation":"(Hadi et al.,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ad</w:t>
      </w:r>
      <w:r>
        <w:rPr>
          <w:rFonts w:cs="Times New Roman" w:ascii="Times New Roman" w:hAnsi="Times New Roman"/>
          <w:i/>
          <w:lang w:val="en-US" w:eastAsia="en-US"/>
        </w:rPr>
        <w:t>i et a</w:t>
      </w:r>
      <w:r>
        <w:rPr>
          <w:rFonts w:cs="Times New Roman" w:ascii="Times New Roman" w:hAnsi="Times New Roman"/>
          <w:lang w:val="en-US" w:eastAsia="en-US"/>
        </w:rPr>
        <w:t>l.,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Penjelasan tersebut berkitan dengan pernyataan Elksnin (1999) yang  menjelaskan bahwa keterampilan sosial memiliki beberapa ciri antara lainnya adalah : 1) Perilaku interpersonal, dimana perilaku seseorang berkaitan dengan interaksi sosial dalam menjalin suatu hubungan pertemanan atau persahabatan; 2) Perilaku yang berkaitan dengan diri sendiri, merupakan bentuk perilaku yang mampu mengontrol diri dalam situasi sosial; 3) Perilaku dalam lingkup akademik, yaitu perilaku atau sikap yang berhubungan dengan kemampuan belajar atau akademik; 4) Penerimaan teman sebaya, yang dimana individu mampu berhubungan dengan aktivitas-aktivitas bersama teman sebayanya, sebagai contoh saling bertukar informasi, saling tolong menolong dan lain sebagainya; 5) Kemampuan dalam berkomunikasi, merupakan kemampuan atau keterampilan individu dalam menjalin suatu hubungan baik dengan lingkup sosialnya </w:t>
      </w:r>
      <w:r>
        <w:fldChar w:fldCharType="begin"/>
      </w:r>
      <w:r>
        <w:rPr>
          <w:rFonts w:cs="Times New Roman" w:ascii="Times New Roman" w:hAnsi="Times New Roman"/>
          <w:lang w:val="en-US" w:eastAsia="en-US"/>
        </w:rPr>
        <w:instrText xml:space="preserve">ADDIN CSL_CITATION {"citationItems":[{"id":"ITEM-1","itemData":{"abstract":"Intensitas bermain game online mobile legend adalah seberapa sering seseorang menggunakan waktunya untuk melakukan aktifitas bermain game online mobile legend.Sedangkan keterampilan social adalah kemampuan individu dalam berorientasi untuk mencapai tujuan ,nilai dan penerimaan dilingkungan sosialnya. Penelitian ini bertujuan untuk mengetahui hubungan antara intensitas bermain game Mobile Legend dengan keterampilan sosial siswa. Penelitian ini dilakukan dengan pendekatan kuantitatif deskriptif serta menggunakan teknik observasi &amp; skala. Subjek penelitian ini dipilih menggunakan purposive sampling, yaitu pengambilan sampel berdasarkan ciri-ciri atau sifat-sifat tertentu. Subjek dari penelitian ini adalah siswa MAN 3 Kota Banda Aceh yang bermain game mobile legend. Hasil penelitian menunjukkan bahwa intensitas bermain game online mobile legend pada siswa MAN 3 Kota Banda Aceh berada pada kategori, sementara kualitas keterampilan sosial siswa juga berada pada kategori sedang. Adapun teknik analisis data yang digunakan dalam spenelitian ini untuk menjawab rumusan masalah 1 dan 2 adalah analisi deskriptif persentase, sedangkan untuk rumusan masalah nomor 3 menggunakan uji korelasi product moment. Hasil analisis korelasi penelitian ini didapatkan nilai rxy= -0,452 dan nilai signifikasi p=0,00. Artinya Hipotesis diterima kebenarannya, yaitu terdapat korelasi negatif yang signifikan antara Intensitas bermain game online mobile legend dengan keterampilan sosial siswa. Dengan demikian dapat disimpulkan bahwa, semakin tinggi intensitas bermain game online mobile legend maka akan semakin rendah keterampilan sosial siswa MAN 3 Kota Banda Aceh.","author":[{"dropping-particle":"","family":"Erizka","given":"","non-dropping-particle":"","parse-names":false,"suffix":""},{"dropping-particle":"","family":"Martunis","given":"","non-dropping-particle":"","parse-names":false,"suffix":""},{"dropping-particle":"","family":"Bakar","given":"Abu","non-dropping-particle":"","parse-names":false,"suffix":""}],"container-title":"Jurnal Ilmiah Mahasiswa Bimbingan dan Konseling","id":"ITEM-1","issue":"3","issued":{"date-parts":[["2019"]]},"page":"60-66","title":"Korelasi Intensitas Bermain Game Online Mobile Legend Dengan Keterampilan sosial Siswa MAN 3 Banda Aceh","type":"article-journal","volume":"4"},"uris":["http://www.mendeley.com/documents/?uuid=485b4d48-efbc-4d03-acde-29a990198ded"]}],"mendeley":{"formattedCitation":"(Erizka et al., 2019)","plainTextFormattedCitation":"(Erizka et al., 2019)","previouslyFormattedCitation":"(Erizka et al.,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rizk</w:t>
      </w:r>
      <w:r>
        <w:rPr>
          <w:rFonts w:cs="Times New Roman" w:ascii="Times New Roman" w:hAnsi="Times New Roman"/>
          <w:i/>
          <w:lang w:val="en-US" w:eastAsia="en-US"/>
        </w:rPr>
        <w:t>a et a</w:t>
      </w:r>
      <w:r>
        <w:rPr>
          <w:rFonts w:cs="Times New Roman" w:ascii="Times New Roman" w:hAnsi="Times New Roman"/>
          <w:lang w:val="en-US" w:eastAsia="en-US"/>
        </w:rPr>
        <w:t>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Dari penjelasan tersebut dapat diketahui bahwa keterampilan atau kemampuan sosial seorang remaja akan terasah apabila seorang remaja tersebut mampu berinteraksi dengan lingkungan sosialnya. Akan tetapi dari permasalahan yang ditemukan oleh peneliti pada komunitas </w:t>
      </w:r>
      <w:r>
        <w:rPr>
          <w:rFonts w:cs="Times New Roman" w:ascii="Times New Roman" w:hAnsi="Times New Roman"/>
          <w:i/>
          <w:lang w:val="en-US"/>
        </w:rPr>
        <w:t xml:space="preserve">game Mobile Legends </w:t>
      </w:r>
      <w:r>
        <w:rPr>
          <w:rFonts w:cs="Times New Roman" w:ascii="Times New Roman" w:hAnsi="Times New Roman"/>
          <w:lang w:val="en-US"/>
        </w:rPr>
        <w:t xml:space="preserve">Sidoarjo pada </w:t>
      </w:r>
      <w:r>
        <w:rPr>
          <w:rFonts w:cs="Times New Roman" w:ascii="Times New Roman" w:hAnsi="Times New Roman"/>
          <w:i/>
          <w:lang w:val="en-US"/>
        </w:rPr>
        <w:t xml:space="preserve">platform facebook </w:t>
      </w:r>
      <w:r>
        <w:rPr>
          <w:rFonts w:cs="Times New Roman" w:ascii="Times New Roman" w:hAnsi="Times New Roman"/>
          <w:lang w:val="en-US"/>
        </w:rPr>
        <w:t>terdapat permasalahan yang bertentangan dengan kelima aspek keterampilan sosial yang dijelaskan tersebut.</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lang w:val="en-US"/>
        </w:rPr>
        <w:t>Game online</w:t>
      </w:r>
      <w:r>
        <w:rPr>
          <w:rFonts w:cs="Times New Roman" w:ascii="Times New Roman" w:hAnsi="Times New Roman"/>
          <w:lang w:val="en-US"/>
        </w:rPr>
        <w:t xml:space="preserve"> merupakan sebuah jenis permainan atau alat rekreasi yang dimana diperlukannya jaringan internet dan media seperti komputer atau</w:t>
      </w:r>
      <w:r>
        <w:rPr>
          <w:rFonts w:cs="Times New Roman" w:ascii="Times New Roman" w:hAnsi="Times New Roman"/>
          <w:i/>
          <w:lang w:val="en-US"/>
        </w:rPr>
        <w:t xml:space="preserve"> gadget</w:t>
      </w:r>
      <w:r>
        <w:rPr>
          <w:rFonts w:cs="Times New Roman" w:ascii="Times New Roman" w:hAnsi="Times New Roman"/>
          <w:lang w:val="en-US"/>
        </w:rPr>
        <w:t xml:space="preserve">. Selain itu </w:t>
      </w:r>
      <w:r>
        <w:rPr>
          <w:rFonts w:cs="Times New Roman" w:ascii="Times New Roman" w:hAnsi="Times New Roman"/>
          <w:i/>
          <w:lang w:val="en-US"/>
        </w:rPr>
        <w:t>game online</w:t>
      </w:r>
      <w:r>
        <w:rPr>
          <w:rFonts w:cs="Times New Roman" w:ascii="Times New Roman" w:hAnsi="Times New Roman"/>
          <w:lang w:val="en-US"/>
        </w:rPr>
        <w:t xml:space="preserve"> dapat dimainkan oleh lebih dari satu pemain atau </w:t>
      </w:r>
      <w:r>
        <w:rPr>
          <w:rFonts w:cs="Times New Roman" w:ascii="Times New Roman" w:hAnsi="Times New Roman"/>
          <w:i/>
          <w:lang w:val="en-US"/>
        </w:rPr>
        <w:t>multiplayer</w:t>
      </w:r>
      <w:r>
        <w:rPr>
          <w:rFonts w:cs="Times New Roman" w:ascii="Times New Roman" w:hAnsi="Times New Roman"/>
          <w:lang w:val="en-US"/>
        </w:rPr>
        <w:t xml:space="preserve"> serta dapat dimainkan kapanpun dan dimanapun. </w:t>
      </w:r>
      <w:r>
        <w:rPr>
          <w:rFonts w:cs="Times New Roman" w:ascii="Times New Roman" w:hAnsi="Times New Roman"/>
          <w:i/>
          <w:lang w:val="en-US"/>
        </w:rPr>
        <w:t>Game online</w:t>
      </w:r>
      <w:r>
        <w:rPr>
          <w:rFonts w:cs="Times New Roman" w:ascii="Times New Roman" w:hAnsi="Times New Roman"/>
          <w:lang w:val="en-US"/>
        </w:rPr>
        <w:t xml:space="preserve"> dapat memberikan dampak positif serta negatif. Namun dampak negatif pada </w:t>
      </w:r>
      <w:r>
        <w:rPr>
          <w:rFonts w:cs="Times New Roman" w:ascii="Times New Roman" w:hAnsi="Times New Roman"/>
          <w:i/>
          <w:lang w:val="en-US"/>
        </w:rPr>
        <w:t>game online</w:t>
      </w:r>
      <w:r>
        <w:rPr>
          <w:rFonts w:cs="Times New Roman" w:ascii="Times New Roman" w:hAnsi="Times New Roman"/>
          <w:lang w:val="en-US"/>
        </w:rPr>
        <w:t xml:space="preserve"> seringkali menjadi sorotan, dikarenakan seseorang dengan kecanduan </w:t>
      </w:r>
      <w:r>
        <w:rPr>
          <w:rFonts w:cs="Times New Roman" w:ascii="Times New Roman" w:hAnsi="Times New Roman"/>
          <w:i/>
          <w:lang w:val="en-US"/>
        </w:rPr>
        <w:t>game online</w:t>
      </w:r>
      <w:r>
        <w:rPr>
          <w:rFonts w:cs="Times New Roman" w:ascii="Times New Roman" w:hAnsi="Times New Roman"/>
          <w:lang w:val="en-US"/>
        </w:rPr>
        <w:t xml:space="preserve"> memiliki kecenderungan untuk menghabiskan waktunya untuk bermain </w:t>
      </w:r>
      <w:r>
        <w:rPr>
          <w:rFonts w:cs="Times New Roman" w:ascii="Times New Roman" w:hAnsi="Times New Roman"/>
          <w:i/>
          <w:lang w:val="en-US"/>
        </w:rPr>
        <w:t>game online</w:t>
      </w:r>
      <w:r>
        <w:rPr>
          <w:rFonts w:cs="Times New Roman" w:ascii="Times New Roman" w:hAnsi="Times New Roman"/>
          <w:lang w:val="en-US"/>
        </w:rPr>
        <w:t xml:space="preserve"> sehingga berdampak pada kehidupan sosial, prestasi akademik, serta kontrol diri </w:t>
      </w:r>
      <w:r>
        <w:fldChar w:fldCharType="begin"/>
      </w:r>
      <w:r>
        <w:rPr>
          <w:rFonts w:cs="Times New Roman" w:ascii="Times New Roman" w:hAnsi="Times New Roman"/>
          <w:lang w:val="en-US" w:eastAsia="en-US"/>
        </w:rPr>
        <w:instrText xml:space="preserve">ADDIN CSL_CITATION {"citationItems":[{"id":"ITEM-1","itemData":{"abstract":"Kebiasaan bermain game membuat individu akan terasing dari lingkungannya. Bermain game umumnya dilakukan sendirian, dan itu dilakukan dalam waktu yang cukup lama. Semakin kecanduan terhadap game, semakin sedikit pula waktu yang tersedia untuk berkomunikasi dengan teman-teman seusianya. Dari sisi ini jelas sekali terbayang dampak negatif yang ditimbulkan oleh game tersebut. tujuan penelitian untuk mengetahui: 1) Hubungan antara intensitas bermain game online dengan interaksi sosial pada remaja; 2) Sumbangan intensitas bermain game online terhadap interaksi sosial; 3) Tingkat intensitas bermain game online dan tingkat interaksi sosial pada remaja. Hipotesis yang diajukan: Ada hubungan negatif antara intensitas bermain game online dengan interaksi sosial. Subjek penelitian ini yaitu remaja penggemar game online dengan karaketistik antara lain, subjek berusia antara 15 sampai 22 tahun, sering bermain di game centre Aurora. Jumlah subjek penelitian sebanyak 45 orang. Alat pengumpulan data menggunakan skala intensitas bermain game online dan skala interaksi sosial. Metode analisis data menggunakan teknik korelasi product moment. Berdasarkan hasil analisis product moment diperoleh nilai koefisien korelasi (r) sebesar -0,519; p = 0,000 (p &lt; 0,01) artinya ada hubungan negatif yang sangat signifikan antara intensitas bermain game online dengan interaksi sosial. Sumbangan efektif intensitas bermain game online terhadap interaksi sosial sebesar 27%. Berdasarkan hasil pengakategorian variabel diketahui intensitas bermain game online memiliki rerata empirik (RE) sebesar 69,60 dan rerata hipotetik (RH) sebesar 67,5 yang berarti intensitas bermain game online subjek penelitian tergolong sedang. Variabel interaksi sosial mempunyai rerata empirik (RE) sebesar 62,63 dan rerata hipotetik (RH) sebesar 65 yang berarti interaksi sosial pada subjek penelitian tergolong sedang. Kesimpulan penelitian adalah ada hubungan negatif yang sangat signifikan antara intensitas bermain game online dengan interaksi sosial. Semakin tinggi intensitas bermain game online maka akan semakin rendah interaksi sosial, sebaliknya semakin rendah intensitas bermain game online maka akan semakin tinggi interaksi sosial.","author":[{"dropping-particle":"","family":"Dewi","given":"Nita Puspita","non-dropping-particle":"","parse-names":false,"suffix":""}],"container-title":"Fakultas Psikologi Universitas Muhammadiyah Surakarta","id":"ITEM-1","issued":{"date-parts":[["2014"]]},"number-of-pages":"1-14","publisher-place":"Surakarta","title":"Hubungan Antara Intensitas Game Online Dengan Interaksi Sosial Pada Remaja","type":"report"},"uris":["http://www.mendeley.com/documents/?uuid=04b1d1ec-9740-480a-94e9-9acd86d94765"]},{"id":"ITEM-2","itemData":{"abstract":"Penelitian ini bertujuan untuk mengetahui dan menjelaskan hubungan antara bermain Game Online dengan perilaku sosial dan prestasi belajar. Penelitian ini menggunakan pendekatan kuantitatif dengan tipe dekriptif. Populasi dalam penelitian ini merupakan siswa SMP Negeri 22 yang bermain game online di VictorY game rentang bulan Januari 2016. Adapun teknik pengambilan sampel yang digunakan ialah teknik penelitian sensus, karena jumlah siswa SMP Negeri 22 Bandar Lampung yang bermain game online di Victory game online hanya 49 siswa. Jadi jumlah responden yang terlibat dalam penelitian ini sebanyak 49 siswa. Hasil penelitian menunjukkan bahwa terdapat hubungan antara bermain Game Online dengan perilaku sosial dan prestasi belajar. Perhitungan uji korelasi Rank Spearman menunjukkan bahwa nilai sig 0,001(p&lt;0,05). Adapun nilai Rs sebesar -0,462 menunjukkan bahwa ada hubungan negatif antara bermain game online dengan perilaku sosial.","author":[{"dropping-particle":"","family":"Fernando R","given":"Gery","non-dropping-particle":"","parse-names":false,"suffix":""}],"container-title":"Jurnal Ilmu Sosial Dan Ilmu Politik","id":"ITEM-2","issued":{"date-parts":[["2018"]]},"number-of-pages":"1-62","publisher":"Universitas Lampung","title":"Hubungan antara Bermain Game Online dengan Perilaku Sosial dan Prestasi Belajar","type":"thesis"},"uris":["http://www.mendeley.com/documents/?uuid=4b309414-d2a3-472e-9346-74c4a2e01a64"]}],"mendeley":{"formattedCitation":"(Dewi, 2014; Fernando R, 2018)","plainTextFormattedCitation":"(Dewi, 2014; Fernando R, 2018)","previouslyFormattedCitation":"(Dewi, 2014; Fernando R, 20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wi, 2014; Fernando R, 201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Penggunaan </w:t>
      </w:r>
      <w:r>
        <w:rPr>
          <w:rFonts w:cs="Times New Roman" w:ascii="Times New Roman" w:hAnsi="Times New Roman"/>
          <w:i/>
          <w:lang w:val="en-US"/>
        </w:rPr>
        <w:t>gadget</w:t>
      </w:r>
      <w:r>
        <w:rPr>
          <w:rFonts w:cs="Times New Roman" w:ascii="Times New Roman" w:hAnsi="Times New Roman"/>
          <w:lang w:val="en-US"/>
        </w:rPr>
        <w:t xml:space="preserve"> serta bermain </w:t>
      </w:r>
      <w:r>
        <w:rPr>
          <w:rFonts w:cs="Times New Roman" w:ascii="Times New Roman" w:hAnsi="Times New Roman"/>
          <w:i/>
          <w:lang w:val="en-US"/>
        </w:rPr>
        <w:t>game online</w:t>
      </w:r>
      <w:r>
        <w:rPr>
          <w:rFonts w:cs="Times New Roman" w:ascii="Times New Roman" w:hAnsi="Times New Roman"/>
          <w:lang w:val="en-US"/>
        </w:rPr>
        <w:t xml:space="preserve"> yang berlebihan akan mengakibatkan seseorang menjadi kecanduan, pernyataan tersebut berkaitan dengan penjelasan cowie (1994) bahwa tingginya intensitas bermain </w:t>
      </w:r>
      <w:r>
        <w:rPr>
          <w:rFonts w:cs="Times New Roman" w:ascii="Times New Roman" w:hAnsi="Times New Roman"/>
          <w:i/>
          <w:lang w:val="en-US"/>
        </w:rPr>
        <w:t>game online</w:t>
      </w:r>
      <w:r>
        <w:rPr>
          <w:rFonts w:cs="Times New Roman" w:ascii="Times New Roman" w:hAnsi="Times New Roman"/>
          <w:lang w:val="en-US"/>
        </w:rPr>
        <w:t xml:space="preserve"> dapat meningkatkan resiko kecanduan bagi seseorang, tingginya intensitas bermain </w:t>
      </w:r>
      <w:r>
        <w:rPr>
          <w:rFonts w:cs="Times New Roman" w:ascii="Times New Roman" w:hAnsi="Times New Roman"/>
          <w:i/>
          <w:lang w:val="en-US"/>
        </w:rPr>
        <w:t>game online</w:t>
      </w:r>
      <w:r>
        <w:rPr>
          <w:rFonts w:cs="Times New Roman" w:ascii="Times New Roman" w:hAnsi="Times New Roman"/>
          <w:lang w:val="en-US"/>
        </w:rPr>
        <w:t xml:space="preserve"> ditentukan pada dua aspek yaitu kuantitas dan aktivitas. Kuantitas, merupakan seberapa lama waktu yang digunakan untuk bermain </w:t>
      </w:r>
      <w:r>
        <w:rPr>
          <w:rFonts w:cs="Times New Roman" w:ascii="Times New Roman" w:hAnsi="Times New Roman"/>
          <w:i/>
          <w:lang w:val="en-US"/>
        </w:rPr>
        <w:t>game online</w:t>
      </w:r>
      <w:r>
        <w:rPr>
          <w:rFonts w:cs="Times New Roman" w:ascii="Times New Roman" w:hAnsi="Times New Roman"/>
          <w:lang w:val="en-US"/>
        </w:rPr>
        <w:t xml:space="preserve">, dan aktivitas, merupakan seberapa sering atau seberapa tinggi tingkat frekuensi seseorang dalam melakukan aktivitas bermain </w:t>
      </w:r>
      <w:r>
        <w:rPr>
          <w:rFonts w:cs="Times New Roman" w:ascii="Times New Roman" w:hAnsi="Times New Roman"/>
          <w:i/>
          <w:lang w:val="en-US"/>
        </w:rPr>
        <w:t>game online</w:t>
      </w:r>
      <w:r>
        <w:rPr>
          <w:rFonts w:cs="Times New Roman" w:ascii="Times New Roman" w:hAnsi="Times New Roman"/>
          <w:lang w:val="en-US"/>
        </w:rPr>
        <w:t xml:space="preserve"> </w:t>
      </w:r>
      <w:r>
        <w:fldChar w:fldCharType="begin"/>
      </w:r>
      <w:r>
        <w:rPr>
          <w:rFonts w:cs="Times New Roman" w:ascii="Times New Roman" w:hAnsi="Times New Roman"/>
          <w:lang w:val="en-US" w:eastAsia="en-US"/>
        </w:rPr>
        <w:instrText xml:space="preserve">ADDIN CSL_CITATION {"citationItems":[{"id":"ITEM-1","itemData":{"DOI":"10.30872/psikoborneo.v4i4.4232","ISSN":"2477-2666","abstract":"Penelitian ini dilakukan untuk mengetahui hubungan konformitas teman sebaya dan intensitas bermain game online dengan intensi berperilaku agresif pada siswa SMA Katolik W.R. Soepratman Samarinda. Metode penelitian yang digunakan adalah kuantitatif. Subjek dalam penelitian sebanyak 60 siswa. Metode pengumpulan data menggunakan tiga skala yaitu skala intensi berperilaku agresif, skala konformitas teman sebaya, dan skala intensitas bermain game online dengan model skala likert. Data yang terkumpul dianalisis dengan uji regresi model bertahap dan model penuh dengan bantuan program Statistical Package for Social Sciences (SPSS) 20.0 for Windows. Hasil analisis pertama menunjukkan tidak ada hubungan antara konformitas teman sebaya dengan intensi berperilaku agresif, nilai yang diperoleh adalah Thitung &lt; Ttabel (Thitung = -0,262) dengan p &gt; 0.05 (p = 0,794). Hasil analisis kedua menunjukkan ada hubungan antara intensitas bermain game online dengan intensi berperilaku agresif, nilai yang diperoleh adalah Thitung &gt; Ttabel (Thitung = 3,187) dengan p &lt; 0.05 (p = 0,002). Hasil analisis ketiga menunjukkan ada hubungan antara konformitas teman sebaya dan intensitas bermain game online dengan intensi berperilaku agresif, nilai yang diperoleh adalah Fhitung &gt; Ftabel (Fhitung = 5,492) dengan Adjusted R Square = 0,132 dan p &lt; 0.05 (p = 0,007).","author":[{"dropping-particle":"","family":"Kartini","given":"Herlen","non-dropping-particle":"","parse-names":false,"suffix":""}],"container-title":"Psikoborneo: Jurnal Ilmiah Psikologi","id":"ITEM-1","issue":"4","issued":{"date-parts":[["2016"]]},"page":"482-489","title":"Hubungan Antara Konformitas Teman Sebaya dan Intensitas Bermain Game Online dengan Intensi Berperilaku Agresif Pada Siswa","type":"article-journal","volume":"4"},"uris":["http://www.mendeley.com/documents/?uuid=37051f11-c284-43b9-8f1b-6ad00f6863a5"]}],"mendeley":{"formattedCitation":"(Kartini, 2016)","plainTextFormattedCitation":"(Kartini, 2016)","previouslyFormattedCitation":"(Kartini, 20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artini, 20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Pada hasil penelitian yang dilakukan oleh Rahmat Anhar pada tahun 2014 menunjukkan bahwa tingkat keterampilan sosial remaja di kecamatan Klotjen kota malang tergolong rendah dikarenakan tingkat intesitas bermain </w:t>
      </w:r>
      <w:r>
        <w:rPr>
          <w:rFonts w:cs="Times New Roman" w:ascii="Times New Roman" w:hAnsi="Times New Roman"/>
          <w:i/>
          <w:lang w:val="en-US"/>
        </w:rPr>
        <w:t>game online</w:t>
      </w:r>
      <w:r>
        <w:rPr>
          <w:rFonts w:cs="Times New Roman" w:ascii="Times New Roman" w:hAnsi="Times New Roman"/>
          <w:lang w:val="en-US"/>
        </w:rPr>
        <w:t xml:space="preserve"> yang tinggi </w:t>
      </w:r>
      <w:r>
        <w:fldChar w:fldCharType="begin"/>
      </w:r>
      <w:r>
        <w:rPr>
          <w:rFonts w:cs="Times New Roman" w:ascii="Times New Roman" w:hAnsi="Times New Roman"/>
          <w:lang w:val="en-US" w:eastAsia="en-US"/>
        </w:rPr>
        <w:instrText xml:space="preserve">ADDIN CSL_CITATION {"citationItems":[{"id":"ITEM-1","itemData":{"abstract":"Masa remaja adalah masa dimana seseorang tumbuh dan berkembang untuk mencapai kedewasaan, dimana dalam prosesnya remaja melakukan penyesuaian sosial. Di zaman modern, interaksi sosial sebagai bentuk penyesuaian sosial yang dilakukan remaja tidak terbatas dalam dunia nyata saja, namun seiring dengan perkembangan ilmu pengetahuan dan teknologi yang semakin pesat membantu manusia untuk berinteraksi satu sama lain tanpa dibatasi oleh jarak dan waktu. Salah satu program yang paling diminati oleh kalangan remaja saat ini adalah media game online. Seseorang yang terikat pada kebiasaan yang sangat kuat dan tidak bisa lepas untuk bermain game online dapat dikatakan bahwa orang tersebut telah Kecanduan game online, yang ditandai dengan adanya dorongan untuk melakukan secara terus menerus yang disertai penarikan diri, ketidak mampuan mengatur waktu, mempunyai masalah dengan pengaruh interpersonal dan kesehatan. Penelitian ini dilakukan di Malang, dengan tujuan (1) untuk mengetahui tingkat keterampilan sosial pada remaja di 4 warnet kec. Klojen kota Malang, (2) untuk mengetahui tingkat kecanduan game online pada remaja di Kec. Klojen kota Malang, (3) untuk mengetahui hubungan kecanduan game online dengan keterampilan sosial pada remaja di kec. Klojen kota Malang. Penelitian ini menggunakan metode kuantitatif. Subyek penelitian sebanyak 60 responden yang dipilih menggunakan purposive sampling. Dalam pengumpulan data, peneliti menggunakan skala. Analisa data dalam penelitian ini menggunakan analisis simple linier regression. Hasil penelitian yang dilakukan, diketahui bahwa (1) tingkat keterampilan sosial remaja di kec. Klojen kota Malang mayoritas berada pada kategori rendah dengan prosentase 51,67% atau 31 subyek. (2) Sedangkan mayoritas tingkat kecanduan game online pada remaja di kec. Klojen kota Malang berada dalam kategori tinggi dengan prosentase 40% atau 24 subyek. (3) Diketahui pula (F=2,453 dengan p=0,000 dan R² = 0,410) yang artinya ada pengaruh yang signifikan antara kecanduan game online terhadap n penyesuaian sosial remaja di Malang. Adapun sumbangan kecanduan game online terhadap penyesuaian sosial sebesar sebesar 41%, sedangkan sisanya sebesar 59% penyesuaian sosial remaja dipengaruhi oleh faktor lain. xvi","author":[{"dropping-particle":"","family":"Rahmat","given":"Anhar","non-dropping-particle":"","parse-names":false,"suffix":""}],"container-title":"Universitas Islam Negeri Maulana Malik Ibrahim","id":"ITEM-1","issued":{"date-parts":[["2014"]]},"number-of-pages":"1-133","publisher":"Universitas Islam Negeri (UIN) Maulana Malik Ibrahim Malang","title":"Hubungan kecanduan game online dengan keterampilan sosial remaja di 4 game centre di kecamatan klojen kota malang","type":"thesis"},"uris":["http://www.mendeley.com/documents/?uuid=c3f1bcb4-70aa-4db5-a85f-afe2dc3e69f6"]}],"mendeley":{"formattedCitation":"(Rahmat, 2014)","plainTextFormattedCitation":"(Rahmat, 2014)","previouslyFormattedCitation":"(Rahmat, 201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mat, 20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Dalam penelitian yang dilakukan oleh </w:t>
      </w:r>
      <w:r>
        <w:fldChar w:fldCharType="begin"/>
      </w:r>
      <w:r>
        <w:rPr>
          <w:rFonts w:cs="Times New Roman" w:ascii="Times New Roman" w:hAnsi="Times New Roman"/>
          <w:lang w:val="en-US" w:eastAsia="en-US"/>
        </w:rPr>
        <w:instrText xml:space="preserve">ADDIN CSL_CITATION {"citationItems":[{"id":"ITEM-1","itemData":{"abstract":"Intensitas bermain game online mobile legend adalah seberapa sering seseorang menggunakan waktunya untuk melakukan aktifitas bermain game online mobile legend.Sedangkan keterampilan social adalah kemampuan individu dalam berorientasi untuk mencapai tujuan ,nilai dan penerimaan dilingkungan sosialnya. Penelitian ini bertujuan untuk mengetahui hubungan antara intensitas bermain game Mobile Legend dengan keterampilan sosial siswa. Penelitian ini dilakukan dengan pendekatan kuantitatif deskriptif serta menggunakan teknik observasi &amp; skala. Subjek penelitian ini dipilih menggunakan purposive sampling, yaitu pengambilan sampel berdasarkan ciri-ciri atau sifat-sifat tertentu. Subjek dari penelitian ini adalah siswa MAN 3 Kota Banda Aceh yang bermain game mobile legend. Hasil penelitian menunjukkan bahwa intensitas bermain game online mobile legend pada siswa MAN 3 Kota Banda Aceh berada pada kategori, sementara kualitas keterampilan sosial siswa juga berada pada kategori sedang. Adapun teknik analisis data yang digunakan dalam spenelitian ini untuk menjawab rumusan masalah 1 dan 2 adalah analisi deskriptif persentase, sedangkan untuk rumusan masalah nomor 3 menggunakan uji korelasi product moment. Hasil analisis korelasi penelitian ini didapatkan nilai rxy= -0,452 dan nilai signifikasi p=0,00. Artinya Hipotesis diterima kebenarannya, yaitu terdapat korelasi negatif yang signifikan antara Intensitas bermain game online mobile legend dengan keterampilan sosial siswa. Dengan demikian dapat disimpulkan bahwa, semakin tinggi intensitas bermain game online mobile legend maka akan semakin rendah keterampilan sosial siswa MAN 3 Kota Banda Aceh.","author":[{"dropping-particle":"","family":"Erizka","given":"","non-dropping-particle":"","parse-names":false,"suffix":""},{"dropping-particle":"","family":"Martunis","given":"","non-dropping-particle":"","parse-names":false,"suffix":""},{"dropping-particle":"","family":"Bakar","given":"Abu","non-dropping-particle":"","parse-names":false,"suffix":""}],"container-title":"Jurnal Ilmiah Mahasiswa Bimbingan dan Konseling","id":"ITEM-1","issue":"3","issued":{"date-parts":[["2019"]]},"page":"60-66","title":"Korelasi Intensitas Bermain Game Online Mobile Legend Dengan Keterampilan sosial Siswa MAN 3 Banda Aceh","type":"article-journal","volume":"4"},"uris":["http://www.mendeley.com/documents/?uuid=485b4d48-efbc-4d03-acde-29a990198ded"]}],"mendeley":{"formattedCitation":"(Erizka et al., 2019)","plainTextFormattedCitation":"(Erizka et al., 2019)","previouslyFormattedCitation":"(Erizka et al., 20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rizk</w:t>
      </w:r>
      <w:r>
        <w:rPr>
          <w:rFonts w:cs="Times New Roman" w:ascii="Times New Roman" w:hAnsi="Times New Roman"/>
          <w:i/>
          <w:lang w:val="en-US" w:eastAsia="en-US"/>
        </w:rPr>
        <w:t>a et a</w:t>
      </w:r>
      <w:r>
        <w:rPr>
          <w:rFonts w:cs="Times New Roman" w:ascii="Times New Roman" w:hAnsi="Times New Roman"/>
          <w:lang w:val="en-US" w:eastAsia="en-US"/>
        </w:rPr>
        <w:t>l., 20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menunjukkan bahwa terdapat hubungan negatif antara intensitas bermain </w:t>
      </w:r>
      <w:r>
        <w:rPr>
          <w:rFonts w:cs="Times New Roman" w:ascii="Times New Roman" w:hAnsi="Times New Roman"/>
          <w:i/>
          <w:lang w:val="en-US"/>
        </w:rPr>
        <w:t>game online</w:t>
      </w:r>
      <w:r>
        <w:rPr>
          <w:rFonts w:cs="Times New Roman" w:ascii="Times New Roman" w:hAnsi="Times New Roman"/>
          <w:lang w:val="en-US"/>
        </w:rPr>
        <w:t xml:space="preserve">  dengan keterampilan sosial pada siswa MAN 3 kota Banda Aceh yang artinya tingginya intensitas bermain </w:t>
      </w:r>
      <w:r>
        <w:rPr>
          <w:rFonts w:cs="Times New Roman" w:ascii="Times New Roman" w:hAnsi="Times New Roman"/>
          <w:i/>
          <w:lang w:val="en-US"/>
        </w:rPr>
        <w:t>game online</w:t>
      </w:r>
      <w:r>
        <w:rPr>
          <w:rFonts w:cs="Times New Roman" w:ascii="Times New Roman" w:hAnsi="Times New Roman"/>
          <w:lang w:val="en-US"/>
        </w:rPr>
        <w:t xml:space="preserve"> dapat berpengaruh pada keterampilan sosial siswa. Selain itu dalam penelitian </w:t>
      </w:r>
      <w:r>
        <w:fldChar w:fldCharType="begin"/>
      </w:r>
      <w:r>
        <w:rPr>
          <w:rFonts w:cs="Times New Roman" w:ascii="Times New Roman" w:hAnsi="Times New Roman"/>
          <w:lang w:val="en-US" w:eastAsia="en-US"/>
        </w:rPr>
        <w:instrText xml:space="preserve">ADDIN CSL_CITATION {"citationItems":[{"id":"ITEM-1","itemData":{"DOI":"10.31004/obsesi.v6i5.2296","abstract":"Fenomena di lapangan ditemukan permasalahan pada kemampuan bersosialisasi yang tampak masih ada anak yang tidak mau di tinggalkan oleh orang tuanya ketika akan memasuki kelas untuk belajar, dan orang tua memberikan Gadget untuk dibawa anak ke sekolah, sebagian besar anak menunjukkan sikap tidak mau bermain dengan teman yang baru dikenalnya dan cenderung lebih menyendiri pada jam istirahat dengan menggunakan Gadget. Metodologi yang digunakan dalam penelitian ini adalah dengan jenis penelitian kuantitatif yang bersifat deskriptif komparatif. Perbedaan kemampuan bersosialisasi anak usia 5-6 tahun yang mengalami kecanduan dengan yang tidak terhadap gadget di PAUD Se-Kecamatan Bukit Raya di tunjukan dari hasil uji t menunjukan t-hitung (7.416) ttabel (2.00) dan nilai signifikansi (0,000) α (0,05) artinya Ha diterima Ho ditolak. Adapuan besarnya perbedaan antara anak yang kecanduan dengan yang tidak terhadap gadget yakni mencapai 6.83%.","author":[{"dropping-particle":"","family":"Efastri","given":"Sean Marta","non-dropping-particle":"","parse-names":false,"suffix":""},{"dropping-particle":"","family":"Lhaura","given":"Lucky","non-dropping-particle":"","parse-names":false,"suffix":""},{"dropping-particle":"","family":"Islami","given":"Chitra Charisma","non-dropping-particle":"","parse-names":false,"suffix":""}],"container-title":"Jurnal Obsesi : Jurnal Pendidikan Anak Usia Dini","id":"ITEM-1","issue":"5","issued":{"date-parts":[["2022"]]},"page":"4461-4470","title":"Perbedaan Kemampuan Bersosialisasi Anak yang Mengalami Kecanduan Gadget dengan yang Tidak","type":"article-journal","volume":"6"},"uris":["http://www.mendeley.com/documents/?uuid=77a4aefe-f110-4923-9e6d-66c22a300a74"]}],"mendeley":{"formattedCitation":"(Efastri et al., 2022)","plainTextFormattedCitation":"(Efastri et al., 2022)","previouslyFormattedCitation":"(Efastri et al.,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fastr</w:t>
      </w:r>
      <w:r>
        <w:rPr>
          <w:rFonts w:cs="Times New Roman" w:ascii="Times New Roman" w:hAnsi="Times New Roman"/>
          <w:i/>
          <w:lang w:val="en-US" w:eastAsia="en-US"/>
        </w:rPr>
        <w:t>i et a</w:t>
      </w:r>
      <w:r>
        <w:rPr>
          <w:rFonts w:cs="Times New Roman" w:ascii="Times New Roman" w:hAnsi="Times New Roman"/>
          <w:lang w:val="en-US" w:eastAsia="en-US"/>
        </w:rPr>
        <w:t>l.,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menunjukkan bahwa adanya perbedaan kemampuan bersosialisasi yang dimana anak dengan kecanduan gadget memiliki kemampuan sosialisasi yang rendah. Dalam penjelasan Chen &amp; Chang (2008) dalam </w:t>
      </w:r>
      <w:r>
        <w:fldChar w:fldCharType="begin"/>
      </w:r>
      <w:r>
        <w:rPr>
          <w:rFonts w:cs="Times New Roman" w:ascii="Times New Roman" w:hAnsi="Times New Roman"/>
          <w:lang w:val="en-US" w:eastAsia="en-US"/>
        </w:rPr>
        <w:instrText xml:space="preserve">ADDIN CSL_CITATION {"citationItems":[{"id":"ITEM-1","itemData":{"abstract":"Penelitian ini bertujuan untuk mengetahui hubungan antara kontrol diri dengan kecenderungan kecanduan game online selama pandemi covid-19 pada pada remaja di Kota Surabaya. Metode yang digunakan adalah metode penelitian kuantitatif dengan teknik korelasional yaitu untuk mengetahui sejauh mana variabel bebas berhubungan dengan variabel terikat sehingga dapat menjawab hipotesis yang telah dirumuskan. Teknik pengambilan sampel pada penelitian ini adalah sampel jenuh yaitu semua populasi dijadikan subjek yakni sejumlah 215 remaja yang sesuai dengan kriteria subjek penelitian dengan 35 remaja digunakan untuk tryout dan 180 mahasiswa digunakan untuk pengambilan data. Penelitian ini dilakukan menggunakan skala kontrol diri dan kecanduan game online yang akan dianalisis dengan menggunakan bantuan aplikasi SPSS 17.0 for windows. Analisis data yang digunakan dalam penelitian ini adalah Product Moment Pearson Correlation dengan nilai signifikansi 0,000 (p&lt;0,05) dan nilai koefisien korelasi sebesar - 0,266. Hasil tersebut menunjukkan bahwa kontrol diri dan kecenderungan kecanduan game online memiliki hubungan positif yang signifikan dengan tingkat hubungan yang lemah.","author":[{"dropping-particle":"","family":"Pinasti","given":"Azzahra Yulia","non-dropping-particle":"","parse-names":false,"suffix":""},{"dropping-particle":"","family":"Khourunnisa","given":"Riza Noviana","non-dropping-particle":"","parse-names":false,"suffix":""}],"container-title":"Character: Jurnal Penelitian Psikologi","id":"ITEM-1","issue":"5","issued":{"date-parts":[["2022"]]},"page":"125-133","title":"Hubungan Antara Kontrol Diri Dengan Perilaku Kecenderungan Kecanduan Game Online Selama Pandemi Covid-19 pada Remaja di Kota Surabaya","type":"article-journal","volume":"9"},"uris":["http://www.mendeley.com/documents/?uuid=f5e89f8f-750a-4ce6-80e6-c5aae636c6c1"]}],"mendeley":{"formattedCitation":"(Pinasti &amp; Khourunnisa, 2022)","plainTextFormattedCitation":"(Pinasti &amp; Khourunnisa, 2022)","previouslyFormattedCitation":"(Pinasti &amp; Khourunnisa, 202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inasti &amp; Khourunnisa, 202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menjelaskan bahwa Apabila seseorang mengalami kecanduan dengan </w:t>
      </w:r>
      <w:r>
        <w:rPr>
          <w:rFonts w:cs="Times New Roman" w:ascii="Times New Roman" w:hAnsi="Times New Roman"/>
          <w:i/>
          <w:lang w:val="en-US"/>
        </w:rPr>
        <w:t>game online</w:t>
      </w:r>
      <w:r>
        <w:rPr>
          <w:rFonts w:cs="Times New Roman" w:ascii="Times New Roman" w:hAnsi="Times New Roman"/>
          <w:lang w:val="en-US"/>
        </w:rPr>
        <w:t xml:space="preserve"> maka orang tersebut akan menjadikan </w:t>
      </w:r>
      <w:r>
        <w:rPr>
          <w:rFonts w:cs="Times New Roman" w:ascii="Times New Roman" w:hAnsi="Times New Roman"/>
          <w:i/>
          <w:lang w:val="en-US"/>
        </w:rPr>
        <w:t>game online</w:t>
      </w:r>
      <w:r>
        <w:rPr>
          <w:rFonts w:cs="Times New Roman" w:ascii="Times New Roman" w:hAnsi="Times New Roman"/>
          <w:lang w:val="en-US"/>
        </w:rPr>
        <w:t xml:space="preserve"> sebagai prioritas dalam hidupnya orang tersebut akan kehilangan kontrol diri, menggunakan seluruh waktunya hanya untuk bermain </w:t>
      </w:r>
      <w:r>
        <w:rPr>
          <w:rFonts w:cs="Times New Roman" w:ascii="Times New Roman" w:hAnsi="Times New Roman"/>
          <w:i/>
          <w:lang w:val="en-US"/>
        </w:rPr>
        <w:t>game online</w:t>
      </w:r>
      <w:r>
        <w:rPr>
          <w:rFonts w:cs="Times New Roman" w:ascii="Times New Roman" w:hAnsi="Times New Roman"/>
          <w:lang w:val="en-US"/>
        </w:rPr>
        <w:t xml:space="preserve"> sehingga akan mempengaruhi kesehatan pada tubuhnya, mengalami halusinasi, serta berpengaruh pada hubungan sosialnya. Hal tersebut berkaitan dengan penjelasan </w:t>
      </w:r>
      <w:r>
        <w:fldChar w:fldCharType="begin"/>
      </w:r>
      <w:r>
        <w:rPr>
          <w:rFonts w:cs="Times New Roman" w:ascii="Times New Roman" w:hAnsi="Times New Roman"/>
          <w:lang w:val="en-US" w:eastAsia="en-US"/>
        </w:rPr>
        <w:instrText xml:space="preserve">ADDIN CSL_CITATION {"citationItems":[{"id":"ITEM-1","itemData":{"abstract":"Game online diciptakan sebagai media untuk menghibur diri, namun game online tanpa disadari mengakibatkan kecanduan. Kecanduan game online di pengaruhi oleh beberapa faktor yaitu: jenis kelamin, kondisi psikologis, jenis game, tipe kepribadian, ciri khas, penggunaan yang berlebihan, pengabaian pekerjaan, antisipasi, pengabaian akan kehidupan sosial, dan ketidakmampuan mengontrol diri. Penelitian ini bertujuan untuk mengetahui hubungan antara kepribadian neurotik dan kontrol diri dengan kecanduan game online mobile legends pada gamers. Subjek adalah gamers mahasiswa berjumlah 100 gamers yang di tentukan dengan teknik Snowball sampling. Hasil analisis data mengunakan regresi berganda didapat nilai r =0,908 dengan signifikansi 0,000 (p ≤ 0,05). Hipotesis dalam penelitian dapat diterima, yaitu ada hubungan antara kepribadian neurotik dan kontrol diri dengan kecanduan game online pada gamers. terdapat hubungan antara kepribadian neurotik dengan kecanduan game online (r =0.907, p &lt; 0,05), dan terdapat hubungan antara kontrol diri dengan kecanduan game online (r= -,508, p &lt; 0,05). Kesimpulannya penelitian ini adalah terdapat hubungan antara kepribadian neurotik dan kontrol diri dengan kecanduan game online mobile legends","author":[{"dropping-particle":"","family":"Rahmawati","given":"Dian","non-dropping-particle":"","parse-names":false,"suffix":""}],"id":"ITEM-1","issued":{"date-parts":[["2020"]]},"number-of-pages":"1-158","publisher":"UIN Suska Riau","title":"Hubungan Antara Kepribadian Neurotik Dan Kontrol Diri Dengan Kecanduan Game Online Mobile Legends Pada Gamers Di Pekanbaru","type":"thesis"},"uris":["http://www.mendeley.com/documents/?uuid=6fe319c2-91cd-474f-abc8-87d3cd5c3e30"]}],"mendeley":{"formattedCitation":"(Rahmawati, 2020)","plainTextFormattedCitation":"(Rahmawati, 2020)","previouslyFormattedCitation":"(Rahmawati, 20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mawati, 20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yang juga menjelaskan bahwa apabila seseorang telah kecanduan dengan </w:t>
      </w:r>
      <w:r>
        <w:rPr>
          <w:rFonts w:cs="Times New Roman" w:ascii="Times New Roman" w:hAnsi="Times New Roman"/>
          <w:i/>
          <w:lang w:val="en-US"/>
        </w:rPr>
        <w:t>game online</w:t>
      </w:r>
      <w:r>
        <w:rPr>
          <w:rFonts w:cs="Times New Roman" w:ascii="Times New Roman" w:hAnsi="Times New Roman"/>
          <w:lang w:val="en-US"/>
        </w:rPr>
        <w:t xml:space="preserve"> maka akan mempengaruhi kepribadian seseorang tersebut, sehingga akan muncul dorongan atau keinginan untuk bermain </w:t>
      </w:r>
      <w:r>
        <w:rPr>
          <w:rFonts w:cs="Times New Roman" w:ascii="Times New Roman" w:hAnsi="Times New Roman"/>
          <w:i/>
          <w:lang w:val="en-US"/>
        </w:rPr>
        <w:t>game online</w:t>
      </w:r>
      <w:r>
        <w:rPr>
          <w:rFonts w:cs="Times New Roman" w:ascii="Times New Roman" w:hAnsi="Times New Roman"/>
          <w:lang w:val="en-US"/>
        </w:rPr>
        <w:t xml:space="preserve"> secara terus menerus dan kesulitan dalam mengontrol diri yang dimana akan memunculkan permasalahan dalam diri seseorang tersebut seperti mengasingkan diri dari masyarakat, pengabaian pekerjaan, dan ketidak mampuan dalam mengontrol diri. Dari penjelasan tersebut tentu bertentangan dengan kelima aspek keterampilan sosial menurut Caldarella &amp; Merrell (1997).</w:t>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Dari penelitian sebelumnya menunjukkan bahwa beberapa subjek penelitian merupakan siswa akan tetapi sangat jarang penelitian serupa dilakukan pada anggota komunitas </w:t>
      </w:r>
      <w:r>
        <w:rPr>
          <w:rFonts w:cs="Times New Roman" w:ascii="Times New Roman" w:hAnsi="Times New Roman"/>
          <w:i/>
          <w:lang w:val="en-US"/>
        </w:rPr>
        <w:t xml:space="preserve">gaming </w:t>
      </w:r>
      <w:r>
        <w:rPr>
          <w:rFonts w:cs="Times New Roman" w:ascii="Times New Roman" w:hAnsi="Times New Roman"/>
          <w:lang w:val="en-US"/>
        </w:rPr>
        <w:t xml:space="preserve">terlebih lagi di daerah Sidoarjo. Hal ini menjadi dorongan bagi peneliti untuk melakukan penelitian serupa dengan subjek penelitian yang berbeda yakni remaja pada anggota komunitas </w:t>
      </w:r>
      <w:r>
        <w:rPr>
          <w:rFonts w:cs="Times New Roman" w:ascii="Times New Roman" w:hAnsi="Times New Roman"/>
          <w:i/>
          <w:lang w:val="en-US"/>
        </w:rPr>
        <w:t xml:space="preserve">game Mobile Legends Sidoarjo </w:t>
      </w:r>
      <w:r>
        <w:rPr>
          <w:rFonts w:cs="Times New Roman" w:ascii="Times New Roman" w:hAnsi="Times New Roman"/>
          <w:lang w:val="en-US"/>
        </w:rPr>
        <w:t xml:space="preserve">di usia 12-20 tahun. yang dimana usia tersebut juga rentan akan terjadinya penurunan kemampuan sosialnya dikarenakan tingginya intensitas bermain </w:t>
      </w:r>
      <w:r>
        <w:rPr>
          <w:rFonts w:cs="Times New Roman" w:ascii="Times New Roman" w:hAnsi="Times New Roman"/>
          <w:i/>
          <w:lang w:val="en-US"/>
        </w:rPr>
        <w:t>game online</w:t>
      </w:r>
      <w:r>
        <w:rPr>
          <w:rFonts w:cs="Times New Roman" w:ascii="Times New Roman" w:hAnsi="Times New Roman"/>
          <w:lang w:val="en-US"/>
        </w:rPr>
        <w:t xml:space="preserve"> seperti yang telah dijelaskan dalam survei yang dilakukan kepada penduduk dari 34 provinsi di Indonesia oleh  ahli adiksi perilaku dr. Kristiana Seste menunjukkan bahwa 19,3 persen remaja dan 14,4 persen dewasa muda mengalami peningkatan durasi online dari 7,27 jam menjadi 11,6 jam per hari. Dr. Seste mengatakan sebagian besar waktu yang digunakan adalah untuk bermain </w:t>
      </w:r>
      <w:r>
        <w:rPr>
          <w:rFonts w:cs="Times New Roman" w:ascii="Times New Roman" w:hAnsi="Times New Roman"/>
          <w:i/>
          <w:lang w:val="en-US"/>
        </w:rPr>
        <w:t>game online</w:t>
      </w:r>
      <w:r>
        <w:rPr>
          <w:rFonts w:cs="Times New Roman" w:ascii="Times New Roman" w:hAnsi="Times New Roman"/>
          <w:lang w:val="en-US"/>
        </w:rPr>
        <w:t xml:space="preserve"> serta media sosial </w:t>
      </w:r>
      <w:r>
        <w:fldChar w:fldCharType="begin"/>
      </w:r>
      <w:r>
        <w:rPr>
          <w:rFonts w:cs="Times New Roman" w:ascii="Times New Roman" w:hAnsi="Times New Roman"/>
          <w:lang w:val="en-US" w:eastAsia="en-US"/>
        </w:rPr>
        <w:instrText xml:space="preserve">ADDIN CSL_CITATION {"citationItems":[{"id":"ITEM-1","itemData":{"URL":"https://www.cnnindonesia.com/gaya-hidup/20211002135419-255-702502/survei-193-persen-anak-indonesia-kecanduan-internet","accessed":{"date-parts":[["2023","2","16"]]},"author":[{"dropping-particle":"","family":"CNN Indonesia","given":"","non-dropping-particle":"","parse-names":false,"suffix":""}],"container-title":"Cnnindonesia.Com","id":"ITEM-1","issued":{"date-parts":[["2021"]]},"page":"1","title":"Survei: 19,3 Persen Anak Indonesia Kecanduan Game Online","type":"webpage"},"uris":["http://www.mendeley.com/documents/?uuid=6408c637-7aa7-437a-855a-bca9c54e3a26"]}],"mendeley":{"formattedCitation":"(CNN Indonesia, 2021)","plainTextFormattedCitation":"(CNN Indonesia, 2021)","previouslyFormattedCitation":"(CNN Indonesia, 20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CNN Indonesia, 20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Selain itu dari hasil wawancara singkat yang dilakukan oleh peneliti pada remaja anggota komunitas </w:t>
      </w:r>
      <w:r>
        <w:rPr>
          <w:rFonts w:cs="Times New Roman" w:ascii="Times New Roman" w:hAnsi="Times New Roman"/>
          <w:i/>
          <w:lang w:val="en-US"/>
        </w:rPr>
        <w:t xml:space="preserve">gaming </w:t>
      </w:r>
      <w:r>
        <w:rPr>
          <w:rFonts w:cs="Times New Roman" w:ascii="Times New Roman" w:hAnsi="Times New Roman"/>
          <w:lang w:val="en-US"/>
        </w:rPr>
        <w:t xml:space="preserve">di </w:t>
      </w:r>
      <w:r>
        <w:rPr>
          <w:rFonts w:cs="Times New Roman" w:ascii="Times New Roman" w:hAnsi="Times New Roman"/>
          <w:i/>
          <w:lang w:val="en-US"/>
        </w:rPr>
        <w:t>platform facebook</w:t>
      </w:r>
      <w:r>
        <w:rPr>
          <w:rFonts w:cs="Times New Roman" w:ascii="Times New Roman" w:hAnsi="Times New Roman"/>
          <w:lang w:val="en-US"/>
        </w:rPr>
        <w:t xml:space="preserve"> di Sidoarjo menunjukkan beberapa permasalahan yang berkaitan dengan keterampilan sosial antara lainnya adalah merasa kesulitan dalam berinteraksi sosial secara langsung, muncul perasaan tidak nyaman ketika berinteraksi dengan teman sebaya di lingkungan kelas, sering lupa mengerjakan tugas sekolah karna terlalu lama bermain </w:t>
      </w:r>
      <w:r>
        <w:rPr>
          <w:rFonts w:cs="Times New Roman" w:ascii="Times New Roman" w:hAnsi="Times New Roman"/>
          <w:i/>
          <w:lang w:val="en-US"/>
        </w:rPr>
        <w:t>game</w:t>
      </w:r>
      <w:r>
        <w:rPr>
          <w:rFonts w:cs="Times New Roman" w:ascii="Times New Roman" w:hAnsi="Times New Roman"/>
          <w:lang w:val="en-US"/>
        </w:rPr>
        <w:t xml:space="preserve">, serta kesulitan dalam mengontrol diri untuk enggan bermain </w:t>
      </w:r>
      <w:r>
        <w:rPr>
          <w:rFonts w:cs="Times New Roman" w:ascii="Times New Roman" w:hAnsi="Times New Roman"/>
          <w:i/>
          <w:lang w:val="en-US"/>
        </w:rPr>
        <w:t>game online</w:t>
      </w:r>
      <w:r>
        <w:rPr>
          <w:rFonts w:cs="Times New Roman" w:ascii="Times New Roman" w:hAnsi="Times New Roman"/>
          <w:lang w:val="en-US"/>
        </w:rPr>
        <w:t xml:space="preserve"> dalam sehari. Walaupun terdapat penelitian serupa dan juga telah dilakukan kepada subjek remaja akan tetapi penelitian tersebut tidak dilakukan di provinsi jawa timur terlebih lagi di kota Sidoarjo. Dari beberapa fenomena serta penjelasan tersebut mendorong peneliti untuk melakukan penelitian dengan tujuan untuk mengetahui apakah tingkat intensitas bermain </w:t>
      </w:r>
      <w:r>
        <w:rPr>
          <w:rFonts w:cs="Times New Roman" w:ascii="Times New Roman" w:hAnsi="Times New Roman"/>
          <w:i/>
          <w:lang w:val="en-US"/>
        </w:rPr>
        <w:t>game online</w:t>
      </w:r>
      <w:r>
        <w:rPr>
          <w:rFonts w:cs="Times New Roman" w:ascii="Times New Roman" w:hAnsi="Times New Roman"/>
          <w:lang w:val="en-US"/>
        </w:rPr>
        <w:t xml:space="preserve"> berpengaruh pada keterampilan sosial remaja di Sidoarjo dengan hipotesis bahwa intensitas bermain </w:t>
      </w:r>
      <w:r>
        <w:rPr>
          <w:rFonts w:cs="Times New Roman" w:ascii="Times New Roman" w:hAnsi="Times New Roman"/>
          <w:i/>
          <w:lang w:val="en-US"/>
        </w:rPr>
        <w:t>game online</w:t>
      </w:r>
      <w:r>
        <w:rPr>
          <w:rFonts w:cs="Times New Roman" w:ascii="Times New Roman" w:hAnsi="Times New Roman"/>
          <w:lang w:val="en-US"/>
        </w:rPr>
        <w:t xml:space="preserve"> memiliki hubungan negatif dengan keterampilan sosial remaja di Sidoarjo.</w:t>
      </w:r>
    </w:p>
    <w:p>
      <w:pPr>
        <w:pStyle w:val="ListParagraph"/>
        <w:spacing w:lineRule="auto" w:line="24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1"/>
        </w:numPr>
        <w:spacing w:lineRule="auto" w:line="240" w:before="0" w:after="200"/>
        <w:ind w:left="540" w:hanging="468"/>
        <w:jc w:val="both"/>
        <w:rPr>
          <w:rFonts w:ascii="Times New Roman" w:hAnsi="Times New Roman" w:cs="Times New Roman"/>
          <w:b/>
          <w:b/>
        </w:rPr>
      </w:pPr>
      <w:r>
        <w:rPr>
          <w:rFonts w:cs="Times New Roman" w:ascii="Times New Roman" w:hAnsi="Times New Roman"/>
          <w:b/>
        </w:rPr>
        <w:t>METODE</w:t>
      </w:r>
    </w:p>
    <w:p>
      <w:pPr>
        <w:pStyle w:val="ListParagraph"/>
        <w:spacing w:lineRule="auto" w:line="240"/>
        <w:ind w:left="0" w:hanging="0"/>
        <w:jc w:val="both"/>
        <w:rPr/>
      </w:pPr>
      <w:r>
        <w:rPr>
          <w:rFonts w:eastAsia="Times New Roman" w:cs="Times New Roman" w:ascii="Times New Roman" w:hAnsi="Times New Roman"/>
          <w:lang w:val="en-US" w:eastAsia="id-ID"/>
        </w:rPr>
        <w:tab/>
        <w:t xml:space="preserve">Penelitian ini menggunakan </w:t>
      </w:r>
      <w:r>
        <w:rPr>
          <w:rFonts w:eastAsia="Times New Roman" w:cs="Times New Roman" w:ascii="Times New Roman" w:hAnsi="Times New Roman"/>
          <w:bCs/>
          <w:lang w:val="en-US" w:eastAsia="id-ID"/>
        </w:rPr>
        <w:t>metode</w:t>
      </w:r>
      <w:r>
        <w:rPr>
          <w:rFonts w:eastAsia="Times New Roman" w:cs="Times New Roman" w:ascii="Times New Roman" w:hAnsi="Times New Roman"/>
          <w:lang w:val="en-US" w:eastAsia="id-ID"/>
        </w:rPr>
        <w:t xml:space="preserve"> kuantitatif. Pendekatan </w:t>
      </w:r>
      <w:r>
        <w:rPr>
          <w:rFonts w:eastAsia="Times New Roman" w:cs="Times New Roman" w:ascii="Times New Roman" w:hAnsi="Times New Roman"/>
          <w:bCs/>
          <w:lang w:val="en-US" w:eastAsia="id-ID"/>
        </w:rPr>
        <w:t>ini</w:t>
      </w:r>
      <w:r>
        <w:rPr>
          <w:rFonts w:eastAsia="Times New Roman" w:cs="Times New Roman" w:ascii="Times New Roman" w:hAnsi="Times New Roman"/>
          <w:lang w:val="en-US" w:eastAsia="id-ID"/>
        </w:rPr>
        <w:t xml:space="preserve"> merupaka </w:t>
      </w:r>
      <w:r>
        <w:rPr>
          <w:rFonts w:eastAsia="Times New Roman" w:cs="Times New Roman" w:ascii="Times New Roman" w:hAnsi="Times New Roman"/>
          <w:bCs/>
          <w:lang w:val="en-US" w:eastAsia="id-ID"/>
        </w:rPr>
        <w:t>model penelitian yang berusaha untuk menghasilkan</w:t>
      </w:r>
      <w:r>
        <w:rPr>
          <w:rFonts w:eastAsia="Times New Roman" w:cs="Times New Roman" w:ascii="Times New Roman" w:hAnsi="Times New Roman"/>
          <w:lang w:val="en-US" w:eastAsia="id-ID"/>
        </w:rPr>
        <w:t xml:space="preserve"> data konkrit, serta data penelitian yang berupa angka, alat uji perhitungan diukur dengan perhitungan statistik, sesuai dengan permasalahan yang diteliti untuk menghasilkan kesimpulan </w:t>
      </w:r>
      <w:r>
        <w:fldChar w:fldCharType="begin"/>
      </w:r>
      <w:r>
        <w:rPr>
          <w:rFonts w:eastAsia="Times New Roman" w:cs="Times New Roman" w:ascii="Times New Roman" w:hAnsi="Times New Roman"/>
          <w:lang w:val="en-US" w:eastAsia="en-US"/>
        </w:rPr>
        <w:instrText xml:space="preserve">ADDIN CSL_CITATION {"citationItems":[{"id":"ITEM-1","itemData":{"ISBN":"978-602-289-158-1","abstract":"Secara umumfungsi penelitian adalah untuk memahami (to know), membantu pelaksanaan kerja agar lebih efektif (to do) dan untuk memilih (to choose). Penelitian untuk pengembangan ilmu dapat menggunakan metode kuantitatif, kualitatif, dan kombinasi (mixed methods), penelitian untuk memilih dapat menggunakan evaluasi atau evaluasi program dan penelitian yang dapat digunakan untuk membantu pelaksanaan kerja dapat menggunakan metode penelitian tindakan (action research) dan penelitian dan pengembangan (research and development). Metode penelitian dan pengembangan merupakan penelitian yang terkait dengan produk. Sudah saatnya Indonesia melakukan penelitian yang bersifat mengembangkan atau menciptakan produk baru. Semuanya merupakan metode penelitian yang digunakan untuk mengembangkan dan menguji validitas produk.","author":[{"dropping-particle":"","family":"Sugiyono","given":"","non-dropping-particle":"","parse-names":false,"suffix":""}],"edition":"ke-4","editor":[{"dropping-particle":"","family":"Suryandari","given":"Sofia Yustiyani","non-dropping-particle":"","parse-names":false,"suffix":""}],"id":"ITEM-1","issued":{"date-parts":[["2019"]]},"number-of-pages":"1-712","publisher":"Alfabeta","publisher-place":"Bandung","title":"Metode Penelitian dan Pengembangan (Research and Development/R&amp;D)","type":"book"},"uris":["http://www.mendeley.com/documents/?uuid=6d5d9a21-6e55-4ce5-81d7-e1375e0a32ac"]}],"mendeley":{"formattedCitation":"(Sugiyono, 2019)","plainTextFormattedCitation":"(Sugiyono, 2019)","previouslyFormattedCitation":"(Sugiyono, 2019)"},"properties":{"noteIndex":0},"schema":"https://github.com/citation-style-language/schema/raw/master/csl-citation.json"}</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Sugiyono, 2019)</w: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id-ID"/>
        </w:rPr>
        <w:t xml:space="preserve">. Desain penelitian yang digunakan adalah kuantitatif korelasional, yang dimana penelitian ini dilakukan dengan tujuan untuk mengetahui apakah terdapat hubungan negatif antara tingkat intensitas bermain </w:t>
      </w:r>
      <w:r>
        <w:rPr>
          <w:rFonts w:eastAsia="Times New Roman" w:cs="Times New Roman" w:ascii="Times New Roman" w:hAnsi="Times New Roman"/>
          <w:i/>
          <w:lang w:val="en-US" w:eastAsia="id-ID"/>
        </w:rPr>
        <w:t>game online</w:t>
      </w:r>
      <w:r>
        <w:rPr>
          <w:rFonts w:eastAsia="Times New Roman" w:cs="Times New Roman" w:ascii="Times New Roman" w:hAnsi="Times New Roman"/>
          <w:lang w:val="en-US" w:eastAsia="id-ID"/>
        </w:rPr>
        <w:t xml:space="preserve"> dengan keterampilan sosial remaja di Sidoarjo.</w:t>
      </w:r>
    </w:p>
    <w:p>
      <w:pPr>
        <w:pStyle w:val="ListParagraph"/>
        <w:spacing w:lineRule="auto" w:line="240" w:before="0" w:after="0"/>
        <w:ind w:left="0" w:hanging="0"/>
        <w:contextualSpacing/>
        <w:jc w:val="both"/>
        <w:rPr>
          <w:rFonts w:ascii="Times New Roman" w:hAnsi="Times New Roman" w:eastAsia="Times New Roman" w:cs="Times New Roman"/>
          <w:lang w:val="en-US" w:eastAsia="id-ID"/>
        </w:rPr>
      </w:pPr>
      <w:r>
        <w:rPr>
          <w:rFonts w:eastAsia="Times New Roman" w:cs="Times New Roman" w:ascii="Times New Roman" w:hAnsi="Times New Roman"/>
          <w:lang w:val="en-US" w:eastAsia="id-ID"/>
        </w:rPr>
        <w:tab/>
        <w:t xml:space="preserve">Penelitian ini dilakukan secara </w:t>
      </w:r>
      <w:r>
        <w:rPr>
          <w:rFonts w:eastAsia="Times New Roman" w:cs="Times New Roman" w:ascii="Times New Roman" w:hAnsi="Times New Roman"/>
          <w:i/>
          <w:lang w:val="en-US" w:eastAsia="id-ID"/>
        </w:rPr>
        <w:t>online</w:t>
      </w:r>
      <w:r>
        <w:rPr>
          <w:rFonts w:eastAsia="Times New Roman" w:cs="Times New Roman" w:ascii="Times New Roman" w:hAnsi="Times New Roman"/>
          <w:lang w:val="en-US" w:eastAsia="id-ID"/>
        </w:rPr>
        <w:t xml:space="preserve"> dan kuesioner dibagikan pada beberapa grup atau komunitas gaming di </w:t>
      </w:r>
      <w:r>
        <w:rPr>
          <w:rFonts w:eastAsia="Times New Roman" w:cs="Times New Roman" w:ascii="Times New Roman" w:hAnsi="Times New Roman"/>
          <w:i/>
          <w:lang w:val="en-US" w:eastAsia="id-ID"/>
        </w:rPr>
        <w:t>platform</w:t>
      </w:r>
      <w:r>
        <w:rPr>
          <w:rFonts w:eastAsia="Times New Roman" w:cs="Times New Roman" w:ascii="Times New Roman" w:hAnsi="Times New Roman"/>
          <w:lang w:val="en-US" w:eastAsia="id-ID"/>
        </w:rPr>
        <w:t xml:space="preserve"> media sosial </w:t>
      </w:r>
      <w:r>
        <w:rPr>
          <w:rFonts w:eastAsia="Times New Roman" w:cs="Times New Roman" w:ascii="Times New Roman" w:hAnsi="Times New Roman"/>
          <w:i/>
          <w:lang w:val="en-US" w:eastAsia="id-ID"/>
        </w:rPr>
        <w:t>facebook.</w:t>
      </w:r>
      <w:r>
        <w:rPr>
          <w:rFonts w:eastAsia="Times New Roman" w:cs="Times New Roman" w:ascii="Times New Roman" w:hAnsi="Times New Roman"/>
          <w:lang w:val="en-US" w:eastAsia="id-ID"/>
        </w:rPr>
        <w:t xml:space="preserve"> </w:t>
      </w:r>
      <w:r>
        <w:rPr>
          <w:rFonts w:eastAsia="Times New Roman" w:cs="Times New Roman" w:ascii="Times New Roman" w:hAnsi="Times New Roman"/>
          <w:bCs/>
          <w:lang w:val="en-US" w:eastAsia="id-ID"/>
        </w:rPr>
        <w:t>Pengumpulan data</w:t>
      </w:r>
      <w:r>
        <w:rPr>
          <w:rFonts w:eastAsia="Times New Roman" w:cs="Times New Roman" w:ascii="Times New Roman" w:hAnsi="Times New Roman"/>
          <w:lang w:val="en-US" w:eastAsia="id-ID"/>
        </w:rPr>
        <w:t xml:space="preserve"> penelitian dilakukan selama 3 (tiga) bulan sejak bulan Oktober tahun 2023 sampai Desember tahun 2023.</w:t>
      </w:r>
    </w:p>
    <w:p>
      <w:pPr>
        <w:pStyle w:val="Body"/>
        <w:ind w:left="0" w:firstLine="720"/>
        <w:rPr>
          <w:sz w:val="22"/>
          <w:szCs w:val="22"/>
          <w:lang w:val="en-US" w:eastAsia="id-ID"/>
        </w:rPr>
      </w:pPr>
      <w:r>
        <w:rPr>
          <w:sz w:val="22"/>
          <w:szCs w:val="22"/>
          <w:lang w:val="en-US" w:eastAsia="id-ID"/>
        </w:rPr>
        <w:t xml:space="preserve">Populasi dalam penelitian ini adalah anggota grup atau komunitas </w:t>
      </w:r>
      <w:r>
        <w:rPr>
          <w:i/>
          <w:sz w:val="22"/>
          <w:szCs w:val="22"/>
          <w:lang w:val="en-US" w:eastAsia="id-ID"/>
        </w:rPr>
        <w:t>gaming</w:t>
      </w:r>
      <w:r>
        <w:rPr>
          <w:sz w:val="22"/>
          <w:szCs w:val="22"/>
          <w:lang w:val="en-US" w:eastAsia="id-ID"/>
        </w:rPr>
        <w:t xml:space="preserve"> di Sidoarjo pada </w:t>
      </w:r>
      <w:r>
        <w:rPr>
          <w:i/>
          <w:sz w:val="22"/>
          <w:szCs w:val="22"/>
          <w:lang w:val="en-US" w:eastAsia="id-ID"/>
        </w:rPr>
        <w:t>platform facebook</w:t>
      </w:r>
      <w:r>
        <w:rPr>
          <w:sz w:val="22"/>
          <w:szCs w:val="22"/>
          <w:lang w:val="en-US" w:eastAsia="id-ID"/>
        </w:rPr>
        <w:t xml:space="preserve"> yang berjumlahkan 850 anggota. Teknik pengambilan sampel menggunakan teknik </w:t>
      </w:r>
      <w:r>
        <w:rPr>
          <w:i/>
          <w:sz w:val="22"/>
          <w:szCs w:val="22"/>
          <w:lang w:val="en-US" w:eastAsia="id-ID"/>
        </w:rPr>
        <w:t>purposive sampling</w:t>
      </w:r>
      <w:r>
        <w:rPr>
          <w:sz w:val="22"/>
          <w:szCs w:val="22"/>
          <w:lang w:val="en-US" w:eastAsia="id-ID"/>
        </w:rPr>
        <w:t xml:space="preserve">. </w:t>
      </w:r>
      <w:r>
        <w:rPr>
          <w:i/>
          <w:sz w:val="22"/>
          <w:szCs w:val="22"/>
          <w:lang w:val="en-US" w:eastAsia="id-ID"/>
        </w:rPr>
        <w:t>purposive sampling</w:t>
      </w:r>
      <w:r>
        <w:rPr>
          <w:sz w:val="22"/>
          <w:szCs w:val="22"/>
          <w:lang w:val="en-US" w:eastAsia="id-ID"/>
        </w:rPr>
        <w:t xml:space="preserve"> adalah suatu teknik yang digunakan untuk menentukan suatu sampel dalam penelitian yang dimana sampel tersebut ditentukan berdasarkan kriteria khusus yang ditentukan oleh peneliti sehingga sesuai untuk digunakan sebagai sampel </w:t>
      </w:r>
      <w:r>
        <w:fldChar w:fldCharType="begin"/>
      </w:r>
      <w:r>
        <w:rPr>
          <w:sz w:val="22"/>
          <w:szCs w:val="22"/>
          <w:lang w:val="en-US" w:eastAsia="en-US"/>
        </w:rPr>
        <w:instrText xml:space="preserve">ADDIN CSL_CITATION {"citationItems":[{"id":"ITEM-1","itemData":{"ISBN":"978-602-289-158-1","abstract":"Secara umumfungsi penelitian adalah untuk memahami (to know), membantu pelaksanaan kerja agar lebih efektif (to do) dan untuk memilih (to choose). Penelitian untuk pengembangan ilmu dapat menggunakan metode kuantitatif, kualitatif, dan kombinasi (mixed methods), penelitian untuk memilih dapat menggunakan evaluasi atau evaluasi program dan penelitian yang dapat digunakan untuk membantu pelaksanaan kerja dapat menggunakan metode penelitian tindakan (action research) dan penelitian dan pengembangan (research and development). Metode penelitian dan pengembangan merupakan penelitian yang terkait dengan produk. Sudah saatnya Indonesia melakukan penelitian yang bersifat mengembangkan atau menciptakan produk baru. Semuanya merupakan metode penelitian yang digunakan untuk mengembangkan dan menguji validitas produk.","author":[{"dropping-particle":"","family":"Sugiyono","given":"","non-dropping-particle":"","parse-names":false,"suffix":""}],"edition":"ke-4","editor":[{"dropping-particle":"","family":"Suryandari","given":"Sofia Yustiyani","non-dropping-particle":"","parse-names":false,"suffix":""}],"id":"ITEM-1","issued":{"date-parts":[["2019"]]},"number-of-pages":"1-712","publisher":"Alfabeta","publisher-place":"Bandung","title":"Metode Penelitian dan Pengembangan (Research and Development/R&amp;D)","type":"book"},"uris":["http://www.mendeley.com/documents/?uuid=6d5d9a21-6e55-4ce5-81d7-e1375e0a32ac"]}],"mendeley":{"formattedCitation":"(Sugiyono, 2019)","plainTextFormattedCitation":"(Sugiyono, 2019)","previouslyFormattedCitation":"(Sugiyono, 2019)"},"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ugiyono, 2019)</w:t>
      </w:r>
      <w:r>
        <w:rPr>
          <w:sz w:val="22"/>
          <w:szCs w:val="22"/>
          <w:lang w:val="en-US" w:eastAsia="en-US"/>
        </w:rPr>
      </w:r>
      <w:r>
        <w:rPr>
          <w:sz w:val="22"/>
          <w:szCs w:val="22"/>
          <w:lang w:val="en-US" w:eastAsia="en-US"/>
        </w:rPr>
        <w:fldChar w:fldCharType="end"/>
      </w:r>
      <w:r>
        <w:rPr>
          <w:sz w:val="22"/>
          <w:szCs w:val="22"/>
          <w:lang w:val="en-US" w:eastAsia="id-ID"/>
        </w:rPr>
        <w:t xml:space="preserve">. Subyek penelitian yang digunakan berjumlah 206 responden yang dimana jumlah tersebut berdasarkan tabel penentuan sampel yang dikembangkan oleh Stephen Isaac dan William B. Michael (1981) dengan taraf kesalahan 10% selain itu dalam teori yang disampaikan </w:t>
      </w:r>
      <w:r>
        <w:fldChar w:fldCharType="begin"/>
      </w:r>
      <w:r>
        <w:rPr>
          <w:sz w:val="22"/>
          <w:szCs w:val="22"/>
          <w:lang w:val="en-US" w:eastAsia="en-US"/>
        </w:rPr>
        <w:instrText xml:space="preserve">ADDIN CSL_CITATION {"citationItems":[{"id":"ITEM-1","itemData":{"ISBN":"979-8433-64-0","author":[{"dropping-particle":"","family":"Sugiyono","given":"","non-dropping-particle":"","parse-names":false,"suffix":""}],"edition":"19","id":"ITEM-1","issued":{"date-parts":[["2013"]]},"publisher":"Alfabeta","publisher-place":"Bandung","title":"Metode penelitian kuantitatif, kualitatif, dan R&amp;D","type":"book"},"uris":["http://www.mendeley.com/documents/?uuid=f34b9a36-abd3-4357-b0a3-8166d243942d"]}],"mendeley":{"formattedCitation":"(Sugiyono, 2013)","plainTextFormattedCitation":"(Sugiyono, 2013)","previouslyFormattedCitation":"(Sugiyono, 2013)"},"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ugiyono, 2013)</w:t>
      </w:r>
      <w:r>
        <w:rPr>
          <w:sz w:val="22"/>
          <w:szCs w:val="22"/>
          <w:lang w:val="en-US" w:eastAsia="en-US"/>
        </w:rPr>
      </w:r>
      <w:r>
        <w:rPr>
          <w:sz w:val="22"/>
          <w:szCs w:val="22"/>
          <w:lang w:val="en-US" w:eastAsia="en-US"/>
        </w:rPr>
        <w:fldChar w:fldCharType="end"/>
      </w:r>
      <w:r>
        <w:rPr>
          <w:sz w:val="22"/>
          <w:szCs w:val="22"/>
          <w:lang w:val="en-US" w:eastAsia="id-ID"/>
        </w:rPr>
        <w:t xml:space="preserve"> menjelaskan bahwa dalam penelitian responden yang dibutuhkan dalam penelitian kuantitatif setidaknya berjumlah dengan kisaran 30 - 500 responden. Seluruh responden yang digunakan dalam penelitian ini berdasarkan kriteria yang telah disusun peneliti yakni sebagai berikut, 1) Seorang remaja dengan usia 12-20 tahun, 2) Aktivitas bermain </w:t>
      </w:r>
      <w:r>
        <w:rPr>
          <w:i/>
          <w:sz w:val="22"/>
          <w:szCs w:val="22"/>
          <w:lang w:val="en-US" w:eastAsia="id-ID"/>
        </w:rPr>
        <w:t>game online</w:t>
      </w:r>
      <w:r>
        <w:rPr>
          <w:sz w:val="22"/>
          <w:szCs w:val="22"/>
          <w:lang w:val="en-US" w:eastAsia="id-ID"/>
        </w:rPr>
        <w:t xml:space="preserve"> &gt; 3 jam sehari, 3) Tinggal di kabupaten sidoarjo.</w:t>
      </w:r>
    </w:p>
    <w:p>
      <w:pPr>
        <w:pStyle w:val="Body"/>
        <w:rPr>
          <w:sz w:val="22"/>
          <w:szCs w:val="22"/>
          <w:lang w:val="en-US" w:eastAsia="id-ID"/>
        </w:rPr>
      </w:pPr>
      <w:r>
        <w:rPr>
          <w:sz w:val="22"/>
          <w:szCs w:val="22"/>
          <w:lang w:val="en-US" w:eastAsia="id-ID"/>
        </w:rPr>
        <w:tab/>
        <w:t xml:space="preserve">Pengumulan data dalam penelitian ini berupa skala keterampilan sosial yang dimana peneliti mengadaptasi berdasarkan aspek-aspek keterampilan sosial menurut Caldarella &amp; Merrel (1997:55), dan skala intensitas bermain </w:t>
      </w:r>
      <w:r>
        <w:rPr>
          <w:i/>
          <w:sz w:val="22"/>
          <w:szCs w:val="22"/>
          <w:lang w:val="en-US" w:eastAsia="id-ID"/>
        </w:rPr>
        <w:t>game online</w:t>
      </w:r>
      <w:r>
        <w:rPr>
          <w:sz w:val="22"/>
          <w:szCs w:val="22"/>
          <w:lang w:val="en-US" w:eastAsia="id-ID"/>
        </w:rPr>
        <w:t xml:space="preserve"> penelititi menyusun skala berdasarkan aspek-aspek intensitas bermain </w:t>
      </w:r>
      <w:r>
        <w:rPr>
          <w:i/>
          <w:sz w:val="22"/>
          <w:szCs w:val="22"/>
          <w:lang w:val="en-US" w:eastAsia="id-ID"/>
        </w:rPr>
        <w:t>game online</w:t>
      </w:r>
      <w:r>
        <w:rPr>
          <w:sz w:val="22"/>
          <w:szCs w:val="22"/>
          <w:lang w:val="en-US" w:eastAsia="id-ID"/>
        </w:rPr>
        <w:t xml:space="preserve"> menurut Cowie (1994), terdapat dua aspek intensitas bermain </w:t>
      </w:r>
      <w:r>
        <w:rPr>
          <w:i/>
          <w:sz w:val="22"/>
          <w:szCs w:val="22"/>
          <w:lang w:val="en-US" w:eastAsia="id-ID"/>
        </w:rPr>
        <w:t>game online</w:t>
      </w:r>
      <w:r>
        <w:rPr>
          <w:sz w:val="22"/>
          <w:szCs w:val="22"/>
          <w:lang w:val="en-US" w:eastAsia="id-ID"/>
        </w:rPr>
        <w:t xml:space="preserve"> menurut Cowie yaitu, kuantitas dan aktivitas. Kuantitas merupakan durasi waktu yang digunakan dalam bermain </w:t>
      </w:r>
      <w:r>
        <w:rPr>
          <w:i/>
          <w:sz w:val="22"/>
          <w:szCs w:val="22"/>
          <w:lang w:val="en-US" w:eastAsia="id-ID"/>
        </w:rPr>
        <w:t>game online</w:t>
      </w:r>
      <w:r>
        <w:rPr>
          <w:sz w:val="22"/>
          <w:szCs w:val="22"/>
          <w:lang w:val="en-US" w:eastAsia="id-ID"/>
        </w:rPr>
        <w:t xml:space="preserve"> dan aktivitas yang dimana merupakan frekuensi atau seberapa sering seseorang tersebut bermain </w:t>
      </w:r>
      <w:r>
        <w:rPr>
          <w:i/>
          <w:sz w:val="22"/>
          <w:szCs w:val="22"/>
          <w:lang w:val="en-US" w:eastAsia="id-ID"/>
        </w:rPr>
        <w:t>game online</w:t>
      </w:r>
      <w:r>
        <w:rPr>
          <w:sz w:val="22"/>
          <w:szCs w:val="22"/>
          <w:lang w:val="en-US" w:eastAsia="id-ID"/>
        </w:rPr>
        <w:t xml:space="preserve">. Setelah dilakukan uji validitas dan reliabilitas skala intensitas bermain </w:t>
      </w:r>
      <w:r>
        <w:rPr>
          <w:i/>
          <w:sz w:val="22"/>
          <w:szCs w:val="22"/>
          <w:lang w:val="en-US" w:eastAsia="id-ID"/>
        </w:rPr>
        <w:t xml:space="preserve">game online </w:t>
      </w:r>
      <w:r>
        <w:rPr>
          <w:sz w:val="22"/>
          <w:szCs w:val="22"/>
          <w:lang w:val="en-US" w:eastAsia="id-ID"/>
        </w:rPr>
        <w:t xml:space="preserve">menunjukkan nilai reliabilitas yang ditunjukkan berdasarkan nilai </w:t>
      </w:r>
      <w:r>
        <w:rPr>
          <w:i/>
          <w:sz w:val="22"/>
          <w:szCs w:val="22"/>
          <w:lang w:val="en-US" w:eastAsia="id-ID"/>
        </w:rPr>
        <w:t xml:space="preserve">Cronbach’s Alpha </w:t>
      </w:r>
      <w:r>
        <w:rPr>
          <w:sz w:val="22"/>
          <w:szCs w:val="22"/>
          <w:lang w:val="en-US" w:eastAsia="id-ID"/>
        </w:rPr>
        <w:t xml:space="preserve">sebesar 0,620 serta indeks validitas dengan kisaran nilai antara 0,319 sampai dengan 0,504. Selain itu pada skala keterampilan sosial menunjukkan nilai reliabilitas yang berdasarkan nilai </w:t>
      </w:r>
      <w:r>
        <w:rPr>
          <w:i/>
          <w:sz w:val="22"/>
          <w:szCs w:val="22"/>
          <w:lang w:val="en-US" w:eastAsia="id-ID"/>
        </w:rPr>
        <w:t xml:space="preserve">Cronbach’s Alpha </w:t>
      </w:r>
      <w:r>
        <w:rPr>
          <w:sz w:val="22"/>
          <w:szCs w:val="22"/>
          <w:lang w:val="en-US" w:eastAsia="id-ID"/>
        </w:rPr>
        <w:t>sebesar 0,978 dan indeks validitas dengan kisaran antara 0,571 sampai dengan 0,825.</w:t>
      </w:r>
    </w:p>
    <w:p>
      <w:pPr>
        <w:pStyle w:val="ListParagraph"/>
        <w:spacing w:lineRule="auto" w:line="240" w:before="0" w:after="0"/>
        <w:ind w:left="0" w:firstLine="720"/>
        <w:contextualSpacing/>
        <w:jc w:val="both"/>
        <w:rPr>
          <w:rFonts w:ascii="Times New Roman" w:hAnsi="Times New Roman" w:eastAsia="Times New Roman" w:cs="Times New Roman"/>
          <w:lang w:val="en-US" w:eastAsia="id-ID"/>
        </w:rPr>
      </w:pPr>
      <w:r>
        <w:rPr>
          <w:rFonts w:eastAsia="Times New Roman" w:cs="Times New Roman" w:ascii="Times New Roman" w:hAnsi="Times New Roman"/>
          <w:lang w:val="en-US" w:eastAsia="id-ID"/>
        </w:rPr>
        <w:t xml:space="preserve">Dalam penelitian ini teknik  analisis data bertujuan untuk mengetahui hubungan intensitas bermain </w:t>
      </w:r>
      <w:r>
        <w:rPr>
          <w:rFonts w:eastAsia="Times New Roman" w:cs="Times New Roman" w:ascii="Times New Roman" w:hAnsi="Times New Roman"/>
          <w:i/>
          <w:lang w:val="en-US" w:eastAsia="id-ID"/>
        </w:rPr>
        <w:t>game online</w:t>
      </w:r>
      <w:r>
        <w:rPr>
          <w:rFonts w:eastAsia="Times New Roman" w:cs="Times New Roman" w:ascii="Times New Roman" w:hAnsi="Times New Roman"/>
          <w:lang w:val="en-US" w:eastAsia="id-ID"/>
        </w:rPr>
        <w:t xml:space="preserve"> pada remaja anggota komunitas </w:t>
      </w:r>
      <w:r>
        <w:rPr>
          <w:rFonts w:eastAsia="Times New Roman" w:cs="Times New Roman" w:ascii="Times New Roman" w:hAnsi="Times New Roman"/>
          <w:i/>
          <w:lang w:val="en-US" w:eastAsia="id-ID"/>
        </w:rPr>
        <w:t>game online</w:t>
      </w:r>
      <w:r>
        <w:rPr>
          <w:rFonts w:eastAsia="Times New Roman" w:cs="Times New Roman" w:ascii="Times New Roman" w:hAnsi="Times New Roman"/>
          <w:lang w:val="en-US" w:eastAsia="id-ID"/>
        </w:rPr>
        <w:t xml:space="preserve"> di </w:t>
      </w:r>
      <w:r>
        <w:rPr>
          <w:rFonts w:eastAsia="Times New Roman" w:cs="Times New Roman" w:ascii="Times New Roman" w:hAnsi="Times New Roman"/>
          <w:i/>
          <w:lang w:val="en-US" w:eastAsia="id-ID"/>
        </w:rPr>
        <w:t>platform</w:t>
      </w:r>
      <w:r>
        <w:rPr>
          <w:rFonts w:eastAsia="Times New Roman" w:cs="Times New Roman" w:ascii="Times New Roman" w:hAnsi="Times New Roman"/>
          <w:lang w:val="en-US" w:eastAsia="id-ID"/>
        </w:rPr>
        <w:t xml:space="preserve"> </w:t>
      </w:r>
      <w:r>
        <w:rPr>
          <w:rFonts w:eastAsia="Times New Roman" w:cs="Times New Roman" w:ascii="Times New Roman" w:hAnsi="Times New Roman"/>
          <w:i/>
          <w:lang w:val="en-US" w:eastAsia="id-ID"/>
        </w:rPr>
        <w:t>facebook</w:t>
      </w:r>
      <w:r>
        <w:rPr>
          <w:rFonts w:eastAsia="Times New Roman" w:cs="Times New Roman" w:ascii="Times New Roman" w:hAnsi="Times New Roman"/>
          <w:lang w:val="en-US" w:eastAsia="id-ID"/>
        </w:rPr>
        <w:t>. Teknik analisis data yang digunakan dalam pengolahan data dalam penelitian ini antara lain adalah Uji Normalitas, Uji Linearitas serta Uji Hipotesis.</w:t>
      </w:r>
    </w:p>
    <w:p>
      <w:pPr>
        <w:pStyle w:val="Normal"/>
        <w:spacing w:lineRule="auto" w:line="240"/>
        <w:ind w:left="540" w:hanging="468"/>
        <w:jc w:val="both"/>
        <w:rPr>
          <w:rFonts w:ascii="Times New Roman" w:hAnsi="Times New Roman" w:cs="Times New Roman"/>
          <w:b/>
          <w:b/>
        </w:rPr>
      </w:pPr>
      <w:r>
        <w:rPr>
          <w:rFonts w:cs="Times New Roman" w:ascii="Times New Roman" w:hAnsi="Times New Roman"/>
          <w:b/>
        </w:rPr>
        <w:t>2.1</w:t>
        <w:tab/>
        <w:t>Uji Normalitas</w:t>
      </w:r>
    </w:p>
    <w:p>
      <w:pPr>
        <w:pStyle w:val="ListParagraph"/>
        <w:spacing w:lineRule="auto" w:line="240" w:before="0" w:after="0"/>
        <w:ind w:left="0" w:firstLine="720"/>
        <w:contextualSpacing/>
        <w:jc w:val="both"/>
        <w:rPr>
          <w:rFonts w:ascii="Times New Roman" w:hAnsi="Times New Roman" w:eastAsia="Times New Roman" w:cs="Times New Roman"/>
          <w:lang w:val="en-US" w:eastAsia="id-ID"/>
        </w:rPr>
      </w:pPr>
      <w:r>
        <w:rPr>
          <w:rFonts w:eastAsia="Times New Roman" w:cs="Times New Roman" w:ascii="Times New Roman" w:hAnsi="Times New Roman"/>
          <w:lang w:val="en-US" w:eastAsia="id-ID"/>
        </w:rPr>
        <w:t>Uji normalitas</w:t>
      </w:r>
      <w:r>
        <w:rPr>
          <w:rFonts w:eastAsia="Times New Roman" w:cs="Times New Roman" w:ascii="Times New Roman" w:hAnsi="Times New Roman"/>
          <w:lang w:eastAsia="id-ID"/>
        </w:rPr>
        <w:t xml:space="preserve"> data adalah</w:t>
      </w:r>
      <w:r>
        <w:rPr>
          <w:rFonts w:eastAsia="Times New Roman" w:cs="Times New Roman" w:ascii="Times New Roman" w:hAnsi="Times New Roman"/>
          <w:lang w:val="en-US" w:eastAsia="id-ID"/>
        </w:rPr>
        <w:t xml:space="preserve"> suatu aktivitas pengujian</w:t>
      </w:r>
      <w:r>
        <w:rPr>
          <w:rFonts w:eastAsia="Times New Roman" w:cs="Times New Roman" w:ascii="Times New Roman" w:hAnsi="Times New Roman"/>
          <w:lang w:eastAsia="id-ID"/>
        </w:rPr>
        <w:t xml:space="preserve"> data</w:t>
      </w:r>
      <w:r>
        <w:rPr>
          <w:rFonts w:eastAsia="Times New Roman" w:cs="Times New Roman" w:ascii="Times New Roman" w:hAnsi="Times New Roman"/>
          <w:lang w:val="en-US" w:eastAsia="id-ID"/>
        </w:rPr>
        <w:t xml:space="preserve"> yang</w:t>
      </w:r>
      <w:r>
        <w:rPr>
          <w:rFonts w:eastAsia="Times New Roman" w:cs="Times New Roman" w:ascii="Times New Roman" w:hAnsi="Times New Roman"/>
          <w:lang w:eastAsia="id-ID"/>
        </w:rPr>
        <w:t xml:space="preserve"> dimana hal ini dilakukan untuk mengetahui </w:t>
      </w:r>
      <w:r>
        <w:rPr>
          <w:rFonts w:eastAsia="Times New Roman" w:cs="Times New Roman" w:ascii="Times New Roman" w:hAnsi="Times New Roman"/>
          <w:lang w:val="en-US" w:eastAsia="id-ID"/>
        </w:rPr>
        <w:t xml:space="preserve">data </w:t>
      </w:r>
      <w:r>
        <w:rPr>
          <w:rFonts w:eastAsia="Times New Roman" w:cs="Times New Roman" w:ascii="Times New Roman" w:hAnsi="Times New Roman"/>
          <w:lang w:eastAsia="id-ID"/>
        </w:rPr>
        <w:t xml:space="preserve">yang digunakan </w:t>
      </w:r>
      <w:r>
        <w:rPr>
          <w:rFonts w:eastAsia="Times New Roman" w:cs="Times New Roman" w:ascii="Times New Roman" w:hAnsi="Times New Roman"/>
          <w:lang w:val="en-US" w:eastAsia="id-ID"/>
        </w:rPr>
        <w:t>dari setiap variabel berdistribusi normal atau tidak</w:t>
      </w:r>
      <w:r>
        <w:rPr>
          <w:rFonts w:eastAsia="Times New Roman" w:cs="Times New Roman" w:ascii="Times New Roman" w:hAnsi="Times New Roman"/>
          <w:lang w:eastAsia="id-ID"/>
        </w:rPr>
        <w:t xml:space="preserve"> normal</w:t>
      </w:r>
      <w:r>
        <w:rPr>
          <w:rFonts w:eastAsia="Times New Roman" w:cs="Times New Roman" w:ascii="Times New Roman" w:hAnsi="Times New Roman"/>
          <w:lang w:val="en-US" w:eastAsia="id-ID"/>
        </w:rPr>
        <w:t>. Suatu variabel</w:t>
      </w:r>
      <w:r>
        <w:rPr>
          <w:rFonts w:eastAsia="Times New Roman" w:cs="Times New Roman" w:ascii="Times New Roman" w:hAnsi="Times New Roman"/>
          <w:lang w:eastAsia="id-ID"/>
        </w:rPr>
        <w:t xml:space="preserve"> dapat </w:t>
      </w:r>
      <w:r>
        <w:rPr>
          <w:rFonts w:eastAsia="Times New Roman" w:cs="Times New Roman" w:ascii="Times New Roman" w:hAnsi="Times New Roman"/>
          <w:lang w:val="en-US" w:eastAsia="id-ID"/>
        </w:rPr>
        <w:t xml:space="preserve">dikatakan berdistribusi normal apabila nilai taraf signifikansi hitung lebih tinggi atau sama dengan taraf signifikansi 0,05 (sig &gt; 0,05) </w:t>
      </w:r>
      <w:r>
        <w:fldChar w:fldCharType="begin"/>
      </w:r>
      <w:r>
        <w:rPr>
          <w:rFonts w:eastAsia="Times New Roman" w:cs="Times New Roman" w:ascii="Times New Roman" w:hAnsi="Times New Roman"/>
          <w:lang w:val="en-US" w:eastAsia="en-US"/>
        </w:rPr>
        <w:instrText xml:space="preserve">ADDIN CSL_CITATION {"citationItems":[{"id":"ITEM-1","itemData":{"URL":"https://www.statistikian.com/2013/01/uji-normalitas.html","author":[{"dropping-particle":"","family":"Hidayat","given":"Anwar","non-dropping-particle":"","parse-names":false,"suffix":""}],"container-title":"statistikian.com","id":"ITEM-1","issued":{"date-parts":[["2013"]]},"page":"1","title":"Uji Normalitas dan Metode Perhitungan (Penjelasan Lengkap)","type":"webpage"},"uris":["http://www.mendeley.com/documents/?uuid=db0d0bcc-94ea-435f-9dab-c0987ccbf09d"]}],"mendeley":{"formattedCitation":"(Hidayat, 2013)","plainTextFormattedCitation":"(Hidayat, 2013)","previouslyFormattedCitation":"(Hidayat, 2013)"},"properties":{"noteIndex":0},"schema":"https://github.com/citation-style-language/schema/raw/master/csl-citation.json"}</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Hidayat, 2013)</w: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id-ID"/>
        </w:rPr>
        <w:t>.</w:t>
      </w:r>
    </w:p>
    <w:p>
      <w:pPr>
        <w:pStyle w:val="Normal"/>
        <w:spacing w:lineRule="auto" w:line="240"/>
        <w:ind w:left="540" w:hanging="468"/>
        <w:jc w:val="both"/>
        <w:rPr>
          <w:rFonts w:ascii="Times New Roman" w:hAnsi="Times New Roman" w:cs="Times New Roman"/>
          <w:b/>
          <w:b/>
        </w:rPr>
      </w:pPr>
      <w:r>
        <w:rPr>
          <w:rFonts w:cs="Times New Roman" w:ascii="Times New Roman" w:hAnsi="Times New Roman"/>
          <w:b/>
        </w:rPr>
        <w:t>2.2</w:t>
        <w:tab/>
        <w:t>Uji Linearitas</w:t>
      </w:r>
    </w:p>
    <w:p>
      <w:pPr>
        <w:pStyle w:val="Normal"/>
        <w:spacing w:lineRule="auto" w:line="240"/>
        <w:ind w:firstLine="720"/>
        <w:jc w:val="both"/>
        <w:rPr/>
      </w:pPr>
      <w:r>
        <w:rPr>
          <w:rFonts w:eastAsia="Times New Roman" w:cs="Times New Roman" w:ascii="Times New Roman" w:hAnsi="Times New Roman"/>
          <w:lang w:eastAsia="id-ID"/>
        </w:rPr>
        <w:t xml:space="preserve">Uji linieritas dilakukan untuk mengetahui apakah variabel bebas terdapat hubungan yang linier dengan variabel terikat. Untuk menguji linieritas dalam data penelitian ini peneliti membandingkan nilai </w:t>
      </w:r>
      <w:r>
        <w:rPr>
          <w:rFonts w:eastAsia="Times New Roman" w:cs="Times New Roman" w:ascii="Times New Roman" w:hAnsi="Times New Roman"/>
          <w:i/>
          <w:lang w:eastAsia="id-ID"/>
        </w:rPr>
        <w:t>Deviation from Linearity</w:t>
      </w:r>
      <w:r>
        <w:rPr>
          <w:rFonts w:eastAsia="Times New Roman" w:cs="Times New Roman" w:ascii="Times New Roman" w:hAnsi="Times New Roman"/>
          <w:lang w:eastAsia="id-ID"/>
        </w:rPr>
        <w:t xml:space="preserve"> dengan bantuan program </w:t>
      </w:r>
      <w:r>
        <w:rPr>
          <w:rFonts w:eastAsia="Times New Roman" w:cs="Times New Roman" w:ascii="Times New Roman" w:hAnsi="Times New Roman"/>
          <w:i/>
          <w:lang w:eastAsia="id-ID"/>
        </w:rPr>
        <w:t>IBM SPSS Statistics</w:t>
      </w:r>
      <w:r>
        <w:rPr>
          <w:rFonts w:eastAsia="Times New Roman" w:cs="Times New Roman" w:ascii="Times New Roman" w:hAnsi="Times New Roman"/>
          <w:lang w:eastAsia="id-ID"/>
        </w:rPr>
        <w:t xml:space="preserve"> 25, dengan taraf signifikansi 0,05. Apabila nilai taraf signifikansi hitung lebih tinggi atau sama dengan taraf signifikansi 0,05 maka hubungan kedua variabel adalah linier (sig &gt; 0,05). Akan tetapi apabila sebaliknya nilai signifikansi lebih rendah dari 0,05 maka hubungan kedua variabel tidak linier (sig &lt; 0,05).</w:t>
      </w:r>
    </w:p>
    <w:p>
      <w:pPr>
        <w:pStyle w:val="Normal"/>
        <w:spacing w:lineRule="auto" w:line="240"/>
        <w:ind w:left="540" w:hanging="468"/>
        <w:jc w:val="both"/>
        <w:rPr>
          <w:rFonts w:ascii="Times New Roman" w:hAnsi="Times New Roman" w:cs="Times New Roman"/>
          <w:b/>
          <w:b/>
        </w:rPr>
      </w:pPr>
      <w:r>
        <w:rPr>
          <w:rFonts w:cs="Times New Roman" w:ascii="Times New Roman" w:hAnsi="Times New Roman"/>
          <w:b/>
        </w:rPr>
        <w:t xml:space="preserve">2.3 </w:t>
        <w:tab/>
        <w:t>Uji Hipotesis</w:t>
      </w:r>
    </w:p>
    <w:p>
      <w:pPr>
        <w:pStyle w:val="Normal"/>
        <w:spacing w:lineRule="auto" w:line="240"/>
        <w:ind w:firstLine="720"/>
        <w:jc w:val="both"/>
        <w:rPr>
          <w:rFonts w:ascii="Times New Roman" w:hAnsi="Times New Roman" w:cs="Times New Roman"/>
        </w:rPr>
      </w:pPr>
      <w:r>
        <w:rPr>
          <w:rFonts w:cs="Times New Roman" w:ascii="Times New Roman" w:hAnsi="Times New Roman"/>
        </w:rPr>
        <w:t>Pengujian hipotesis bertujuan untuk mengetahui hubungan a</w:t>
      </w:r>
      <w:r>
        <w:rPr>
          <w:rFonts w:eastAsia="Times New Roman" w:cs="Times New Roman" w:ascii="Times New Roman" w:hAnsi="Times New Roman"/>
          <w:lang w:eastAsia="id-ID"/>
        </w:rPr>
        <w:t xml:space="preserve">ntara intensitas bermain </w:t>
      </w:r>
      <w:r>
        <w:rPr>
          <w:rFonts w:eastAsia="Times New Roman" w:cs="Times New Roman" w:ascii="Times New Roman" w:hAnsi="Times New Roman"/>
          <w:i/>
          <w:lang w:eastAsia="id-ID"/>
        </w:rPr>
        <w:t>game online</w:t>
      </w:r>
      <w:r>
        <w:rPr>
          <w:rFonts w:eastAsia="Times New Roman" w:cs="Times New Roman" w:ascii="Times New Roman" w:hAnsi="Times New Roman"/>
          <w:lang w:eastAsia="id-ID"/>
        </w:rPr>
        <w:t xml:space="preserve"> dengan keterampilan sosial remaja di Sidoarjo. Dalam penelitian ini peneliti menggunakan teknik analisis regresi sederhana.</w:t>
      </w:r>
    </w:p>
    <w:p>
      <w:pPr>
        <w:pStyle w:val="ListParagraph"/>
        <w:tabs>
          <w:tab w:val="clear" w:pos="720"/>
          <w:tab w:val="left" w:pos="1222" w:leader="none"/>
        </w:tabs>
        <w:spacing w:lineRule="auto" w:line="240"/>
        <w:ind w:left="0" w:hanging="0"/>
        <w:jc w:val="both"/>
        <w:rPr>
          <w:rFonts w:ascii="Times New Roman" w:hAnsi="Times New Roman" w:eastAsia="Times New Roman" w:cs="Times New Roman"/>
          <w:lang w:val="en-US" w:eastAsia="id-ID"/>
        </w:rPr>
      </w:pPr>
      <w:r>
        <w:rPr>
          <w:rFonts w:eastAsia="Times New Roman" w:cs="Times New Roman" w:ascii="Times New Roman" w:hAnsi="Times New Roman"/>
          <w:lang w:val="en-US" w:eastAsia="id-ID"/>
        </w:rPr>
      </w:r>
    </w:p>
    <w:p>
      <w:pPr>
        <w:pStyle w:val="Normal"/>
        <w:numPr>
          <w:ilvl w:val="0"/>
          <w:numId w:val="1"/>
        </w:numPr>
        <w:spacing w:lineRule="auto" w:line="240" w:before="0" w:after="200"/>
        <w:ind w:left="432" w:hanging="360"/>
        <w:jc w:val="both"/>
        <w:rPr>
          <w:rFonts w:ascii="Times New Roman" w:hAnsi="Times New Roman" w:cs="Times New Roman"/>
          <w:b/>
          <w:b/>
        </w:rPr>
      </w:pPr>
      <w:r>
        <w:rPr>
          <w:rFonts w:cs="Times New Roman" w:ascii="Times New Roman" w:hAnsi="Times New Roman"/>
          <w:b/>
        </w:rPr>
        <w:t>HASIL DAN PEMBAHASAN</w:t>
      </w:r>
    </w:p>
    <w:p>
      <w:pPr>
        <w:pStyle w:val="ListParagraph"/>
        <w:spacing w:lineRule="auto" w:line="240" w:before="0" w:after="0"/>
        <w:ind w:left="0" w:firstLine="90"/>
        <w:contextualSpacing/>
        <w:jc w:val="both"/>
        <w:rPr>
          <w:rFonts w:ascii="Times New Roman" w:hAnsi="Times New Roman" w:eastAsia="Times New Roman Italic+FPEF;MS Mincho" w:cs="Times New Roman"/>
          <w:b/>
          <w:b/>
          <w:iCs/>
          <w:lang w:val="en-US"/>
        </w:rPr>
      </w:pPr>
      <w:r>
        <w:rPr>
          <w:rFonts w:eastAsia="Times New Roman Italic+FPEF;MS Mincho" w:cs="Times New Roman" w:ascii="Times New Roman" w:hAnsi="Times New Roman"/>
          <w:b/>
          <w:iCs/>
          <w:lang w:val="en-US"/>
        </w:rPr>
        <w:t>3.1 Hasil</w:t>
      </w:r>
    </w:p>
    <w:p>
      <w:pPr>
        <w:pStyle w:val="ListParagraph"/>
        <w:spacing w:lineRule="auto" w:line="240" w:before="0" w:after="0"/>
        <w:ind w:left="0" w:firstLine="720"/>
        <w:contextualSpacing/>
        <w:jc w:val="both"/>
        <w:rPr>
          <w:rFonts w:ascii="Times New Roman" w:hAnsi="Times New Roman" w:eastAsia="Times New Roman Italic+FPEF;MS Mincho" w:cs="Times New Roman"/>
          <w:iCs/>
          <w:lang w:val="en-US"/>
        </w:rPr>
      </w:pPr>
      <w:r>
        <w:rPr>
          <w:rFonts w:eastAsia="Times New Roman Italic+FPEF;MS Mincho" w:cs="Times New Roman" w:ascii="Times New Roman" w:hAnsi="Times New Roman"/>
          <w:iCs/>
          <w:lang w:val="en-US"/>
        </w:rPr>
        <w:t xml:space="preserve">Setelah seluruh data telah dikumpulkan hingga lengkap peneliti menguji distribusi data dari kedua variabel penelitian yaitu dengan menguji normalitas data tersebut, peneliti menggunakan uji normalitas </w:t>
      </w:r>
      <w:r>
        <w:rPr>
          <w:rFonts w:eastAsia="Times New Roman Italic+FPEF;MS Mincho" w:cs="Times New Roman" w:ascii="Times New Roman" w:hAnsi="Times New Roman"/>
          <w:i/>
          <w:iCs/>
          <w:lang w:val="en-US"/>
        </w:rPr>
        <w:t>Kolmogorov-Smirnov</w:t>
      </w:r>
      <w:r>
        <w:rPr>
          <w:rFonts w:eastAsia="Times New Roman Italic+FPEF;MS Mincho" w:cs="Times New Roman" w:ascii="Times New Roman" w:hAnsi="Times New Roman"/>
          <w:iCs/>
          <w:lang w:val="en-US"/>
        </w:rPr>
        <w:t xml:space="preserve">. uji normalitas dilakukan dengan menggunakan aplikasi </w:t>
      </w:r>
      <w:r>
        <w:rPr>
          <w:rFonts w:eastAsia="Times New Roman Italic+FPEF;MS Mincho" w:cs="Times New Roman" w:ascii="Times New Roman" w:hAnsi="Times New Roman"/>
          <w:i/>
          <w:iCs/>
          <w:lang w:val="en-US"/>
        </w:rPr>
        <w:t xml:space="preserve">IBM SPSS Statistics 25. </w:t>
      </w:r>
      <w:r>
        <w:rPr>
          <w:rFonts w:eastAsia="Times New Roman Italic+FPEF;MS Mincho" w:cs="Times New Roman" w:ascii="Times New Roman" w:hAnsi="Times New Roman"/>
          <w:iCs/>
          <w:lang w:val="en-US"/>
        </w:rPr>
        <w:t>Berikut ini hasil uji normalitas dalam penelitian ini:</w:t>
      </w:r>
    </w:p>
    <w:p>
      <w:pPr>
        <w:pStyle w:val="ListParagraph"/>
        <w:spacing w:lineRule="auto" w:line="240"/>
        <w:ind w:left="0" w:hanging="0"/>
        <w:jc w:val="center"/>
        <w:rPr>
          <w:rFonts w:ascii="Times New Roman" w:hAnsi="Times New Roman" w:eastAsia="Times New Roman Italic+FPEF;MS Mincho" w:cs="Times New Roman"/>
          <w:iCs/>
          <w:lang w:val="en-US"/>
        </w:rPr>
      </w:pPr>
      <w:r>
        <w:rPr>
          <w:rFonts w:eastAsia="Times New Roman Italic+FPEF;MS Mincho" w:cs="Times New Roman" w:ascii="Times New Roman" w:hAnsi="Times New Roman"/>
          <w:iCs/>
          <w:lang w:val="en-US"/>
        </w:rPr>
      </w:r>
    </w:p>
    <w:p>
      <w:pPr>
        <w:pStyle w:val="ListParagraph"/>
        <w:spacing w:lineRule="auto" w:line="240"/>
        <w:ind w:left="0" w:hanging="0"/>
        <w:jc w:val="center"/>
        <w:rPr>
          <w:rFonts w:ascii="Times New Roman" w:hAnsi="Times New Roman" w:cs="Times New Roman"/>
          <w:lang w:val="en-US"/>
        </w:rPr>
      </w:pPr>
      <w:r>
        <w:rPr>
          <w:rFonts w:cs="Times New Roman" w:ascii="Times New Roman" w:hAnsi="Times New Roman"/>
          <w:lang w:val="en-US"/>
        </w:rPr>
        <w:t>Tabel 1. Hasil Uji Normalitas Data</w:t>
      </w:r>
    </w:p>
    <w:tbl>
      <w:tblPr>
        <w:tblW w:w="5100" w:type="dxa"/>
        <w:jc w:val="center"/>
        <w:tblInd w:w="0" w:type="dxa"/>
        <w:tblLayout w:type="fixed"/>
        <w:tblCellMar>
          <w:top w:w="0" w:type="dxa"/>
          <w:left w:w="108" w:type="dxa"/>
          <w:bottom w:w="0" w:type="dxa"/>
          <w:right w:w="108" w:type="dxa"/>
        </w:tblCellMar>
      </w:tblPr>
      <w:tblGrid>
        <w:gridCol w:w="1880"/>
        <w:gridCol w:w="1620"/>
        <w:gridCol w:w="1600"/>
      </w:tblGrid>
      <w:tr>
        <w:trPr>
          <w:trHeight w:val="300" w:hRule="atLeast"/>
        </w:trPr>
        <w:tc>
          <w:tcPr>
            <w:tcW w:w="5100" w:type="dxa"/>
            <w:gridSpan w:val="3"/>
            <w:tcBorders/>
            <w:vAlign w:val="center"/>
          </w:tcPr>
          <w:p>
            <w:pPr>
              <w:pStyle w:val="Normal"/>
              <w:spacing w:lineRule="auto" w:line="240"/>
              <w:jc w:val="center"/>
              <w:rPr>
                <w:rFonts w:ascii="Arial Bold" w:hAnsi="Arial Bold" w:eastAsia="Times New Roman" w:cs="Arial Bold"/>
                <w:b/>
                <w:b/>
                <w:bCs/>
                <w:color w:val="993300"/>
              </w:rPr>
            </w:pPr>
            <w:r>
              <w:rPr>
                <w:rFonts w:eastAsia="Times New Roman" w:cs="Arial Bold" w:ascii="Arial Bold" w:hAnsi="Arial Bold"/>
                <w:b/>
                <w:bCs/>
                <w:color w:val="993300"/>
              </w:rPr>
              <w:t>One-Sample Kolmogorov-Smirnov Test</w:t>
            </w:r>
          </w:p>
        </w:tc>
      </w:tr>
      <w:tr>
        <w:trPr>
          <w:trHeight w:val="735" w:hRule="atLeast"/>
        </w:trPr>
        <w:tc>
          <w:tcPr>
            <w:tcW w:w="3500" w:type="dxa"/>
            <w:gridSpan w:val="2"/>
            <w:tcBorders>
              <w:bottom w:val="single" w:sz="4" w:space="0" w:color="993366"/>
            </w:tcBorders>
            <w:vAlign w:val="bottom"/>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 </w:t>
            </w:r>
          </w:p>
        </w:tc>
        <w:tc>
          <w:tcPr>
            <w:tcW w:w="1600" w:type="dxa"/>
            <w:tcBorders>
              <w:bottom w:val="single" w:sz="4" w:space="0" w:color="993366"/>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Unstandardized Residual</w:t>
            </w:r>
          </w:p>
        </w:tc>
      </w:tr>
      <w:tr>
        <w:trPr>
          <w:trHeight w:val="300" w:hRule="atLeast"/>
        </w:trPr>
        <w:tc>
          <w:tcPr>
            <w:tcW w:w="3500" w:type="dxa"/>
            <w:gridSpan w:val="2"/>
            <w:tcBorders>
              <w:top w:val="single" w:sz="4" w:space="0" w:color="993366"/>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N</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206</w:t>
            </w:r>
          </w:p>
        </w:tc>
      </w:tr>
      <w:tr>
        <w:trPr>
          <w:trHeight w:val="300" w:hRule="atLeast"/>
        </w:trPr>
        <w:tc>
          <w:tcPr>
            <w:tcW w:w="1880" w:type="dxa"/>
            <w:vMerge w:val="restart"/>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Normal Parameters</w:t>
            </w:r>
            <w:r>
              <w:rPr>
                <w:rFonts w:eastAsia="Times New Roman" w:cs="Arial" w:ascii="Arial" w:hAnsi="Arial"/>
                <w:color w:val="333399"/>
                <w:sz w:val="18"/>
                <w:szCs w:val="18"/>
                <w:vertAlign w:val="superscript"/>
              </w:rPr>
              <w:t>a,b</w:t>
            </w:r>
          </w:p>
        </w:tc>
        <w:tc>
          <w:tcPr>
            <w:tcW w:w="1620"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Mean</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000000</w:t>
            </w:r>
          </w:p>
        </w:tc>
      </w:tr>
      <w:tr>
        <w:trPr>
          <w:trHeight w:val="300" w:hRule="atLeast"/>
        </w:trPr>
        <w:tc>
          <w:tcPr>
            <w:tcW w:w="1880" w:type="dxa"/>
            <w:vMerge w:val="continue"/>
            <w:tcBorders>
              <w:bottom w:val="single" w:sz="4" w:space="0" w:color="C0C0C0"/>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620"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Std. Deviation</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63501513</w:t>
            </w:r>
          </w:p>
        </w:tc>
      </w:tr>
      <w:tr>
        <w:trPr>
          <w:trHeight w:val="300" w:hRule="atLeast"/>
        </w:trPr>
        <w:tc>
          <w:tcPr>
            <w:tcW w:w="1880" w:type="dxa"/>
            <w:vMerge w:val="restart"/>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Most Extreme Differences</w:t>
            </w:r>
          </w:p>
        </w:tc>
        <w:tc>
          <w:tcPr>
            <w:tcW w:w="1620"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Absolute</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62</w:t>
            </w:r>
          </w:p>
        </w:tc>
      </w:tr>
      <w:tr>
        <w:trPr>
          <w:trHeight w:val="300" w:hRule="atLeast"/>
        </w:trPr>
        <w:tc>
          <w:tcPr>
            <w:tcW w:w="1880" w:type="dxa"/>
            <w:vMerge w:val="continue"/>
            <w:tcBorders>
              <w:bottom w:val="single" w:sz="4" w:space="0" w:color="C0C0C0"/>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620"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Positive</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33</w:t>
            </w:r>
          </w:p>
        </w:tc>
      </w:tr>
      <w:tr>
        <w:trPr>
          <w:trHeight w:val="300" w:hRule="atLeast"/>
        </w:trPr>
        <w:tc>
          <w:tcPr>
            <w:tcW w:w="1880" w:type="dxa"/>
            <w:vMerge w:val="continue"/>
            <w:tcBorders>
              <w:bottom w:val="single" w:sz="4" w:space="0" w:color="C0C0C0"/>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620"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Negative</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62</w:t>
            </w:r>
          </w:p>
        </w:tc>
      </w:tr>
      <w:tr>
        <w:trPr>
          <w:trHeight w:val="300" w:hRule="atLeast"/>
        </w:trPr>
        <w:tc>
          <w:tcPr>
            <w:tcW w:w="3500" w:type="dxa"/>
            <w:gridSpan w:val="2"/>
            <w:tcBorders>
              <w:top w:val="single" w:sz="4" w:space="0" w:color="C0C0C0"/>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Test Statistic</w:t>
            </w:r>
          </w:p>
        </w:tc>
        <w:tc>
          <w:tcPr>
            <w:tcW w:w="160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62</w:t>
            </w:r>
          </w:p>
        </w:tc>
      </w:tr>
      <w:tr>
        <w:trPr>
          <w:trHeight w:val="300" w:hRule="atLeast"/>
        </w:trPr>
        <w:tc>
          <w:tcPr>
            <w:tcW w:w="3500" w:type="dxa"/>
            <w:gridSpan w:val="2"/>
            <w:tcBorders>
              <w:top w:val="single" w:sz="4" w:space="0" w:color="C0C0C0"/>
              <w:bottom w:val="single" w:sz="4" w:space="0" w:color="993366"/>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Asymp. Sig. (2-tailed)</w:t>
            </w:r>
          </w:p>
        </w:tc>
        <w:tc>
          <w:tcPr>
            <w:tcW w:w="1600" w:type="dxa"/>
            <w:tcBorders>
              <w:bottom w:val="single" w:sz="4" w:space="0" w:color="993366"/>
            </w:tcBorders>
          </w:tcPr>
          <w:p>
            <w:pPr>
              <w:pStyle w:val="Normal"/>
              <w:keepNext w:val="true"/>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55</w:t>
            </w:r>
            <w:r>
              <w:rPr>
                <w:rFonts w:eastAsia="Times New Roman" w:cs="Arial" w:ascii="Arial" w:hAnsi="Arial"/>
                <w:color w:val="993300"/>
                <w:sz w:val="18"/>
                <w:szCs w:val="18"/>
                <w:vertAlign w:val="superscript"/>
              </w:rPr>
              <w:t>c</w:t>
            </w:r>
          </w:p>
        </w:tc>
      </w:tr>
    </w:tbl>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r>
    </w:p>
    <w:p>
      <w:pPr>
        <w:pStyle w:val="ListParagraph"/>
        <w:spacing w:lineRule="auto" w:line="240"/>
        <w:ind w:left="0" w:hanging="0"/>
        <w:jc w:val="both"/>
        <w:rPr>
          <w:rFonts w:ascii="Times New Roman" w:hAnsi="Times New Roman" w:cs="Times New Roman"/>
          <w:lang w:val="en-US"/>
        </w:rPr>
      </w:pPr>
      <w:r>
        <w:rPr>
          <w:rFonts w:cs="Times New Roman" w:ascii="Times New Roman" w:hAnsi="Times New Roman"/>
          <w:lang w:val="en-US"/>
        </w:rPr>
        <w:tab/>
        <w:t xml:space="preserve">Berdasarkan hasil uji normalitas yang telah dilakukan dapat diketahui bahwa nilai </w:t>
      </w:r>
      <w:r>
        <w:rPr>
          <w:rFonts w:cs="Times New Roman" w:ascii="Times New Roman" w:hAnsi="Times New Roman"/>
          <w:i/>
          <w:lang w:val="en-US"/>
        </w:rPr>
        <w:t>Asymp. Sig. (2-tailed)</w:t>
      </w:r>
      <w:r>
        <w:rPr>
          <w:rFonts w:cs="Times New Roman" w:ascii="Times New Roman" w:hAnsi="Times New Roman"/>
          <w:lang w:val="en-US"/>
        </w:rPr>
        <w:t xml:space="preserve"> sebesar 0.055 yang dimana nilai tersebut lebih dari 0.05 maka dari itu dapat disimpulkan bahwa distribusi data dalam penelitian ini dapat dikatakan berdistribusi normal.</w:t>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t>Tabel 2. Hasil Uji Linearitas</w:t>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tbl>
      <w:tblPr>
        <w:tblW w:w="9520" w:type="dxa"/>
        <w:jc w:val="left"/>
        <w:tblInd w:w="-108" w:type="dxa"/>
        <w:tblLayout w:type="fixed"/>
        <w:tblCellMar>
          <w:top w:w="0" w:type="dxa"/>
          <w:left w:w="108" w:type="dxa"/>
          <w:bottom w:w="0" w:type="dxa"/>
          <w:right w:w="108" w:type="dxa"/>
        </w:tblCellMar>
      </w:tblPr>
      <w:tblGrid>
        <w:gridCol w:w="1836"/>
        <w:gridCol w:w="1059"/>
        <w:gridCol w:w="1378"/>
        <w:gridCol w:w="1400"/>
        <w:gridCol w:w="960"/>
        <w:gridCol w:w="967"/>
        <w:gridCol w:w="960"/>
        <w:gridCol w:w="960"/>
      </w:tblGrid>
      <w:tr>
        <w:trPr>
          <w:trHeight w:val="300" w:hRule="atLeast"/>
        </w:trPr>
        <w:tc>
          <w:tcPr>
            <w:tcW w:w="9520" w:type="dxa"/>
            <w:gridSpan w:val="8"/>
            <w:tcBorders/>
            <w:vAlign w:val="center"/>
          </w:tcPr>
          <w:p>
            <w:pPr>
              <w:pStyle w:val="Normal"/>
              <w:spacing w:lineRule="auto" w:line="240"/>
              <w:jc w:val="center"/>
              <w:rPr>
                <w:rFonts w:ascii="Arial Bold" w:hAnsi="Arial Bold" w:eastAsia="Times New Roman" w:cs="Arial Bold"/>
                <w:b/>
                <w:b/>
                <w:bCs/>
                <w:color w:val="993300"/>
              </w:rPr>
            </w:pPr>
            <w:r>
              <w:rPr>
                <w:rFonts w:eastAsia="Times New Roman" w:cs="Arial Bold" w:ascii="Arial Bold" w:hAnsi="Arial Bold"/>
                <w:b/>
                <w:bCs/>
                <w:color w:val="993300"/>
              </w:rPr>
              <w:t>ANOVA Table</w:t>
            </w:r>
          </w:p>
        </w:tc>
      </w:tr>
      <w:tr>
        <w:trPr>
          <w:trHeight w:val="495" w:hRule="atLeast"/>
        </w:trPr>
        <w:tc>
          <w:tcPr>
            <w:tcW w:w="4273" w:type="dxa"/>
            <w:gridSpan w:val="3"/>
            <w:tcBorders>
              <w:bottom w:val="single" w:sz="4" w:space="0" w:color="993366"/>
            </w:tcBorders>
            <w:vAlign w:val="bottom"/>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 </w:t>
            </w:r>
          </w:p>
        </w:tc>
        <w:tc>
          <w:tcPr>
            <w:tcW w:w="1400" w:type="dxa"/>
            <w:tcBorders>
              <w:bottom w:val="single" w:sz="4" w:space="0" w:color="993366"/>
              <w:right w:val="single" w:sz="4" w:space="0" w:color="333333"/>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Sum of Squares</w:t>
            </w:r>
          </w:p>
        </w:tc>
        <w:tc>
          <w:tcPr>
            <w:tcW w:w="960" w:type="dxa"/>
            <w:tcBorders>
              <w:bottom w:val="single" w:sz="4" w:space="0" w:color="993366"/>
              <w:right w:val="single" w:sz="4" w:space="0" w:color="333333"/>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df</w:t>
            </w:r>
          </w:p>
        </w:tc>
        <w:tc>
          <w:tcPr>
            <w:tcW w:w="967" w:type="dxa"/>
            <w:tcBorders>
              <w:bottom w:val="single" w:sz="4" w:space="0" w:color="993366"/>
              <w:right w:val="single" w:sz="4" w:space="0" w:color="333333"/>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Mean Square</w:t>
            </w:r>
          </w:p>
        </w:tc>
        <w:tc>
          <w:tcPr>
            <w:tcW w:w="960" w:type="dxa"/>
            <w:tcBorders>
              <w:bottom w:val="single" w:sz="4" w:space="0" w:color="993366"/>
              <w:right w:val="single" w:sz="4" w:space="0" w:color="333333"/>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F</w:t>
            </w:r>
          </w:p>
        </w:tc>
        <w:tc>
          <w:tcPr>
            <w:tcW w:w="960" w:type="dxa"/>
            <w:tcBorders>
              <w:bottom w:val="single" w:sz="4" w:space="0" w:color="993366"/>
            </w:tcBorders>
            <w:vAlign w:val="bottom"/>
          </w:tcPr>
          <w:p>
            <w:pPr>
              <w:pStyle w:val="Normal"/>
              <w:spacing w:lineRule="auto" w:line="240"/>
              <w:jc w:val="center"/>
              <w:rPr>
                <w:rFonts w:ascii="Arial" w:hAnsi="Arial" w:eastAsia="Times New Roman" w:cs="Arial"/>
                <w:color w:val="333399"/>
                <w:sz w:val="18"/>
                <w:szCs w:val="18"/>
              </w:rPr>
            </w:pPr>
            <w:r>
              <w:rPr>
                <w:rFonts w:eastAsia="Times New Roman" w:cs="Arial" w:ascii="Arial" w:hAnsi="Arial"/>
                <w:color w:val="333399"/>
                <w:sz w:val="18"/>
                <w:szCs w:val="18"/>
              </w:rPr>
              <w:t>Sig.</w:t>
            </w:r>
          </w:p>
        </w:tc>
      </w:tr>
      <w:tr>
        <w:trPr>
          <w:trHeight w:val="480" w:hRule="atLeast"/>
        </w:trPr>
        <w:tc>
          <w:tcPr>
            <w:tcW w:w="1836" w:type="dxa"/>
            <w:vMerge w:val="restart"/>
            <w:tcBorders>
              <w:bottom w:val="single" w:sz="4" w:space="0" w:color="FF00FF"/>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Keterampilan Sosial * Intensitas Game Online</w:t>
            </w:r>
          </w:p>
        </w:tc>
        <w:tc>
          <w:tcPr>
            <w:tcW w:w="1059" w:type="dxa"/>
            <w:vMerge w:val="restart"/>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Between Groups</w:t>
            </w:r>
          </w:p>
        </w:tc>
        <w:tc>
          <w:tcPr>
            <w:tcW w:w="1378"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Combined)</w:t>
            </w:r>
          </w:p>
        </w:tc>
        <w:tc>
          <w:tcPr>
            <w:tcW w:w="140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22984.930</w:t>
            </w:r>
          </w:p>
        </w:tc>
        <w:tc>
          <w:tcPr>
            <w:tcW w:w="96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7</w:t>
            </w:r>
          </w:p>
        </w:tc>
        <w:tc>
          <w:tcPr>
            <w:tcW w:w="967"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352.055</w:t>
            </w:r>
          </w:p>
        </w:tc>
        <w:tc>
          <w:tcPr>
            <w:tcW w:w="96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2.076</w:t>
            </w:r>
          </w:p>
        </w:tc>
        <w:tc>
          <w:tcPr>
            <w:tcW w:w="96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09</w:t>
            </w:r>
          </w:p>
        </w:tc>
      </w:tr>
      <w:tr>
        <w:trPr>
          <w:trHeight w:val="300" w:hRule="atLeast"/>
        </w:trPr>
        <w:tc>
          <w:tcPr>
            <w:tcW w:w="1836" w:type="dxa"/>
            <w:vMerge w:val="continue"/>
            <w:tcBorders>
              <w:bottom w:val="single" w:sz="4" w:space="0" w:color="FF00FF"/>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059" w:type="dxa"/>
            <w:vMerge w:val="continue"/>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378" w:type="dxa"/>
            <w:tcBorders>
              <w:bottom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Linearity</w:t>
            </w:r>
          </w:p>
        </w:tc>
        <w:tc>
          <w:tcPr>
            <w:tcW w:w="140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7349.672</w:t>
            </w:r>
          </w:p>
        </w:tc>
        <w:tc>
          <w:tcPr>
            <w:tcW w:w="96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w:t>
            </w:r>
          </w:p>
        </w:tc>
        <w:tc>
          <w:tcPr>
            <w:tcW w:w="967"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7349.672</w:t>
            </w:r>
          </w:p>
        </w:tc>
        <w:tc>
          <w:tcPr>
            <w:tcW w:w="960" w:type="dxa"/>
            <w:tcBorders>
              <w:bottom w:val="single" w:sz="4" w:space="0" w:color="C0C0C0"/>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1.285</w:t>
            </w:r>
          </w:p>
        </w:tc>
        <w:tc>
          <w:tcPr>
            <w:tcW w:w="960" w:type="dxa"/>
            <w:tcBorders>
              <w:bottom w:val="single" w:sz="4" w:space="0" w:color="C0C0C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001</w:t>
            </w:r>
          </w:p>
        </w:tc>
      </w:tr>
      <w:tr>
        <w:trPr>
          <w:trHeight w:val="720" w:hRule="atLeast"/>
        </w:trPr>
        <w:tc>
          <w:tcPr>
            <w:tcW w:w="1836" w:type="dxa"/>
            <w:vMerge w:val="continue"/>
            <w:tcBorders>
              <w:bottom w:val="single" w:sz="4" w:space="0" w:color="FF00FF"/>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059" w:type="dxa"/>
            <w:vMerge w:val="continue"/>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1378" w:type="dxa"/>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Deviation from Linearity</w:t>
            </w:r>
          </w:p>
        </w:tc>
        <w:tc>
          <w:tcPr>
            <w:tcW w:w="1400" w:type="dxa"/>
            <w:tcBorders>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5635.258</w:t>
            </w:r>
          </w:p>
        </w:tc>
        <w:tc>
          <w:tcPr>
            <w:tcW w:w="960" w:type="dxa"/>
            <w:tcBorders>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6</w:t>
            </w:r>
          </w:p>
        </w:tc>
        <w:tc>
          <w:tcPr>
            <w:tcW w:w="967" w:type="dxa"/>
            <w:tcBorders>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977.204</w:t>
            </w:r>
          </w:p>
        </w:tc>
        <w:tc>
          <w:tcPr>
            <w:tcW w:w="960" w:type="dxa"/>
            <w:tcBorders>
              <w:right w:val="single" w:sz="4" w:space="0" w:color="000000"/>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500</w:t>
            </w:r>
          </w:p>
        </w:tc>
        <w:tc>
          <w:tcPr>
            <w:tcW w:w="960" w:type="dxa"/>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0.103</w:t>
            </w:r>
          </w:p>
        </w:tc>
      </w:tr>
      <w:tr>
        <w:trPr>
          <w:trHeight w:val="300" w:hRule="atLeast"/>
        </w:trPr>
        <w:tc>
          <w:tcPr>
            <w:tcW w:w="1836" w:type="dxa"/>
            <w:vMerge w:val="continue"/>
            <w:tcBorders>
              <w:bottom w:val="single" w:sz="4" w:space="0" w:color="FF00FF"/>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2437" w:type="dxa"/>
            <w:gridSpan w:val="2"/>
            <w:tcBorders>
              <w:top w:val="single" w:sz="4" w:space="0" w:color="C0C0C0"/>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Within Groups</w:t>
            </w:r>
          </w:p>
        </w:tc>
        <w:tc>
          <w:tcPr>
            <w:tcW w:w="1400" w:type="dxa"/>
            <w:tcBorders>
              <w:top w:val="single" w:sz="4" w:space="0" w:color="C0C0C0"/>
              <w:right w:val="single" w:sz="4" w:space="0" w:color="333333"/>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22435.618</w:t>
            </w:r>
          </w:p>
        </w:tc>
        <w:tc>
          <w:tcPr>
            <w:tcW w:w="960" w:type="dxa"/>
            <w:tcBorders>
              <w:top w:val="single" w:sz="4" w:space="0" w:color="C0C0C0"/>
              <w:right w:val="single" w:sz="4" w:space="0" w:color="333333"/>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88</w:t>
            </w:r>
          </w:p>
        </w:tc>
        <w:tc>
          <w:tcPr>
            <w:tcW w:w="967" w:type="dxa"/>
            <w:tcBorders>
              <w:top w:val="single" w:sz="4" w:space="0" w:color="C0C0C0"/>
              <w:right w:val="single" w:sz="4" w:space="0" w:color="333333"/>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651.253</w:t>
            </w:r>
          </w:p>
        </w:tc>
        <w:tc>
          <w:tcPr>
            <w:tcW w:w="960" w:type="dxa"/>
            <w:tcBorders>
              <w:top w:val="single" w:sz="4" w:space="0" w:color="C0C0C0"/>
              <w:right w:val="single" w:sz="4" w:space="0" w:color="333333"/>
            </w:tcBorders>
          </w:tcPr>
          <w:p>
            <w:pPr>
              <w:pStyle w:val="Normal"/>
              <w:spacing w:lineRule="auto" w:line="240"/>
              <w:rPr>
                <w:rFonts w:ascii="Arial" w:hAnsi="Arial" w:eastAsia="Times New Roman" w:cs="Arial"/>
                <w:color w:val="993300"/>
                <w:sz w:val="18"/>
                <w:szCs w:val="18"/>
              </w:rPr>
            </w:pPr>
            <w:r>
              <w:rPr>
                <w:rFonts w:eastAsia="Times New Roman" w:cs="Arial" w:ascii="Arial" w:hAnsi="Arial"/>
                <w:color w:val="993300"/>
                <w:sz w:val="18"/>
                <w:szCs w:val="18"/>
              </w:rPr>
              <w:t> </w:t>
            </w:r>
          </w:p>
        </w:tc>
        <w:tc>
          <w:tcPr>
            <w:tcW w:w="960" w:type="dxa"/>
            <w:tcBorders>
              <w:top w:val="single" w:sz="4" w:space="0" w:color="C0C0C0"/>
            </w:tcBorders>
          </w:tcPr>
          <w:p>
            <w:pPr>
              <w:pStyle w:val="Normal"/>
              <w:spacing w:lineRule="auto" w:line="240"/>
              <w:rPr>
                <w:rFonts w:ascii="Arial" w:hAnsi="Arial" w:eastAsia="Times New Roman" w:cs="Arial"/>
                <w:color w:val="993300"/>
                <w:sz w:val="18"/>
                <w:szCs w:val="18"/>
              </w:rPr>
            </w:pPr>
            <w:r>
              <w:rPr>
                <w:rFonts w:eastAsia="Times New Roman" w:cs="Arial" w:ascii="Arial" w:hAnsi="Arial"/>
                <w:color w:val="993300"/>
                <w:sz w:val="18"/>
                <w:szCs w:val="18"/>
              </w:rPr>
              <w:t> </w:t>
            </w:r>
          </w:p>
        </w:tc>
      </w:tr>
      <w:tr>
        <w:trPr>
          <w:trHeight w:val="300" w:hRule="atLeast"/>
        </w:trPr>
        <w:tc>
          <w:tcPr>
            <w:tcW w:w="1836" w:type="dxa"/>
            <w:vMerge w:val="continue"/>
            <w:tcBorders>
              <w:bottom w:val="single" w:sz="4" w:space="0" w:color="FF00FF"/>
            </w:tcBorders>
            <w:shd w:fill="CCCCFF" w:val="clear"/>
          </w:tcPr>
          <w:p>
            <w:pPr>
              <w:pStyle w:val="Normal"/>
              <w:snapToGrid w:val="false"/>
              <w:spacing w:lineRule="auto" w:line="240"/>
              <w:rPr>
                <w:rFonts w:ascii="Arial" w:hAnsi="Arial" w:eastAsia="Times New Roman" w:cs="Arial"/>
                <w:color w:val="333399"/>
                <w:sz w:val="18"/>
                <w:szCs w:val="18"/>
              </w:rPr>
            </w:pPr>
            <w:r>
              <w:rPr>
                <w:rFonts w:eastAsia="Times New Roman" w:cs="Arial" w:ascii="Arial" w:hAnsi="Arial"/>
                <w:color w:val="333399"/>
                <w:sz w:val="18"/>
                <w:szCs w:val="18"/>
              </w:rPr>
            </w:r>
          </w:p>
        </w:tc>
        <w:tc>
          <w:tcPr>
            <w:tcW w:w="2437" w:type="dxa"/>
            <w:gridSpan w:val="2"/>
            <w:tcBorders>
              <w:top w:val="single" w:sz="4" w:space="0" w:color="C0C0C0"/>
              <w:bottom w:val="single" w:sz="4" w:space="0" w:color="993366"/>
            </w:tcBorders>
            <w:shd w:fill="CCCCFF" w:val="clear"/>
          </w:tcPr>
          <w:p>
            <w:pPr>
              <w:pStyle w:val="Normal"/>
              <w:spacing w:lineRule="auto" w:line="240"/>
              <w:rPr>
                <w:rFonts w:ascii="Arial" w:hAnsi="Arial" w:eastAsia="Times New Roman" w:cs="Arial"/>
                <w:color w:val="333399"/>
                <w:sz w:val="18"/>
                <w:szCs w:val="18"/>
              </w:rPr>
            </w:pPr>
            <w:r>
              <w:rPr>
                <w:rFonts w:eastAsia="Times New Roman" w:cs="Arial" w:ascii="Arial" w:hAnsi="Arial"/>
                <w:color w:val="333399"/>
                <w:sz w:val="18"/>
                <w:szCs w:val="18"/>
              </w:rPr>
              <w:t>Total</w:t>
            </w:r>
          </w:p>
        </w:tc>
        <w:tc>
          <w:tcPr>
            <w:tcW w:w="1400" w:type="dxa"/>
            <w:tcBorders>
              <w:top w:val="single" w:sz="4" w:space="0" w:color="C0C0C0"/>
              <w:bottom w:val="single" w:sz="4" w:space="0" w:color="993366"/>
              <w:right w:val="single" w:sz="4" w:space="0" w:color="333333"/>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145420.549</w:t>
            </w:r>
          </w:p>
        </w:tc>
        <w:tc>
          <w:tcPr>
            <w:tcW w:w="960" w:type="dxa"/>
            <w:tcBorders>
              <w:top w:val="single" w:sz="4" w:space="0" w:color="C0C0C0"/>
              <w:bottom w:val="single" w:sz="4" w:space="0" w:color="993366"/>
              <w:right w:val="single" w:sz="4" w:space="0" w:color="333333"/>
            </w:tcBorders>
          </w:tcPr>
          <w:p>
            <w:pPr>
              <w:pStyle w:val="Normal"/>
              <w:spacing w:lineRule="auto" w:line="240"/>
              <w:jc w:val="right"/>
              <w:rPr>
                <w:rFonts w:ascii="Arial" w:hAnsi="Arial" w:eastAsia="Times New Roman" w:cs="Arial"/>
                <w:color w:val="993300"/>
                <w:sz w:val="18"/>
                <w:szCs w:val="18"/>
              </w:rPr>
            </w:pPr>
            <w:r>
              <w:rPr>
                <w:rFonts w:eastAsia="Times New Roman" w:cs="Arial" w:ascii="Arial" w:hAnsi="Arial"/>
                <w:color w:val="993300"/>
                <w:sz w:val="18"/>
                <w:szCs w:val="18"/>
              </w:rPr>
              <w:t>205</w:t>
            </w:r>
          </w:p>
        </w:tc>
        <w:tc>
          <w:tcPr>
            <w:tcW w:w="967" w:type="dxa"/>
            <w:tcBorders>
              <w:top w:val="single" w:sz="4" w:space="0" w:color="C0C0C0"/>
              <w:bottom w:val="single" w:sz="4" w:space="0" w:color="993366"/>
              <w:right w:val="single" w:sz="4" w:space="0" w:color="333333"/>
            </w:tcBorders>
          </w:tcPr>
          <w:p>
            <w:pPr>
              <w:pStyle w:val="Normal"/>
              <w:spacing w:lineRule="auto" w:line="240"/>
              <w:rPr>
                <w:rFonts w:ascii="Arial" w:hAnsi="Arial" w:eastAsia="Times New Roman" w:cs="Arial"/>
                <w:color w:val="993300"/>
                <w:sz w:val="18"/>
                <w:szCs w:val="18"/>
              </w:rPr>
            </w:pPr>
            <w:r>
              <w:rPr>
                <w:rFonts w:eastAsia="Times New Roman" w:cs="Arial" w:ascii="Arial" w:hAnsi="Arial"/>
                <w:color w:val="993300"/>
                <w:sz w:val="18"/>
                <w:szCs w:val="18"/>
              </w:rPr>
              <w:t> </w:t>
            </w:r>
          </w:p>
        </w:tc>
        <w:tc>
          <w:tcPr>
            <w:tcW w:w="960" w:type="dxa"/>
            <w:tcBorders>
              <w:top w:val="single" w:sz="4" w:space="0" w:color="C0C0C0"/>
              <w:bottom w:val="single" w:sz="4" w:space="0" w:color="993366"/>
              <w:right w:val="single" w:sz="4" w:space="0" w:color="333333"/>
            </w:tcBorders>
          </w:tcPr>
          <w:p>
            <w:pPr>
              <w:pStyle w:val="Normal"/>
              <w:spacing w:lineRule="auto" w:line="240"/>
              <w:rPr>
                <w:rFonts w:ascii="Arial" w:hAnsi="Arial" w:eastAsia="Times New Roman" w:cs="Arial"/>
                <w:color w:val="993300"/>
                <w:sz w:val="18"/>
                <w:szCs w:val="18"/>
              </w:rPr>
            </w:pPr>
            <w:r>
              <w:rPr>
                <w:rFonts w:eastAsia="Times New Roman" w:cs="Arial" w:ascii="Arial" w:hAnsi="Arial"/>
                <w:color w:val="993300"/>
                <w:sz w:val="18"/>
                <w:szCs w:val="18"/>
              </w:rPr>
              <w:t> </w:t>
            </w:r>
          </w:p>
        </w:tc>
        <w:tc>
          <w:tcPr>
            <w:tcW w:w="960" w:type="dxa"/>
            <w:tcBorders>
              <w:top w:val="single" w:sz="4" w:space="0" w:color="C0C0C0"/>
              <w:bottom w:val="single" w:sz="4" w:space="0" w:color="993366"/>
            </w:tcBorders>
          </w:tcPr>
          <w:p>
            <w:pPr>
              <w:pStyle w:val="Normal"/>
              <w:keepNext w:val="true"/>
              <w:spacing w:lineRule="auto" w:line="240"/>
              <w:rPr>
                <w:rFonts w:ascii="Arial" w:hAnsi="Arial" w:eastAsia="Times New Roman" w:cs="Arial"/>
                <w:color w:val="993300"/>
                <w:sz w:val="18"/>
                <w:szCs w:val="18"/>
              </w:rPr>
            </w:pPr>
            <w:r>
              <w:rPr>
                <w:rFonts w:eastAsia="Times New Roman" w:cs="Arial" w:ascii="Arial" w:hAnsi="Arial"/>
                <w:color w:val="993300"/>
                <w:sz w:val="18"/>
                <w:szCs w:val="18"/>
              </w:rPr>
              <w:t> </w:t>
            </w:r>
          </w:p>
        </w:tc>
      </w:tr>
    </w:tbl>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tab/>
        <w:t xml:space="preserve">Tujuan dilakukannya uji linearitas adalah untuk menentukan apakah terdapat hubungan yang linear antara variabel terikat dengan variabel bebas. Selain itu kedua variabel akan dikatakan berhubungan linear apabila memiliki nilai p kurang dari 0,05 dan begitupun sebaliknya apabila nilai p lebih dari 0,05 maka dikatakan variabel dalam penelitian tersebut tidak berhubungan linear </w:t>
      </w:r>
      <w:r>
        <w:fldChar w:fldCharType="begin"/>
      </w:r>
      <w:r>
        <w:rPr>
          <w:iCs/>
          <w:rFonts w:eastAsia="Times New Roman Italic+FPEF;MS Mincho" w:cs="Times New Roman" w:ascii="Times New Roman" w:hAnsi="Times New Roman"/>
          <w:lang w:val="en-US" w:eastAsia="en-US"/>
        </w:rPr>
        <w:instrText xml:space="preserve">ADDIN CSL_CITATION {"citationItems":[{"id":"ITEM-1","itemData":{"ISBN":"978-602-289-158-1","abstract":"Secara umumfungsi penelitian adalah untuk memahami (to know), membantu pelaksanaan kerja agar lebih efektif (to do) dan untuk memilih (to choose). Penelitian untuk pengembangan ilmu dapat menggunakan metode kuantitatif, kualitatif, dan kombinasi (mixed methods), penelitian untuk memilih dapat menggunakan evaluasi atau evaluasi program dan penelitian yang dapat digunakan untuk membantu pelaksanaan kerja dapat menggunakan metode penelitian tindakan (action research) dan penelitian dan pengembangan (research and development). Metode penelitian dan pengembangan merupakan penelitian yang terkait dengan produk. Sudah saatnya Indonesia melakukan penelitian yang bersifat mengembangkan atau menciptakan produk baru. Semuanya merupakan metode penelitian yang digunakan untuk mengembangkan dan menguji validitas produk.","author":[{"dropping-particle":"","family":"Sugiyono","given":"","non-dropping-particle":"","parse-names":false,"suffix":""}],"edition":"ke-4","editor":[{"dropping-particle":"","family":"Suryandari","given":"Sofia Yustiyani","non-dropping-particle":"","parse-names":false,"suffix":""}],"id":"ITEM-1","issued":{"date-parts":[["2019"]]},"number-of-pages":"1-712","publisher":"Alfabeta","publisher-place":"Bandung","title":"Metode Penelitian dan Pengembangan (Research and Development/R&amp;D)","type":"book"},"uris":["http://www.mendeley.com/documents/?uuid=6d5d9a21-6e55-4ce5-81d7-e1375e0a32ac"]}],"mendeley":{"formattedCitation":"(Sugiyono, 2019)","plainTextFormattedCitation":"(Sugiyono, 2019)","previouslyFormattedCitation":"(Sugiyono, 2019)"},"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Sugiyono, 2019)</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Dari hasil uji linearitas yang dilakukan oleh peneliti dapat diketahui bahwa nilai signifikansi </w:t>
      </w:r>
      <w:r>
        <w:rPr>
          <w:rFonts w:eastAsia="Times New Roman Italic+FPEF;MS Mincho" w:cs="Times New Roman" w:ascii="Times New Roman" w:hAnsi="Times New Roman"/>
          <w:i/>
          <w:iCs/>
        </w:rPr>
        <w:t xml:space="preserve">Linearity </w:t>
      </w:r>
      <w:r>
        <w:rPr>
          <w:rFonts w:eastAsia="Times New Roman Italic+FPEF;MS Mincho" w:cs="Times New Roman" w:ascii="Times New Roman" w:hAnsi="Times New Roman"/>
          <w:iCs/>
        </w:rPr>
        <w:t>menunjukkan nilai 0,001 yang dimana nilai tersebut kurang dari 0,05. Sesuai dengan pernyataan sebelumnya maka dari itu dapat disimpulkan bahwa kedua variabel dalam penelitian ini memiliki hubungan yang linear.</w:t>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t>Tabel 3. Hasil Uji Hipotesis Regresi Linear Sederhana</w:t>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jc w:val="center"/>
        <w:rPr>
          <w:rFonts w:ascii="Times New Roman" w:hAnsi="Times New Roman" w:eastAsia="Times New Roman Italic+FPEF;MS Mincho" w:cs="Times New Roman"/>
          <w:iCs/>
        </w:rPr>
      </w:pPr>
      <w:r>
        <w:rPr>
          <w:lang w:val="en-US" w:eastAsia="en-US"/>
        </w:rPr>
        <w:drawing>
          <wp:inline distT="0" distB="0" distL="0" distR="0">
            <wp:extent cx="4467225" cy="15836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8" t="-23" r="-8" b="-23"/>
                    <a:stretch>
                      <a:fillRect/>
                    </a:stretch>
                  </pic:blipFill>
                  <pic:spPr bwMode="auto">
                    <a:xfrm>
                      <a:off x="0" y="0"/>
                      <a:ext cx="4467225" cy="1583690"/>
                    </a:xfrm>
                    <a:prstGeom prst="rect">
                      <a:avLst/>
                    </a:prstGeom>
                  </pic:spPr>
                </pic:pic>
              </a:graphicData>
            </a:graphic>
          </wp:inline>
        </w:drawing>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t>Tabel 4. Hasil Uji Determinasi</w:t>
      </w:r>
    </w:p>
    <w:p>
      <w:pPr>
        <w:pStyle w:val="Normal"/>
        <w:spacing w:lineRule="auto" w:line="240"/>
        <w:jc w:val="center"/>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jc w:val="center"/>
        <w:rPr>
          <w:lang w:val="en-US" w:eastAsia="en-US"/>
        </w:rPr>
      </w:pPr>
      <w:r>
        <w:rPr>
          <w:lang w:val="en-US" w:eastAsia="en-US"/>
        </w:rPr>
        <w:drawing>
          <wp:inline distT="0" distB="0" distL="0" distR="0">
            <wp:extent cx="3241040" cy="10528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1" t="-34" r="-11" b="-34"/>
                    <a:stretch>
                      <a:fillRect/>
                    </a:stretch>
                  </pic:blipFill>
                  <pic:spPr bwMode="auto">
                    <a:xfrm>
                      <a:off x="0" y="0"/>
                      <a:ext cx="3241040" cy="105283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tab/>
        <w:t xml:space="preserve">Pada tabel 3 diatas dapat diketahui bahwa nilai F hitung = 10,869 dengan tingkat signifikansi sebesar 0,001 yang dimana nilai tersebut kurang dari 0,05. Dapat disimpulkan bahwa ada pengaruh variabel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X) teradap variabel keterampilan sosial (Y). Maka dapat dikatakan bahwa semakin tingg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aka akan mempegaruhi keterampilan sosial remaja. Selain itu pada tabel 4 dapat diketahui bahwa nilai </w:t>
      </w:r>
      <w:r>
        <w:rPr>
          <w:rFonts w:eastAsia="Times New Roman Italic+FPEF;MS Mincho" w:cs="Times New Roman" w:ascii="Times New Roman" w:hAnsi="Times New Roman"/>
          <w:i/>
          <w:iCs/>
        </w:rPr>
        <w:t>R Square</w:t>
      </w:r>
      <w:r>
        <w:rPr>
          <w:rFonts w:eastAsia="Times New Roman Italic+FPEF;MS Mincho" w:cs="Times New Roman" w:ascii="Times New Roman" w:hAnsi="Times New Roman"/>
          <w:iCs/>
        </w:rPr>
        <w:t xml:space="preserve"> menunjukkan angka 0,051 yang dimana dapat diartikan bahwa pengaruh variabel x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terhadap variabel y (keterampilan sosial) adalah sebesar 5,1% sedangkan sisanya 94,9% dipengaruhi oleh variabel atau faktor lain yang dapat mempengaruhi keterampilan sosial remaja. Samanci menjelaskan bahwa terdapat beberapa faktor lain yang mempengaruhi keterampilan sosial remaja antara lain adalah pengaruh positif dalam keluarga, lingkungan sekolah, serta lingkungan masyarakat sekitar </w:t>
      </w:r>
      <w:r>
        <w:fldChar w:fldCharType="begin"/>
      </w:r>
      <w:r>
        <w:rPr>
          <w:iCs/>
          <w:rFonts w:eastAsia="Times New Roman Italic+FPEF;MS Mincho" w:cs="Times New Roman" w:ascii="Times New Roman" w:hAnsi="Times New Roman"/>
          <w:lang w:val="en-US" w:eastAsia="en-US"/>
        </w:rPr>
        <w:instrText xml:space="preserve">ADDIN CSL_CITATION {"citationItems":[{"id":"ITEM-1","itemData":{"DOI":"10.30813/psibernetika.v9i2.460","ISSN":"1979-3707","abstract":"Online game is a game that is loved by many people of ages ranging from children to adults. Online games can trigger addiction that can cause effects such as withdrawal, aggressiveness, problems in interpersonal relationships and can even lead to psychological disorders. This study aimed to examine the relationship between online gaming addiction and social skills in early adult game players. The method used is quantitative method and included into the type of correlational research. Respondents in this study is the online game players in the cafe Jakarta Barat, totaling 342 people. The results of this study revealed a significant correlation between addicted to online games and social skills in early adult game players with r = -0367 (p &lt;0.05). Early adult game players have become addicted to the game because it makes online games as an escape from their problems. Keywords : addicted to online game; social skill;, early adulthood","author":[{"dropping-particle":"","family":"Virlia","given":"Stefani","non-dropping-particle":"","parse-names":false,"suffix":""},{"dropping-particle":"","family":"Setiadji","given":"Silvia","non-dropping-particle":"","parse-names":false,"suffix":""}],"container-title":"Psibernetika","id":"ITEM-1","issue":"2","issued":{"date-parts":[["2016"]]},"page":"93-101","title":"Hubungan Kecanduan Game Online Dan Keterampilan Sosial Pada Pemain Game Dewasa Awal Di Jakarta Barat","type":"article-journal","volume":"9"},"uris":["http://www.mendeley.com/documents/?uuid=cf8990e6-defd-4c67-b03b-28a568d7d976"]}],"mendeley":{"formattedCitation":"(Virlia &amp; Setiadji, 2016)","plainTextFormattedCitation":"(Virlia &amp; Setiadji, 2016)","previouslyFormattedCitation":"(Virlia &amp; Setiadji, 2016)"},"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Virlia &amp; Setiadji, 2016)</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w:t>
      </w:r>
    </w:p>
    <w:p>
      <w:pPr>
        <w:pStyle w:val="ListParagraph"/>
        <w:spacing w:lineRule="auto" w:line="240" w:before="0" w:after="0"/>
        <w:ind w:left="0" w:firstLine="90"/>
        <w:contextualSpacing/>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tab/>
      </w:r>
    </w:p>
    <w:p>
      <w:pPr>
        <w:pStyle w:val="ListParagraph"/>
        <w:spacing w:lineRule="auto" w:line="240" w:before="0" w:after="0"/>
        <w:ind w:left="0" w:firstLine="90"/>
        <w:contextualSpacing/>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ListParagraph"/>
        <w:spacing w:lineRule="auto" w:line="240" w:before="0" w:after="0"/>
        <w:ind w:left="0" w:firstLine="90"/>
        <w:contextualSpacing/>
        <w:jc w:val="both"/>
        <w:rPr>
          <w:rFonts w:ascii="Times New Roman" w:hAnsi="Times New Roman" w:eastAsia="Times New Roman Italic+FPEF;MS Mincho" w:cs="Times New Roman"/>
          <w:b/>
          <w:b/>
          <w:iCs/>
          <w:lang w:val="en-US"/>
        </w:rPr>
      </w:pPr>
      <w:r>
        <w:rPr>
          <w:rFonts w:eastAsia="Times New Roman Italic+FPEF;MS Mincho" w:cs="Times New Roman" w:ascii="Times New Roman" w:hAnsi="Times New Roman"/>
          <w:b/>
          <w:iCs/>
          <w:lang w:val="en-US"/>
        </w:rPr>
        <w:t>3.2 Pembahasan</w:t>
      </w:r>
    </w:p>
    <w:p>
      <w:pPr>
        <w:pStyle w:val="Normal"/>
        <w:spacing w:lineRule="auto" w:line="240"/>
        <w:jc w:val="both"/>
        <w:rPr/>
      </w:pPr>
      <w:r>
        <w:rPr>
          <w:rFonts w:eastAsia="Times New Roman Italic+FPEF;MS Mincho" w:cs="Times New Roman" w:ascii="Times New Roman" w:hAnsi="Times New Roman"/>
          <w:iCs/>
        </w:rPr>
        <w:tab/>
        <w:t xml:space="preserve">Hasil analisis dari penelitian ini menunjukkan bahw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di kabupaten Sidoarjo. Maka dari hasil analisis tersebut dapat dikatakan bahwa semakin tinggi tingkat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aka akan semakin rendah keterampilan sosial remaja tersebut begitupun sebaliknya hal ini ditunjukkan pada hasil uji hipotesis yang menunjukkan nilai F hitung = 10,869 dengan tingkat signifikansi sebesar 0,001 yang dimana nilai tersebut kurang dari 0,05. Selain itu dalam uji determinasi menunjukkan nilai kontribus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terhadap keterampilan sosial yakni sebesar 5,1% sedangkan sisanya dipengaruhi oleh variabel atau faktor-faktor lain. Penelitian ini sejalan dengan hasil penelitian sebelumnya yang dimana menjelaskan bahw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w:t>
      </w:r>
      <w:r>
        <w:fldChar w:fldCharType="begin"/>
      </w:r>
      <w:r>
        <w:rPr>
          <w:iCs/>
          <w:rFonts w:eastAsia="Times New Roman Italic+FPEF;MS Mincho" w:cs="Times New Roman" w:ascii="Times New Roman" w:hAnsi="Times New Roman"/>
          <w:lang w:val="en-US" w:eastAsia="en-US"/>
        </w:rPr>
        <w:instrText xml:space="preserve">ADDIN CSL_CITATION {"citationItems":[{"id":"ITEM-1","itemData":{"abstract":"Kebiasaan bermain game membuat individu akan terasing dari lingkungannya. Bermain game umumnya dilakukan sendirian, dan itu dilakukan dalam waktu yang cukup lama. Semakin kecanduan terhadap game, semakin sedikit pula waktu yang tersedia untuk berkomunikasi dengan teman-teman seusianya. Dari sisi ini jelas sekali terbayang dampak negatif yang ditimbulkan oleh game tersebut. tujuan penelitian untuk mengetahui: 1) Hubungan antara intensitas bermain game online dengan interaksi sosial pada remaja; 2) Sumbangan intensitas bermain game online terhadap interaksi sosial; 3) Tingkat intensitas bermain game online dan tingkat interaksi sosial pada remaja. Hipotesis yang diajukan: Ada hubungan negatif antara intensitas bermain game online dengan interaksi sosial. Subjek penelitian ini yaitu remaja penggemar game online dengan karaketistik antara lain, subjek berusia antara 15 sampai 22 tahun, sering bermain di game centre Aurora. Jumlah subjek penelitian sebanyak 45 orang. Alat pengumpulan data menggunakan skala intensitas bermain game online dan skala interaksi sosial. Metode analisis data menggunakan teknik korelasi product moment. Berdasarkan hasil analisis product moment diperoleh nilai koefisien korelasi (r) sebesar -0,519; p = 0,000 (p &lt; 0,01) artinya ada hubungan negatif yang sangat signifikan antara intensitas bermain game online dengan interaksi sosial. Sumbangan efektif intensitas bermain game online terhadap interaksi sosial sebesar 27%. Berdasarkan hasil pengakategorian variabel diketahui intensitas bermain game online memiliki rerata empirik (RE) sebesar 69,60 dan rerata hipotetik (RH) sebesar 67,5 yang berarti intensitas bermain game online subjek penelitian tergolong sedang. Variabel interaksi sosial mempunyai rerata empirik (RE) sebesar 62,63 dan rerata hipotetik (RH) sebesar 65 yang berarti interaksi sosial pada subjek penelitian tergolong sedang. Kesimpulan penelitian adalah ada hubungan negatif yang sangat signifikan antara intensitas bermain game online dengan interaksi sosial. Semakin tinggi intensitas bermain game online maka akan semakin rendah interaksi sosial, sebaliknya semakin rendah intensitas bermain game online maka akan semakin tinggi interaksi sosial.","author":[{"dropping-particle":"","family":"Dewi","given":"Nita Puspita","non-dropping-particle":"","parse-names":false,"suffix":""}],"container-title":"Fakultas Psikologi Universitas Muhammadiyah Surakarta","id":"ITEM-1","issued":{"date-parts":[["2014"]]},"number-of-pages":"1-14","publisher-place":"Surakarta","title":"Hubungan Antara Intensitas Game Online Dengan Interaksi Sosial Pada Remaja","type":"report"},"uris":["http://www.mendeley.com/documents/?uuid=04b1d1ec-9740-480a-94e9-9acd86d94765"]},{"id":"ITEM-2","itemData":{"abstract":"Intensitas bermain game online mobile legend adalah seberapa sering seseorang menggunakan waktunya untuk melakukan aktifitas bermain game online mobile legend.Sedangkan keterampilan social adalah kemampuan individu dalam berorientasi untuk mencapai tujuan ,nilai dan penerimaan dilingkungan sosialnya. Penelitian ini bertujuan untuk mengetahui hubungan antara intensitas bermain game Mobile Legend dengan keterampilan sosial siswa. Penelitian ini dilakukan dengan pendekatan kuantitatif deskriptif serta menggunakan teknik observasi &amp; skala. Subjek penelitian ini dipilih menggunakan purposive sampling, yaitu pengambilan sampel berdasarkan ciri-ciri atau sifat-sifat tertentu. Subjek dari penelitian ini adalah siswa MAN 3 Kota Banda Aceh yang bermain game mobile legend. Hasil penelitian menunjukkan bahwa intensitas bermain game online mobile legend pada siswa MAN 3 Kota Banda Aceh berada pada kategori, sementara kualitas keterampilan sosial siswa juga berada pada kategori sedang. Adapun teknik analisis data yang digunakan dalam spenelitian ini untuk menjawab rumusan masalah 1 dan 2 adalah analisi deskriptif persentase, sedangkan untuk rumusan masalah nomor 3 menggunakan uji korelasi product moment. Hasil analisis korelasi penelitian ini didapatkan nilai rxy= -0,452 dan nilai signifikasi p=0,00. Artinya Hipotesis diterima kebenarannya, yaitu terdapat korelasi negatif yang signifikan antara Intensitas bermain game online mobile legend dengan keterampilan sosial siswa. Dengan demikian dapat disimpulkan bahwa, semakin tinggi intensitas bermain game online mobile legend maka akan semakin rendah keterampilan sosial siswa MAN 3 Kota Banda Aceh.","author":[{"dropping-particle":"","family":"Erizka","given":"","non-dropping-particle":"","parse-names":false,"suffix":""},{"dropping-particle":"","family":"Martunis","given":"","non-dropping-particle":"","parse-names":false,"suffix":""},{"dropping-particle":"","family":"Bakar","given":"Abu","non-dropping-particle":"","parse-names":false,"suffix":""}],"container-title":"Jurnal Ilmiah Mahasiswa Bimbingan dan Konseling","id":"ITEM-2","issue":"3","issued":{"date-parts":[["2019"]]},"page":"60-66","title":"Korelasi Intensitas Bermain Game Online Mobile Legend Dengan Keterampilan sosial Siswa MAN 3 Banda Aceh","type":"article-journal","volume":"4"},"uris":["http://www.mendeley.com/documents/?uuid=485b4d48-efbc-4d03-acde-29a990198ded"]},{"id":"ITEM-3","itemData":{"abstract":"Kecanduan game online adalah remaja yang bermain game online dengan durasi waktu bermain 3-4 jam dalam sehari dan tidak dapat membagi waktu untuk hal lain. Keterampilan sosial adalah kemampuan seseorang untuk menangani emosi dengan baik ketika berhubungan dengan orang lain dan dengan cermat membaca situasi dan jaringan sosial. Penelitian ini bertujuan untuk bagaimana hubungan antara kecanduan game online dengan keterampialn sosial pada remaja Sekolah Menengah Pertama (SMP). Sampel yang akan digunakan dalam penelitian ini berjumlah 126 orang siswa SMP Rahmat Silamiyah. Pengambilan data dilakukan dengan menggunakan model skala likert melalui dua variabel, yaitu kecanduan game online dan keterampilan sosial. Analisis data menggunakan teknik korelasi product moment. Hasil penelitian ini menunjukkan bahwa kecanduan game online memiliki hubungan negatif yang signifikan dengan keterampilan sosial siswa SMP Swasta Rahmat Islamiyah. Hasil uji linearitas dengan perolehan F beda sebesar -69,778 dengan nilai P beda sebesar 0,000 &lt; 0,05 serta hasil analisa korelas R product moment dengan perolehan nilai koefisien Rxy sebesar 0,589 dan P sebesar 0,000 &lt; 0,01 yang juga menunjukkan bahwa semakin tinggi tingkat kecanduan game online maka keterampilan sosial akan semakin rendah. Kecanduan game online memiliki kontribusi terhadap keterampilan sosial sebesar 34,7% yang ditunjukkan dari nilai koefisien determinan (R2) sebesar 0,347. Kecanduan game online pada siswa SMP Swasta Rahmat Islamiyah masuk dalam kategori tinggi dan keterampilan sosial pada siswa SMP Swasta Rahmat Islamiyah masuk dalam kategori rendah.","author":[{"dropping-particle":"","family":"Lubis","given":"Siti Annisa Syaira","non-dropping-particle":"","parse-names":false,"suffix":""}],"id":"ITEM-3","issued":{"date-parts":[["2022"]]},"number-of-pages":"1-78","publisher":"Universitas Medan Area","title":"Hubungan Antara Kecanduan Game Online Dengan Keterampilan Sosial Pada Remaja Di Sekolah Menengah Pertama Rahmat Islamiyah","type":"thesis"},"uris":["http://www.mendeley.com/documents/?uuid=501cc114-3a2f-4d4f-b76a-42c2073b54c3"]},{"id":"ITEM-4","itemData":{"abstract":"Masa remaja adalah masa dimana seseorang tumbuh dan berkembang untuk mencapai kedewasaan, dimana dalam prosesnya remaja melakukan penyesuaian sosial. Di zaman modern, interaksi sosial sebagai bentuk penyesuaian sosial yang dilakukan remaja tidak terbatas dalam dunia nyata saja, namun seiring dengan perkembangan ilmu pengetahuan dan teknologi yang semakin pesat membantu manusia untuk berinteraksi satu sama lain tanpa dibatasi oleh jarak dan waktu. Salah satu program yang paling diminati oleh kalangan remaja saat ini adalah media game online. Seseorang yang terikat pada kebiasaan yang sangat kuat dan tidak bisa lepas untuk bermain game online dapat dikatakan bahwa orang tersebut telah Kecanduan game online, yang ditandai dengan adanya dorongan untuk melakukan secara terus menerus yang disertai penarikan diri, ketidak mampuan mengatur waktu, mempunyai masalah dengan pengaruh interpersonal dan kesehatan. Penelitian ini dilakukan di Malang, dengan tujuan (1) untuk mengetahui tingkat keterampilan sosial pada remaja di 4 warnet kec. Klojen kota Malang, (2) untuk mengetahui tingkat kecanduan game online pada remaja di Kec. Klojen kota Malang, (3) untuk mengetahui hubungan kecanduan game online dengan keterampilan sosial pada remaja di kec. Klojen kota Malang. Penelitian ini menggunakan metode kuantitatif. Subyek penelitian sebanyak 60 responden yang dipilih menggunakan purposive sampling. Dalam pengumpulan data, peneliti menggunakan skala. Analisa data dalam penelitian ini menggunakan analisis simple linier regression. Hasil penelitian yang dilakukan, diketahui bahwa (1) tingkat keterampilan sosial remaja di kec. Klojen kota Malang mayoritas berada pada kategori rendah dengan prosentase 51,67% atau 31 subyek. (2) Sedangkan mayoritas tingkat kecanduan game online pada remaja di kec. Klojen kota Malang berada dalam kategori tinggi dengan prosentase 40% atau 24 subyek. (3) Diketahui pula (F=2,453 dengan p=0,000 dan R² = 0,410) yang artinya ada pengaruh yang signifikan antara kecanduan game online terhadap n penyesuaian sosial remaja di Malang. Adapun sumbangan kecanduan game online terhadap penyesuaian sosial sebesar sebesar 41%, sedangkan sisanya sebesar 59% penyesuaian sosial remaja dipengaruhi oleh faktor lain. xvi","author":[{"dropping-particle":"","family":"Rahmat","given":"Anhar","non-dropping-particle":"","parse-names":false,"suffix":""}],"container-title":"Universitas Islam Negeri Maulana Malik Ibrahim","id":"ITEM-4","issued":{"date-parts":[["2014"]]},"number-of-pages":"1-133","publisher":"Universitas Islam Negeri (UIN) Maulana Malik Ibrahim Malang","title":"Hubungan kecanduan game online dengan keterampilan sosial remaja di 4 game centre di kecamatan klojen kota malang","type":"thesis"},"uris":["http://www.mendeley.com/documents/?uuid=c3f1bcb4-70aa-4db5-a85f-afe2dc3e69f6"]},{"id":"ITEM-5","itemData":{"abstract":"Melakukan permainan game online adalah kegiatan yang mampu menimbulkan kesenangan. Namun Melakukan permainan game online dalam waktu lama dapat menimbulkan ketergantungan/kecanduan game online. Seseorang dengan kecanduan game online menggunakan sebagian besar waktu yang dimilikinya dengan bermain game dan fokus kepada smartphone yang digunakan sehingga waktu untuk berinteraksi secara sosial menjadi semakin berkurang. Penelitian ini bertujuan untuk menguji apakah terdapat hubungan kecanduan game online dengan keterampilan sosial remaja di Kota Padang. Desain penelitian yang digunakan yaitu kuantitatif korelational terhadap 189 orang remaja dengan kriteria melakukan permainan game online lebih dari 4 jam perhari, bermain game online hampir setiap hari, gelisah dan mudah tersinggung jika tidak bermain game online, dan mengorbankan aktivitas sosial lainnya. Pengumpulan data menggunakan skala kecanduan game online yang memiliki nilai reliabilitas sebesar 0,90 dan indeks validitas pada rentang 0,30 hingga 0,80. Sedangkan data keterampilan sosial dikumpulkan dengan menggunakan skala keterampilan sosial dengan nilai reliabilitas yaitu 0,92 dan indeks validitas berkisar 0,35-0,82. Hasil penelitian menemukan bahwa terdapat korelasi negatif yang signifikan antara kecanduan game online dengan keterampilan sosial (F=40,74; p&lt;0,05).","author":[{"dropping-particle":"","family":"Rizal","given":"Gumi Langerya","non-dropping-particle":"","parse-names":false,"suffix":""},{"dropping-particle":"","family":"Pratiwi","given":"Putri Amelia","non-dropping-particle":"","parse-names":false,"suffix":""}],"container-title":"Attadib : Journal of Elementary Education","id":"ITEM-5","issue":"1","issued":{"date-parts":[["2022"]]},"page":"126-134","title":"Hubungan Kecanduan Game Online Dengan Keterampilan Sosial Remaja Di Kota Padang","type":"article-journal","volume":"6"},"uris":["http://www.mendeley.com/documents/?uuid=593a3a99-5219-43fc-b711-48359360ab5f"]}],"mendeley":{"formattedCitation":"(Dewi, 2014; Erizka et al., 2019; Lubis, 2022; Rahmat, 2014; Rizal &amp; Pratiwi, 2022)","plainTextFormattedCitation":"(Dewi, 2014; Erizka et al., 2019; Lubis, 2022; Rahmat, 2014; Rizal &amp; Pratiwi, 2022)","previouslyFormattedCitation":"(Dewi, 2014; Erizka et al., 2019; Lubis, 2022; Rahmat, 2014; Rizal &amp; Pratiwi,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Dewi, 2014; Erizk</w:t>
      </w:r>
      <w:r>
        <w:rPr>
          <w:rFonts w:eastAsia="Times New Roman Italic+FPEF;MS Mincho" w:cs="Times New Roman" w:ascii="Times New Roman" w:hAnsi="Times New Roman"/>
          <w:i/>
          <w:iCs/>
          <w:lang w:val="en-US" w:eastAsia="en-US"/>
        </w:rPr>
        <w:t>a et a</w:t>
      </w:r>
      <w:r>
        <w:rPr>
          <w:rFonts w:eastAsia="Times New Roman Italic+FPEF;MS Mincho" w:cs="Times New Roman" w:ascii="Times New Roman" w:hAnsi="Times New Roman"/>
          <w:iCs/>
          <w:lang w:val="en-US" w:eastAsia="en-US"/>
        </w:rPr>
        <w:t>l., 2019; Lubis, 2022; Rahmat, 2014; Rizal &amp; Pratiwi,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w:t>
      </w:r>
    </w:p>
    <w:p>
      <w:pPr>
        <w:pStyle w:val="Normal"/>
        <w:spacing w:lineRule="auto" w:line="240"/>
        <w:jc w:val="both"/>
        <w:rPr/>
      </w:pPr>
      <w:r>
        <w:rPr>
          <w:rFonts w:eastAsia="Times New Roman Italic+FPEF;MS Mincho" w:cs="Times New Roman" w:ascii="Times New Roman" w:hAnsi="Times New Roman"/>
          <w:iCs/>
        </w:rPr>
        <w:tab/>
        <w:t xml:space="preserve">Tingginy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akan mengakibatkan seseorang menjadi kecanduan, hal tersebut berhubungan dengan aspek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enurut Cowie (1994) yaitu kuantitas, merupakan seberapa lama waktu yang digunakan untuk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an aktivitas, merupakan berapa sering atau seberapa tinggi tingkat frekuensi seseorang dalam melakukan aktiv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w:t>
      </w:r>
      <w:r>
        <w:fldChar w:fldCharType="begin"/>
      </w:r>
      <w:r>
        <w:rPr>
          <w:iCs/>
          <w:rFonts w:eastAsia="Times New Roman Italic+FPEF;MS Mincho" w:cs="Times New Roman" w:ascii="Times New Roman" w:hAnsi="Times New Roman"/>
          <w:lang w:val="en-US" w:eastAsia="en-US"/>
        </w:rPr>
        <w:instrText xml:space="preserve">ADDIN CSL_CITATION {"citationItems":[{"id":"ITEM-1","itemData":{"DOI":"10.30872/psikoborneo.v4i4.4232","ISSN":"2477-2666","abstract":"Penelitian ini dilakukan untuk mengetahui hubungan konformitas teman sebaya dan intensitas bermain game online dengan intensi berperilaku agresif pada siswa SMA Katolik W.R. Soepratman Samarinda. Metode penelitian yang digunakan adalah kuantitatif. Subjek dalam penelitian sebanyak 60 siswa. Metode pengumpulan data menggunakan tiga skala yaitu skala intensi berperilaku agresif, skala konformitas teman sebaya, dan skala intensitas bermain game online dengan model skala likert. Data yang terkumpul dianalisis dengan uji regresi model bertahap dan model penuh dengan bantuan program Statistical Package for Social Sciences (SPSS) 20.0 for Windows. Hasil analisis pertama menunjukkan tidak ada hubungan antara konformitas teman sebaya dengan intensi berperilaku agresif, nilai yang diperoleh adalah Thitung &lt; Ttabel (Thitung = -0,262) dengan p &gt; 0.05 (p = 0,794). Hasil analisis kedua menunjukkan ada hubungan antara intensitas bermain game online dengan intensi berperilaku agresif, nilai yang diperoleh adalah Thitung &gt; Ttabel (Thitung = 3,187) dengan p &lt; 0.05 (p = 0,002). Hasil analisis ketiga menunjukkan ada hubungan antara konformitas teman sebaya dan intensitas bermain game online dengan intensi berperilaku agresif, nilai yang diperoleh adalah Fhitung &gt; Ftabel (Fhitung = 5,492) dengan Adjusted R Square = 0,132 dan p &lt; 0.05 (p = 0,007).","author":[{"dropping-particle":"","family":"Kartini","given":"Herlen","non-dropping-particle":"","parse-names":false,"suffix":""}],"container-title":"Psikoborneo: Jurnal Ilmiah Psikologi","id":"ITEM-1","issue":"4","issued":{"date-parts":[["2016"]]},"page":"482-489","title":"Hubungan Antara Konformitas Teman Sebaya dan Intensitas Bermain Game Online dengan Intensi Berperilaku Agresif Pada Siswa","type":"article-journal","volume":"4"},"uris":["http://www.mendeley.com/documents/?uuid=37051f11-c284-43b9-8f1b-6ad00f6863a5"]}],"mendeley":{"formattedCitation":"(Kartini, 2016)","plainTextFormattedCitation":"(Kartini, 2016)","previouslyFormattedCitation":"(Kartini, 2016)"},"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Kartini, 2016)</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Hal tersebut pula yang mempengaruhi kemampuan sosial seseorang, semakin tingg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aka kemampuan sosial seseorang akan semakin rendah </w:t>
      </w:r>
      <w:r>
        <w:fldChar w:fldCharType="begin"/>
      </w:r>
      <w:r>
        <w:rPr>
          <w:iCs/>
          <w:rFonts w:eastAsia="Times New Roman Italic+FPEF;MS Mincho" w:cs="Times New Roman" w:ascii="Times New Roman" w:hAnsi="Times New Roman"/>
          <w:lang w:val="en-US" w:eastAsia="en-US"/>
        </w:rPr>
        <w:instrText xml:space="preserve">ADDIN CSL_CITATION {"citationItems":[{"id":"ITEM-1","itemData":{"DOI":"10.31004/obsesi.v6i5.2296","abstract":"Fenomena di lapangan ditemukan permasalahan pada kemampuan bersosialisasi yang tampak masih ada anak yang tidak mau di tinggalkan oleh orang tuanya ketika akan memasuki kelas untuk belajar, dan orang tua memberikan Gadget untuk dibawa anak ke sekolah, sebagian besar anak menunjukkan sikap tidak mau bermain dengan teman yang baru dikenalnya dan cenderung lebih menyendiri pada jam istirahat dengan menggunakan Gadget. Metodologi yang digunakan dalam penelitian ini adalah dengan jenis penelitian kuantitatif yang bersifat deskriptif komparatif. Perbedaan kemampuan bersosialisasi anak usia 5-6 tahun yang mengalami kecanduan dengan yang tidak terhadap gadget di PAUD Se-Kecamatan Bukit Raya di tunjukan dari hasil uji t menunjukan t-hitung (7.416) ttabel (2.00) dan nilai signifikansi (0,000) α (0,05) artinya Ha diterima Ho ditolak. Adapuan besarnya perbedaan antara anak yang kecanduan dengan yang tidak terhadap gadget yakni mencapai 6.83%.","author":[{"dropping-particle":"","family":"Efastri","given":"Sean Marta","non-dropping-particle":"","parse-names":false,"suffix":""},{"dropping-particle":"","family":"Lhaura","given":"Lucky","non-dropping-particle":"","parse-names":false,"suffix":""},{"dropping-particle":"","family":"Islami","given":"Chitra Charisma","non-dropping-particle":"","parse-names":false,"suffix":""}],"container-title":"Jurnal Obsesi : Jurnal Pendidikan Anak Usia Dini","id":"ITEM-1","issue":"5","issued":{"date-parts":[["2022"]]},"page":"4461-4470","title":"Perbedaan Kemampuan Bersosialisasi Anak yang Mengalami Kecanduan Gadget dengan yang Tidak","type":"article-journal","volume":"6"},"uris":["http://www.mendeley.com/documents/?uuid=77a4aefe-f110-4923-9e6d-66c22a300a74"]}],"mendeley":{"formattedCitation":"(Efastri et al., 2022)","plainTextFormattedCitation":"(Efastri et al., 2022)","previouslyFormattedCitation":"(Efastri et al.,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Efastr</w:t>
      </w:r>
      <w:r>
        <w:rPr>
          <w:rFonts w:eastAsia="Times New Roman Italic+FPEF;MS Mincho" w:cs="Times New Roman" w:ascii="Times New Roman" w:hAnsi="Times New Roman"/>
          <w:i/>
          <w:iCs/>
          <w:lang w:val="en-US" w:eastAsia="en-US"/>
        </w:rPr>
        <w:t>i et a</w:t>
      </w:r>
      <w:r>
        <w:rPr>
          <w:rFonts w:eastAsia="Times New Roman Italic+FPEF;MS Mincho" w:cs="Times New Roman" w:ascii="Times New Roman" w:hAnsi="Times New Roman"/>
          <w:iCs/>
          <w:lang w:val="en-US" w:eastAsia="en-US"/>
        </w:rPr>
        <w:t>l.,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w:t>
      </w:r>
    </w:p>
    <w:p>
      <w:pPr>
        <w:pStyle w:val="Normal"/>
        <w:spacing w:lineRule="auto" w:line="240"/>
        <w:jc w:val="both"/>
        <w:rPr/>
      </w:pPr>
      <w:r>
        <w:rPr>
          <w:rFonts w:eastAsia="Times New Roman Italic+FPEF;MS Mincho" w:cs="Times New Roman" w:ascii="Times New Roman" w:hAnsi="Times New Roman"/>
          <w:iCs/>
        </w:rPr>
        <w:tab/>
        <w:t xml:space="preserve">Dari penjelasan tersebut memiliki kesamaan dengan teori yang dijelaskan </w:t>
      </w:r>
      <w:r>
        <w:fldChar w:fldCharType="begin"/>
      </w:r>
      <w:r>
        <w:rPr>
          <w:iCs/>
          <w:rFonts w:eastAsia="Times New Roman Italic+FPEF;MS Mincho" w:cs="Times New Roman" w:ascii="Times New Roman" w:hAnsi="Times New Roman"/>
          <w:lang w:val="en-US" w:eastAsia="en-US"/>
        </w:rPr>
        <w:instrText xml:space="preserve">ADDIN CSL_CITATION {"citationItems":[{"id":"ITEM-1","itemData":{"ISSN":"2460-1187","abstract":"Tujuan dari penelitian ini adalah untuk menguji Pengaruh Intensitas Bermain Game Online Terhadap Perilaku Prokrastinasi Akademik Pada Mahasiswa BK Semester II Angkatan Tahun 2016 Universitas PGRI Yogyakarta. Metode yang digunakan dalam penelitian ini adalah kuantitatif dengan jenis penelitian korelasional. Populasi dalam penelitian ini adalah Mahasiswa Bk Semester II Angkatan Tahun 2016 Universitas PGRI Yogyakarta dengan sampel sebanyak 32 Mahasiswa. Teknik analisis data dalam penelitian menggunakan analisis regresi sederhana. Hasil analisis regresi menunjukkan bahwa nilai signifikansi regression adalah sebesar 0,000. Mengacu pada kriteria hasil uji hipotesis maka nilai signifikansi 0,000 &lt; 0,05 sehingga Ha diterima dan Ho ditolak. Oleh karena hipotesis penelitian sudah teruji kebenarannya yaitu ada pengaruh intensitas bermain game online terhadap perilaku prokrastinasi akademik pada Mahasiswa BK Semester II angkatan tahun 2016 Universitas PGRI Yogyakarta. Saran yang diajukan yaitu mahasiswa diharapkan dapat mengurangi intensitas bermain game online agar tidak berperilaku prokrastinasi akademik.","author":[{"dropping-particle":"","family":"Kurniawan","given":"Drajat Edy","non-dropping-particle":"","parse-names":false,"suffix":""}],"container-title":"Jurnal Koseling Gusjigang","id":"ITEM-1","issue":"1","issued":{"date-parts":[["2017"]]},"page":"97-103","title":"Pengaruh Intensitas Bermain Game Online Terhadap Perilaku Prokrastinasi Akademik Pada Mahasiswa Bimbingan Dan Konseling Universitas PGRI Yogyakarta","type":"article-journal","volume":"3"},"uris":["http://www.mendeley.com/documents/?uuid=2db3e7f4-c768-4591-b1ae-7d1cf0e07e08"]}],"mendeley":{"formattedCitation":"(Kurniawan, 2017)","plainTextFormattedCitation":"(Kurniawan, 2017)","previouslyFormattedCitation":"(Kurniawan, 2017)"},"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Kurniawan, 2017)</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dimana dalam penjelasannya seseorang dengan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yang tinggi akan memberikan dampak negatif salah satunya adalah mendorong seorang remaja untuk berperilaku asosial atau menutup diri dari lingkungan sosialnya pernyataan tersebut bertolak belakang dengan salah satu ciri-ciri keterampilan sosial menurut Elksnin (1999) yaitu perilaku interpersonal, dimana perilaku seseorang berkaitan dengan interaksi sosial dalam menjalin suatu hubungan pertemanan atau persahabatan. Selain itu dalam penjelasan </w:t>
      </w:r>
      <w:r>
        <w:fldChar w:fldCharType="begin"/>
      </w:r>
      <w:r>
        <w:rPr>
          <w:iCs/>
          <w:rFonts w:eastAsia="Times New Roman Italic+FPEF;MS Mincho" w:cs="Times New Roman" w:ascii="Times New Roman" w:hAnsi="Times New Roman"/>
          <w:lang w:val="en-US" w:eastAsia="en-US"/>
        </w:rPr>
        <w:instrText xml:space="preserve">ADDIN CSL_CITATION {"citationItems":[{"id":"ITEM-1","itemData":{"URL":"https://www.detik.com/edu/detikpedia/d-6713036/mengenal-hikikomori-fenomena-mengasingkan-diri-pada-remaja-di-jepang","accessed":{"date-parts":[["2023","9","9"]]},"author":[{"dropping-particle":"","family":"Grattia","given":"Martha","non-dropping-particle":"","parse-names":false,"suffix":""}],"container-title":"detikEdu","id":"ITEM-1","issued":{"date-parts":[["2023"]]},"page":"1","title":"Mengenali Hikikomori, Fenomena 'Mengasingkan Diri' Pada Remaja Di Jepang","type":"webpage"},"uris":["http://www.mendeley.com/documents/?uuid=613e7138-56fd-4d97-b6ec-2a565b8eb16d"]}],"mendeley":{"formattedCitation":"(Grattia, 2023)","plainTextFormattedCitation":"(Grattia, 2023)","previouslyFormattedCitation":"(Grattia, 2023)"},"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Grattia, 2023)</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tingginy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enjadi salah satu faktor yang dapat memperburuk keterampilan sosial seseorang. Maka dari itu dapat dikatakan bahw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berpengaruh pada keterampilan sosial remaja. akan tetapi dari hasil penelitian menunjukkan bahwa nilai kontribus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sebesar 5,1% sedangkan sisanya 94,9% dipengaruhi oleh variabel atau faktor lain.</w:t>
      </w:r>
    </w:p>
    <w:p>
      <w:pPr>
        <w:pStyle w:val="Normal"/>
        <w:spacing w:lineRule="auto" w:line="240"/>
        <w:jc w:val="both"/>
        <w:rPr/>
      </w:pPr>
      <w:r>
        <w:rPr>
          <w:rFonts w:eastAsia="Times New Roman Italic+FPEF;MS Mincho" w:cs="Times New Roman" w:ascii="Times New Roman" w:hAnsi="Times New Roman"/>
          <w:iCs/>
        </w:rPr>
        <w:tab/>
        <w:t xml:space="preserve">Hal tersebut berhubungan dengan teori samanci yang dikutip dalam jurnal penelitian </w:t>
      </w:r>
      <w:r>
        <w:fldChar w:fldCharType="begin"/>
      </w:r>
      <w:r>
        <w:rPr>
          <w:iCs/>
          <w:rFonts w:eastAsia="Times New Roman Italic+FPEF;MS Mincho" w:cs="Times New Roman" w:ascii="Times New Roman" w:hAnsi="Times New Roman"/>
          <w:lang w:val="en-US" w:eastAsia="en-US"/>
        </w:rPr>
        <w:instrText xml:space="preserve">ADDIN CSL_CITATION {"citationItems":[{"id":"ITEM-1","itemData":{"DOI":"10.30813/psibernetika.v9i2.460","ISSN":"1979-3707","abstract":"Online game is a game that is loved by many people of ages ranging from children to adults. Online games can trigger addiction that can cause effects such as withdrawal, aggressiveness, problems in interpersonal relationships and can even lead to psychological disorders. This study aimed to examine the relationship between online gaming addiction and social skills in early adult game players. The method used is quantitative method and included into the type of correlational research. Respondents in this study is the online game players in the cafe Jakarta Barat, totaling 342 people. The results of this study revealed a significant correlation between addicted to online games and social skills in early adult game players with r = -0367 (p &lt;0.05). Early adult game players have become addicted to the game because it makes online games as an escape from their problems. Keywords : addicted to online game; social skill;, early adulthood","author":[{"dropping-particle":"","family":"Virlia","given":"Stefani","non-dropping-particle":"","parse-names":false,"suffix":""},{"dropping-particle":"","family":"Setiadji","given":"Silvia","non-dropping-particle":"","parse-names":false,"suffix":""}],"container-title":"Psibernetika","id":"ITEM-1","issue":"2","issued":{"date-parts":[["2016"]]},"page":"93-101","title":"Hubungan Kecanduan Game Online Dan Keterampilan Sosial Pada Pemain Game Dewasa Awal Di Jakarta Barat","type":"article-journal","volume":"9"},"uris":["http://www.mendeley.com/documents/?uuid=cf8990e6-defd-4c67-b03b-28a568d7d976"]}],"mendeley":{"formattedCitation":"(Virlia &amp; Setiadji, 2016)","plainTextFormattedCitation":"(Virlia &amp; Setiadji, 2016)","previouslyFormattedCitation":"(Virlia &amp; Setiadji, 2016)"},"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Virlia &amp; Setiadji, 2016)</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menjelaskan bahwa terdapat faktor-faktor lain yang mempengaruhi keterampilan sosial remaja selain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yaitu faktor keluarga, lingkungan sekolah, dan lingkungan masyarakat. Hal tersebut memiliki kesamaan dengan penjelasan </w:t>
      </w:r>
      <w:r>
        <w:fldChar w:fldCharType="begin"/>
      </w:r>
      <w:r>
        <w:rPr>
          <w:iCs/>
          <w:rFonts w:eastAsia="Times New Roman Italic+FPEF;MS Mincho" w:cs="Times New Roman" w:ascii="Times New Roman" w:hAnsi="Times New Roman"/>
          <w:lang w:val="en-US" w:eastAsia="en-US"/>
        </w:rPr>
        <w:instrText xml:space="preserve">ADDIN CSL_CITATION {"citationItems":[{"id":"ITEM-1","itemData":{"URL":"https://www.detik.com/edu/detikpedia/d-6713036/mengenal-hikikomori-fenomena-mengasingkan-diri-pada-remaja-di-jepang","accessed":{"date-parts":[["2023","9","9"]]},"author":[{"dropping-particle":"","family":"Grattia","given":"Martha","non-dropping-particle":"","parse-names":false,"suffix":""}],"container-title":"detikEdu","id":"ITEM-1","issued":{"date-parts":[["2023"]]},"page":"1","title":"Mengenali Hikikomori, Fenomena 'Mengasingkan Diri' Pada Remaja Di Jepang","type":"webpage"},"uris":["http://www.mendeley.com/documents/?uuid=613e7138-56fd-4d97-b6ec-2a565b8eb16d"]}],"mendeley":{"formattedCitation":"(Grattia, 2023)","plainTextFormattedCitation":"(Grattia, 2023)","previouslyFormattedCitation":"(Grattia, 2023)"},"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Grattia, 2023)</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menjelaskan bahwa hubungan positif dalam keluarga dan juga perilaku </w:t>
      </w:r>
      <w:r>
        <w:rPr>
          <w:rFonts w:eastAsia="Times New Roman Italic+FPEF;MS Mincho" w:cs="Times New Roman" w:ascii="Times New Roman" w:hAnsi="Times New Roman"/>
          <w:i/>
          <w:iCs/>
        </w:rPr>
        <w:t xml:space="preserve">bullying </w:t>
      </w:r>
      <w:r>
        <w:rPr>
          <w:rFonts w:eastAsia="Times New Roman Italic+FPEF;MS Mincho" w:cs="Times New Roman" w:ascii="Times New Roman" w:hAnsi="Times New Roman"/>
          <w:iCs/>
        </w:rPr>
        <w:t>di lingkungan sekolah juga dapat mempengaruhi keterampilan sosial remaja.</w:t>
      </w:r>
    </w:p>
    <w:p>
      <w:pPr>
        <w:pStyle w:val="Normal"/>
        <w:spacing w:lineRule="auto" w:line="240"/>
        <w:jc w:val="both"/>
        <w:rPr/>
      </w:pPr>
      <w:r>
        <w:rPr>
          <w:rFonts w:eastAsia="Times New Roman Italic+FPEF;MS Mincho" w:cs="Times New Roman" w:ascii="Times New Roman" w:hAnsi="Times New Roman"/>
          <w:iCs/>
        </w:rPr>
        <w:tab/>
        <w:t xml:space="preserve">Dari hasil analisis uji determinasi yang dilakukan peneliti menunjukkan bahw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empengaruhi keterampilan sosial dengan nilai sebesar 5,1%. Hal tersebut berkaitan pada penelitian terdahulu yang dilakukan oleh Rahmat Anhar (2014) yang dimana dalam penelitian tersebut menunjukkan bahw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di Klojen Malang hal ini di tunjukkan pada hasil koefisien korelasi yang menunjukkan nilai sebesar 0.192 yang dimana dalam penelitian tersebut mendapat kesimpulan bahwa terdapat hubungan negatif antara inte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Selain itu dalam hasil penelitian terdahulu yaitu dalam penelitian </w:t>
      </w:r>
      <w:r>
        <w:fldChar w:fldCharType="begin"/>
      </w:r>
      <w:r>
        <w:rPr>
          <w:iCs/>
          <w:rFonts w:eastAsia="Times New Roman Italic+FPEF;MS Mincho" w:cs="Times New Roman" w:ascii="Times New Roman" w:hAnsi="Times New Roman"/>
          <w:lang w:val="en-US" w:eastAsia="en-US"/>
        </w:rPr>
        <w:instrText xml:space="preserve">ADDIN CSL_CITATION {"citationItems":[{"id":"ITEM-1","itemData":{"abstract":"Kecanduan game online adalah remaja yang bermain game online dengan durasi waktu bermain 3-4 jam dalam sehari dan tidak dapat membagi waktu untuk hal lain. Keterampilan sosial adalah kemampuan seseorang untuk menangani emosi dengan baik ketika berhubungan dengan orang lain dan dengan cermat membaca situasi dan jaringan sosial. Penelitian ini bertujuan untuk bagaimana hubungan antara kecanduan game online dengan keterampialn sosial pada remaja Sekolah Menengah Pertama (SMP). Sampel yang akan digunakan dalam penelitian ini berjumlah 126 orang siswa SMP Rahmat Silamiyah. Pengambilan data dilakukan dengan menggunakan model skala likert melalui dua variabel, yaitu kecanduan game online dan keterampilan sosial. Analisis data menggunakan teknik korelasi product moment. Hasil penelitian ini menunjukkan bahwa kecanduan game online memiliki hubungan negatif yang signifikan dengan keterampilan sosial siswa SMP Swasta Rahmat Islamiyah. Hasil uji linearitas dengan perolehan F beda sebesar -69,778 dengan nilai P beda sebesar 0,000 &lt; 0,05 serta hasil analisa korelas R product moment dengan perolehan nilai koefisien Rxy sebesar 0,589 dan P sebesar 0,000 &lt; 0,01 yang juga menunjukkan bahwa semakin tinggi tingkat kecanduan game online maka keterampilan sosial akan semakin rendah. Kecanduan game online memiliki kontribusi terhadap keterampilan sosial sebesar 34,7% yang ditunjukkan dari nilai koefisien determinan (R2) sebesar 0,347. Kecanduan game online pada siswa SMP Swasta Rahmat Islamiyah masuk dalam kategori tinggi dan keterampilan sosial pada siswa SMP Swasta Rahmat Islamiyah masuk dalam kategori rendah.","author":[{"dropping-particle":"","family":"Lubis","given":"Siti Annisa Syaira","non-dropping-particle":"","parse-names":false,"suffix":""}],"id":"ITEM-1","issued":{"date-parts":[["2022"]]},"number-of-pages":"1-78","publisher":"Universitas Medan Area","title":"Hubungan Antara Kecanduan Game Online Dengan Keterampilan Sosial Pada Remaja Di Sekolah Menengah Pertama Rahmat Islamiyah","type":"thesis"},"uris":["http://www.mendeley.com/documents/?uuid=501cc114-3a2f-4d4f-b76a-42c2073b54c3"]}],"mendeley":{"formattedCitation":"(Lubis, 2022)","plainTextFormattedCitation":"(Lubis, 2022)","previouslyFormattedCitation":"(Lubis,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Lubis,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menunjukkan bahwa terdapat pengaruh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nilai kontribusi sebesar 34,7% akan tetapi sisanya sekitar 65,3% dipengaruhi oleh faktor atau variabel lain. Hal tersebut menunjukkan kesamaan yang diman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berpengaruh pada keterampilan sosial remaja akan tetapi terdapat perbedaan dalam hasil uji analisis yang dilakukan oleh peneliti menunjukkan kontribusi nilai sebesar 5,1%.</w:t>
      </w:r>
    </w:p>
    <w:p>
      <w:pPr>
        <w:pStyle w:val="Normal"/>
        <w:spacing w:lineRule="auto" w:line="240"/>
        <w:jc w:val="both"/>
        <w:rPr/>
      </w:pPr>
      <w:r>
        <w:rPr>
          <w:rFonts w:eastAsia="Times New Roman Italic+FPEF;MS Mincho" w:cs="Times New Roman" w:ascii="Times New Roman" w:hAnsi="Times New Roman"/>
          <w:iCs/>
        </w:rPr>
        <w:tab/>
        <w:t xml:space="preserve">Selain itu dalam penelitian yang dilakukan </w:t>
      </w:r>
      <w:r>
        <w:fldChar w:fldCharType="begin"/>
      </w:r>
      <w:r>
        <w:rPr>
          <w:iCs/>
          <w:rFonts w:eastAsia="Times New Roman Italic+FPEF;MS Mincho" w:cs="Times New Roman" w:ascii="Times New Roman" w:hAnsi="Times New Roman"/>
          <w:lang w:val="en-US" w:eastAsia="en-US"/>
        </w:rPr>
        <w:instrText xml:space="preserve">ADDIN CSL_CITATION {"citationItems":[{"id":"ITEM-1","itemData":{"abstract":"Melakukan permainan game online adalah kegiatan yang mampu menimbulkan kesenangan. Namun Melakukan permainan game online dalam waktu lama dapat menimbulkan ketergantungan/kecanduan game online. Seseorang dengan kecanduan game online menggunakan sebagian besar waktu yang dimilikinya dengan bermain game dan fokus kepada smartphone yang digunakan sehingga waktu untuk berinteraksi secara sosial menjadi semakin berkurang. Penelitian ini bertujuan untuk menguji apakah terdapat hubungan kecanduan game online dengan keterampilan sosial remaja di Kota Padang. Desain penelitian yang digunakan yaitu kuantitatif korelational terhadap 189 orang remaja dengan kriteria melakukan permainan game online lebih dari 4 jam perhari, bermain game online hampir setiap hari, gelisah dan mudah tersinggung jika tidak bermain game online, dan mengorbankan aktivitas sosial lainnya. Pengumpulan data menggunakan skala kecanduan game online yang memiliki nilai reliabilitas sebesar 0,90 dan indeks validitas pada rentang 0,30 hingga 0,80. Sedangkan data keterampilan sosial dikumpulkan dengan menggunakan skala keterampilan sosial dengan nilai reliabilitas yaitu 0,92 dan indeks validitas berkisar 0,35-0,82. Hasil penelitian menemukan bahwa terdapat korelasi negatif yang signifikan antara kecanduan game online dengan keterampilan sosial (F=40,74; p&lt;0,05).","author":[{"dropping-particle":"","family":"Rizal","given":"Gumi Langerya","non-dropping-particle":"","parse-names":false,"suffix":""},{"dropping-particle":"","family":"Pratiwi","given":"Putri Amelia","non-dropping-particle":"","parse-names":false,"suffix":""}],"container-title":"Attadib : Journal of Elementary Education","id":"ITEM-1","issue":"1","issued":{"date-parts":[["2022"]]},"page":"126-134","title":"Hubungan Kecanduan Game Online Dengan Keterampilan Sosial Remaja Di Kota Padang","type":"article-journal","volume":"6"},"uris":["http://www.mendeley.com/documents/?uuid=593a3a99-5219-43fc-b711-48359360ab5f"]}],"mendeley":{"formattedCitation":"(Rizal &amp; Pratiwi, 2022)","plainTextFormattedCitation":"(Rizal &amp; Pratiwi, 2022)","previouslyFormattedCitation":"(Rizal &amp; Pratiwi,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Rizal &amp; Pratiwi,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juga menunjukkan nilai kontribus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sebesar 17,8%. Dari hasil penelitian menunjukkan kesimpulan yang sama yakni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akan tetapi terdapat kontribusi nilai variabel yang berbeda. Pernyataan tersebut di tunjukkan pada hasil penelitian terdahulu yaitu dalam penelitian </w:t>
      </w:r>
      <w:r>
        <w:fldChar w:fldCharType="begin"/>
      </w:r>
      <w:r>
        <w:rPr>
          <w:iCs/>
          <w:rFonts w:eastAsia="Times New Roman Italic+FPEF;MS Mincho" w:cs="Times New Roman" w:ascii="Times New Roman" w:hAnsi="Times New Roman"/>
          <w:lang w:val="en-US" w:eastAsia="en-US"/>
        </w:rPr>
        <w:instrText xml:space="preserve">ADDIN CSL_CITATION {"citationItems":[{"id":"ITEM-1","itemData":{"abstract":"Kecanduan game online adalah remaja yang bermain game online dengan durasi waktu bermain 3-4 jam dalam sehari dan tidak dapat membagi waktu untuk hal lain. Keterampilan sosial adalah kemampuan seseorang untuk menangani emosi dengan baik ketika berhubungan dengan orang lain dan dengan cermat membaca situasi dan jaringan sosial. Penelitian ini bertujuan untuk bagaimana hubungan antara kecanduan game online dengan keterampialn sosial pada remaja Sekolah Menengah Pertama (SMP). Sampel yang akan digunakan dalam penelitian ini berjumlah 126 orang siswa SMP Rahmat Silamiyah. Pengambilan data dilakukan dengan menggunakan model skala likert melalui dua variabel, yaitu kecanduan game online dan keterampilan sosial. Analisis data menggunakan teknik korelasi product moment. Hasil penelitian ini menunjukkan bahwa kecanduan game online memiliki hubungan negatif yang signifikan dengan keterampilan sosial siswa SMP Swasta Rahmat Islamiyah. Hasil uji linearitas dengan perolehan F beda sebesar -69,778 dengan nilai P beda sebesar 0,000 &lt; 0,05 serta hasil analisa korelas R product moment dengan perolehan nilai koefisien Rxy sebesar 0,589 dan P sebesar 0,000 &lt; 0,01 yang juga menunjukkan bahwa semakin tinggi tingkat kecanduan game online maka keterampilan sosial akan semakin rendah. Kecanduan game online memiliki kontribusi terhadap keterampilan sosial sebesar 34,7% yang ditunjukkan dari nilai koefisien determinan (R2) sebesar 0,347. Kecanduan game online pada siswa SMP Swasta Rahmat Islamiyah masuk dalam kategori tinggi dan keterampilan sosial pada siswa SMP Swasta Rahmat Islamiyah masuk dalam kategori rendah.","author":[{"dropping-particle":"","family":"Lubis","given":"Siti Annisa Syaira","non-dropping-particle":"","parse-names":false,"suffix":""}],"id":"ITEM-1","issued":{"date-parts":[["2022"]]},"number-of-pages":"1-78","publisher":"Universitas Medan Area","title":"Hubungan Antara Kecanduan Game Online Dengan Keterampilan Sosial Pada Remaja Di Sekolah Menengah Pertama Rahmat Islamiyah","type":"thesis"},"uris":["http://www.mendeley.com/documents/?uuid=501cc114-3a2f-4d4f-b76a-42c2073b54c3"]}],"mendeley":{"formattedCitation":"(Lubis, 2022)","plainTextFormattedCitation":"(Lubis, 2022)","previouslyFormattedCitation":"(Lubis,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Lubis,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menunjukkan bahwa terdapat pengaruh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nilai kontribusi sebesar 34,7% akan tetapi sisanya sekitar 65,3% dipengaruhi oleh faktor atau variabel lain. Hal ini ditunjukkan pula dalam penelitian </w:t>
      </w:r>
      <w:r>
        <w:fldChar w:fldCharType="begin"/>
      </w:r>
      <w:r>
        <w:rPr>
          <w:iCs/>
          <w:rFonts w:eastAsia="Times New Roman Italic+FPEF;MS Mincho" w:cs="Times New Roman" w:ascii="Times New Roman" w:hAnsi="Times New Roman"/>
          <w:lang w:val="en-US" w:eastAsia="en-US"/>
        </w:rPr>
        <w:instrText xml:space="preserve">ADDIN CSL_CITATION {"citationItems":[{"id":"ITEM-1","itemData":{"abstract":"Melakukan permainan game online adalah kegiatan yang mampu menimbulkan kesenangan. Namun Melakukan permainan game online dalam waktu lama dapat menimbulkan ketergantungan/kecanduan game online. Seseorang dengan kecanduan game online menggunakan sebagian besar waktu yang dimilikinya dengan bermain game dan fokus kepada smartphone yang digunakan sehingga waktu untuk berinteraksi secara sosial menjadi semakin berkurang. Penelitian ini bertujuan untuk menguji apakah terdapat hubungan kecanduan game online dengan keterampilan sosial remaja di Kota Padang. Desain penelitian yang digunakan yaitu kuantitatif korelational terhadap 189 orang remaja dengan kriteria melakukan permainan game online lebih dari 4 jam perhari, bermain game online hampir setiap hari, gelisah dan mudah tersinggung jika tidak bermain game online, dan mengorbankan aktivitas sosial lainnya. Pengumpulan data menggunakan skala kecanduan game online yang memiliki nilai reliabilitas sebesar 0,90 dan indeks validitas pada rentang 0,30 hingga 0,80. Sedangkan data keterampilan sosial dikumpulkan dengan menggunakan skala keterampilan sosial dengan nilai reliabilitas yaitu 0,92 dan indeks validitas berkisar 0,35-0,82. Hasil penelitian menemukan bahwa terdapat korelasi negatif yang signifikan antara kecanduan game online dengan keterampilan sosial (F=40,74; p&lt;0,05).","author":[{"dropping-particle":"","family":"Rizal","given":"Gumi Langerya","non-dropping-particle":"","parse-names":false,"suffix":""},{"dropping-particle":"","family":"Pratiwi","given":"Putri Amelia","non-dropping-particle":"","parse-names":false,"suffix":""}],"container-title":"Attadib : Journal of Elementary Education","id":"ITEM-1","issue":"1","issued":{"date-parts":[["2022"]]},"page":"126-134","title":"Hubungan Kecanduan Game Online Dengan Keterampilan Sosial Remaja Di Kota Padang","type":"article-journal","volume":"6"},"uris":["http://www.mendeley.com/documents/?uuid=593a3a99-5219-43fc-b711-48359360ab5f"]}],"mendeley":{"formattedCitation":"(Rizal &amp; Pratiwi, 2022)","plainTextFormattedCitation":"(Rizal &amp; Pratiwi, 2022)","previouslyFormattedCitation":"(Rizal &amp; Pratiwi, 2022)"},"properties":{"noteIndex":0},"schema":"https://github.com/citation-style-language/schema/raw/master/csl-citation.json"}</w:instrTex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separate"/>
      </w:r>
      <w:r>
        <w:rPr>
          <w:rFonts w:eastAsia="Times New Roman Italic+FPEF;MS Mincho" w:cs="Times New Roman" w:ascii="Times New Roman" w:hAnsi="Times New Roman"/>
          <w:iCs/>
          <w:lang w:val="en-US" w:eastAsia="en-US"/>
        </w:rPr>
        <w:t>(Rizal &amp; Pratiwi, 2022)</w:t>
      </w:r>
      <w:r>
        <w:rPr>
          <w:rFonts w:eastAsia="Times New Roman Italic+FPEF;MS Mincho" w:cs="Times New Roman" w:ascii="Times New Roman" w:hAnsi="Times New Roman"/>
          <w:iCs/>
          <w:lang w:val="en-US" w:eastAsia="en-US"/>
        </w:rPr>
      </w:r>
      <w:r>
        <w:rPr>
          <w:iCs/>
          <w:rFonts w:eastAsia="Times New Roman Italic+FPEF;MS Mincho" w:cs="Times New Roman" w:ascii="Times New Roman" w:hAnsi="Times New Roman"/>
          <w:lang w:val="en-US" w:eastAsia="en-US"/>
        </w:rPr>
        <w:fldChar w:fldCharType="end"/>
      </w:r>
      <w:r>
        <w:rPr>
          <w:rFonts w:eastAsia="Times New Roman Italic+FPEF;MS Mincho" w:cs="Times New Roman" w:ascii="Times New Roman" w:hAnsi="Times New Roman"/>
          <w:iCs/>
        </w:rPr>
        <w:t xml:space="preserve"> yang menunjukkan pengaruh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memiliki kontribusi nilai sebesar 17,8% terhadap keterampilan sosial sehingga sisanya sebesar 82,2% dipengaruhi oleh faktor dan variabel lain. </w:t>
      </w:r>
    </w:p>
    <w:p>
      <w:pPr>
        <w:pStyle w:val="Normal"/>
        <w:spacing w:lineRule="auto" w:line="240"/>
        <w:jc w:val="both"/>
        <w:rPr/>
      </w:pPr>
      <w:r>
        <w:rPr>
          <w:rFonts w:eastAsia="Times New Roman Italic+FPEF;MS Mincho" w:cs="Times New Roman" w:ascii="Times New Roman" w:hAnsi="Times New Roman"/>
          <w:iCs/>
        </w:rPr>
        <w:tab/>
        <w:t xml:space="preserve">Akan tetapi dari beberapa penjelasan penelitian terdahulu memiliki kesamaan yakni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seseorang. Walau demikian terdapat faktor lain yang dapat mempengaruhi keterampilan sosial seperti halnya yang telah dijelaskan sebelumnya seperti hubungan keluarga, perilaku bullying dan faktor lingkungan sosial.</w:t>
      </w:r>
    </w:p>
    <w:p>
      <w:pPr>
        <w:pStyle w:val="Normal"/>
        <w:spacing w:lineRule="auto" w:line="240"/>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tab/>
        <w:t xml:space="preserve">Dari penjelasan di atas dapat dikatakan bahw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di Sidoarjo akan tetapi terdapat faktor atau variabel lain yang juga mempengaruhi keterampilan sosial antara lain hubungan keluarga yang positif, lingkungan sekolah, dan lingkungan masyarakat. Dari penelitian ini pula dapat dikatakan hasil hipotesis peneliti yang diman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di Sidoarjo dapat diterima.</w:t>
      </w:r>
    </w:p>
    <w:p>
      <w:pPr>
        <w:pStyle w:val="Normal"/>
        <w:spacing w:lineRule="auto" w:line="240" w:before="0" w:after="200"/>
        <w:jc w:val="both"/>
        <w:rPr>
          <w:rFonts w:ascii="Times New Roman" w:hAnsi="Times New Roman" w:eastAsia="Times New Roman Italic+FPEF;MS Mincho" w:cs="Times New Roman"/>
          <w:iCs/>
        </w:rPr>
      </w:pPr>
      <w:r>
        <w:rPr>
          <w:rFonts w:eastAsia="Times New Roman Italic+FPEF;MS Mincho" w:cs="Times New Roman" w:ascii="Times New Roman" w:hAnsi="Times New Roman"/>
          <w:iCs/>
        </w:rPr>
      </w:r>
    </w:p>
    <w:p>
      <w:pPr>
        <w:pStyle w:val="Normal"/>
        <w:spacing w:lineRule="auto" w:line="240" w:before="0" w:after="200"/>
        <w:ind w:left="432" w:hanging="360"/>
        <w:rPr>
          <w:rFonts w:ascii="Times New Roman" w:hAnsi="Times New Roman" w:cs="Times New Roman"/>
          <w:b/>
          <w:b/>
        </w:rPr>
      </w:pPr>
      <w:r>
        <w:rPr>
          <w:rFonts w:cs="Times New Roman" w:ascii="Times New Roman" w:hAnsi="Times New Roman"/>
          <w:b/>
        </w:rPr>
        <w:t>4.</w:t>
        <w:tab/>
        <w:t>KESIMPULAN</w:t>
      </w:r>
    </w:p>
    <w:p>
      <w:pPr>
        <w:pStyle w:val="Normal"/>
        <w:spacing w:lineRule="auto" w:line="240"/>
        <w:ind w:firstLine="720"/>
        <w:jc w:val="both"/>
        <w:rPr/>
      </w:pPr>
      <w:r>
        <w:rPr>
          <w:rFonts w:eastAsia="Times New Roman Italic+FPEF;MS Mincho" w:cs="Times New Roman" w:ascii="Times New Roman" w:hAnsi="Times New Roman"/>
          <w:iCs/>
        </w:rPr>
        <w:t xml:space="preserve">Berdasarkan hasil yang telah di jelaskan sebelumnya dapat disimpulkan bahwa terdapat hubungan negatif yang signifikan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terhadap keterampilan sosial remaja di Sidoarjo, hal ini dibuktikan pada hasil uji regresi linear sederhana yang telah dilakukan peneliti yang menunjukkan nilai F hitung = 10,869 dengan tingkat signifikansi sebesar 0,001 yang dimana nilai tersebut kurang dari 0,05. Selain itu dalam uji determinasi nilai R Square menunjukkan angka 0,051 yang dapat diartikan bahwa pengaruh variabel x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terhadap variabel y (keterampilan sosial) adalah sebesar 5,1%. Maka dapat diartikan pula semakin tinggi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pada remaja maka akan mempengaruhi keterampilan sosial remaja tersebut. Terdapat 94,9% sisanya yang dipengaruhi oleh variabel atau faktor-faktor lain.</w:t>
      </w:r>
    </w:p>
    <w:p>
      <w:pPr>
        <w:pStyle w:val="Normal"/>
        <w:spacing w:lineRule="auto" w:line="240"/>
        <w:ind w:firstLine="720"/>
        <w:jc w:val="both"/>
        <w:rPr/>
      </w:pPr>
      <w:r>
        <w:rPr>
          <w:rFonts w:eastAsia="Times New Roman Italic+FPEF;MS Mincho" w:cs="Times New Roman" w:ascii="Times New Roman" w:hAnsi="Times New Roman"/>
          <w:iCs/>
        </w:rPr>
        <w:t xml:space="preserve">Adapun beberapa kelebihan dan kekurangan dalam penelitian ini, kelebihan penelitian ini adalah dapat membuktikan hasil penelitian yang dimana terdapat hubungan negatif antara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dengan keterampilan sosial remaja di Sidoarjo, dan kelemahan dalam penelitian ini adalah subyek penelitian hanya mengarah pada satu komunitas yang menggunakan satu jenis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saja, selain itu dari hasil penelitian menunjukkan bahwa keterampilan sosial tidak dipengaruhi oleh intensitas bermain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 xml:space="preserve"> saja, terdapat faktor dan juga variabel lain yang juga mempengaruhi keterampilan sosial tersebut.</w:t>
      </w:r>
    </w:p>
    <w:p>
      <w:pPr>
        <w:pStyle w:val="Normal"/>
        <w:spacing w:lineRule="auto" w:line="240"/>
        <w:ind w:firstLine="720"/>
        <w:jc w:val="both"/>
        <w:rPr>
          <w:rFonts w:ascii="Times New Roman" w:hAnsi="Times New Roman" w:cs="Times New Roman"/>
        </w:rPr>
      </w:pPr>
      <w:r>
        <w:rPr>
          <w:rFonts w:eastAsia="Times New Roman Italic+FPEF;MS Mincho" w:cs="Times New Roman" w:ascii="Times New Roman" w:hAnsi="Times New Roman"/>
          <w:iCs/>
        </w:rPr>
        <w:t xml:space="preserve">Maka dari itu untuk peneliti selanjutnya diharapkan mengembangkan penelitian dengan menggunakan variabel atau faktor-faktor lain seperti faktor pola asuh, perilaku bullying dan lain sebagainya, serta dapat menggunakan subyek penelitian dari berbagai pengguna jenis </w:t>
      </w:r>
      <w:r>
        <w:rPr>
          <w:rFonts w:eastAsia="Times New Roman Italic+FPEF;MS Mincho" w:cs="Times New Roman" w:ascii="Times New Roman" w:hAnsi="Times New Roman"/>
          <w:i/>
          <w:iCs/>
        </w:rPr>
        <w:t>game online</w:t>
      </w:r>
      <w:r>
        <w:rPr>
          <w:rFonts w:eastAsia="Times New Roman Italic+FPEF;MS Mincho" w:cs="Times New Roman" w:ascii="Times New Roman" w:hAnsi="Times New Roman"/>
          <w:iCs/>
        </w:rPr>
        <w:t>.</w:t>
      </w:r>
    </w:p>
    <w:p>
      <w:pPr>
        <w:pStyle w:val="Normal"/>
        <w:spacing w:lineRule="auto" w:line="240" w:before="0" w:after="20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ind w:left="640" w:hanging="640"/>
        <w:jc w:val="both"/>
        <w:rPr>
          <w:rFonts w:ascii="Times New Roman" w:hAnsi="Times New Roman" w:cs="Times New Roman"/>
          <w:b/>
          <w:b/>
          <w:szCs w:val="24"/>
        </w:rPr>
      </w:pPr>
      <w:r>
        <w:rPr>
          <w:rFonts w:cs="Times New Roman" w:ascii="Times New Roman" w:hAnsi="Times New Roman"/>
          <w:b/>
          <w:szCs w:val="24"/>
        </w:rPr>
        <w:t>REFERENS</w:t>
      </w:r>
    </w:p>
    <w:p>
      <w:pPr>
        <w:pStyle w:val="Normal"/>
        <w:widowControl w:val="false"/>
        <w:autoSpaceDE w:val="false"/>
        <w:spacing w:lineRule="auto" w:line="240" w:before="0" w:after="200"/>
        <w:ind w:left="480" w:hanging="480"/>
        <w:jc w:val="both"/>
        <w:rPr/>
      </w:pPr>
      <w:r>
        <w:fldChar w:fldCharType="begin"/>
      </w:r>
      <w:r>
        <w:rPr>
          <w:b/>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b/>
          <w:szCs w:val="24"/>
          <w:lang w:val="en-US" w:eastAsia="en-US"/>
        </w:rPr>
      </w:r>
      <w:r>
        <w:rPr>
          <w:b/>
          <w:szCs w:val="24"/>
          <w:rFonts w:cs="Times New Roman" w:ascii="Times New Roman" w:hAnsi="Times New Roman"/>
          <w:lang w:val="en-US" w:eastAsia="en-US"/>
        </w:rPr>
        <w:fldChar w:fldCharType="separate"/>
      </w:r>
      <w:r>
        <w:rPr>
          <w:rFonts w:cs="Times New Roman" w:ascii="Times New Roman" w:hAnsi="Times New Roman"/>
          <w:b/>
          <w:szCs w:val="24"/>
          <w:lang w:val="en-US" w:eastAsia="en-US"/>
        </w:rPr>
      </w:r>
      <w:r>
        <w:rPr>
          <w:rFonts w:cs="Times New Roman" w:ascii="Times New Roman" w:hAnsi="Times New Roman"/>
          <w:szCs w:val="24"/>
          <w:lang w:val="en-US" w:eastAsia="en-US"/>
        </w:rPr>
        <w:t xml:space="preserve">CNN Indonesia. (2021). </w:t>
      </w:r>
      <w:r>
        <w:rPr>
          <w:rFonts w:cs="Times New Roman" w:ascii="Times New Roman" w:hAnsi="Times New Roman"/>
          <w:i/>
          <w:iCs/>
          <w:szCs w:val="24"/>
          <w:lang w:val="en-US" w:eastAsia="en-US"/>
        </w:rPr>
        <w:t>Survei: 19,3 Persen Anak Indonesia Kecanduan Game Online</w:t>
      </w:r>
      <w:r>
        <w:rPr>
          <w:rFonts w:cs="Times New Roman" w:ascii="Times New Roman" w:hAnsi="Times New Roman"/>
          <w:szCs w:val="24"/>
          <w:lang w:val="en-US" w:eastAsia="en-US"/>
        </w:rPr>
        <w:t>. Cnnindonesia.Com. https://www.cnnindonesia.com/gaya-hidup/20211002135419-255-702502/survei-193-persen-anak-indonesia-kecanduan-internet</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Dewi, N. P. (2014). Hubungan Antara Intensitas Game Online Dengan Interaksi Sosial Pada Remaja. In </w:t>
      </w:r>
      <w:r>
        <w:rPr>
          <w:rFonts w:cs="Times New Roman" w:ascii="Times New Roman" w:hAnsi="Times New Roman"/>
          <w:i/>
          <w:iCs/>
          <w:szCs w:val="24"/>
          <w:lang w:val="en-US" w:eastAsia="en-US"/>
        </w:rPr>
        <w:t>Fakultas Psikologi Universitas Muhammadiyah Surakarta</w:t>
      </w:r>
      <w:r>
        <w:rPr>
          <w:rFonts w:cs="Times New Roman" w:ascii="Times New Roman" w:hAnsi="Times New Roman"/>
          <w:szCs w:val="24"/>
          <w:lang w:val="en-US" w:eastAsia="en-US"/>
        </w:rPr>
        <w:t>.</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Efastri, S. M., Lhaura, L., &amp; Islami, C. C. (2022). Perbedaan Kemampuan Bersosialisasi Anak yang Mengalami Kecanduan Gadget dengan yang Tidak. </w:t>
      </w:r>
      <w:r>
        <w:rPr>
          <w:rFonts w:cs="Times New Roman" w:ascii="Times New Roman" w:hAnsi="Times New Roman"/>
          <w:i/>
          <w:iCs/>
          <w:szCs w:val="24"/>
          <w:lang w:val="en-US" w:eastAsia="en-US"/>
        </w:rPr>
        <w:t>Jurnal Obsesi : Jurnal Pendidikan Anak Usia Dini</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6</w:t>
      </w:r>
      <w:r>
        <w:rPr>
          <w:rFonts w:cs="Times New Roman" w:ascii="Times New Roman" w:hAnsi="Times New Roman"/>
          <w:szCs w:val="24"/>
          <w:lang w:val="en-US" w:eastAsia="en-US"/>
        </w:rPr>
        <w:t>(5), 4461–4470. https://doi.org/10.31004/obsesi.v6i5.2296</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Erizka, Martunis, &amp; Bakar, A. (2019). Korelasi Intensitas Bermain Game Online Mobile Legend Dengan Keterampilan sosial Siswa MAN 3 Banda Aceh. </w:t>
      </w:r>
      <w:r>
        <w:rPr>
          <w:rFonts w:cs="Times New Roman" w:ascii="Times New Roman" w:hAnsi="Times New Roman"/>
          <w:i/>
          <w:iCs/>
          <w:szCs w:val="24"/>
          <w:lang w:val="en-US" w:eastAsia="en-US"/>
        </w:rPr>
        <w:t>Jurnal Ilmiah Mahasiswa Bimbingan Dan Konseling</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w:t>
      </w:r>
      <w:r>
        <w:rPr>
          <w:rFonts w:cs="Times New Roman" w:ascii="Times New Roman" w:hAnsi="Times New Roman"/>
          <w:szCs w:val="24"/>
          <w:lang w:val="en-US" w:eastAsia="en-US"/>
        </w:rPr>
        <w:t>(3), 60–66.</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Fadli, R. (2022). </w:t>
      </w:r>
      <w:r>
        <w:rPr>
          <w:rFonts w:cs="Times New Roman" w:ascii="Times New Roman" w:hAnsi="Times New Roman"/>
          <w:i/>
          <w:iCs/>
          <w:szCs w:val="24"/>
          <w:lang w:val="en-US" w:eastAsia="en-US"/>
        </w:rPr>
        <w:t>Dampak Pandemi Terhadap Kemampuan Sosial Anak</w:t>
      </w:r>
      <w:r>
        <w:rPr>
          <w:rFonts w:cs="Times New Roman" w:ascii="Times New Roman" w:hAnsi="Times New Roman"/>
          <w:szCs w:val="24"/>
          <w:lang w:val="en-US" w:eastAsia="en-US"/>
        </w:rPr>
        <w:t>. Halodoc.Com. https://www.halodoc.com/artikel/dampak-pandemi-terhadap-kemampuan-sosial-anak</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Fernando R, G. (2018). Hubungan antara Bermain Game Online dengan Perilaku Sosial dan Prestasi Belajar [Universitas Lampung]. In </w:t>
      </w:r>
      <w:r>
        <w:rPr>
          <w:rFonts w:cs="Times New Roman" w:ascii="Times New Roman" w:hAnsi="Times New Roman"/>
          <w:i/>
          <w:iCs/>
          <w:szCs w:val="24"/>
          <w:lang w:val="en-US" w:eastAsia="en-US"/>
        </w:rPr>
        <w:t>Jurnal Ilmu Sosial Dan Ilmu Politik</w:t>
      </w:r>
      <w:r>
        <w:rPr>
          <w:rFonts w:cs="Times New Roman" w:ascii="Times New Roman" w:hAnsi="Times New Roman"/>
          <w:szCs w:val="24"/>
          <w:lang w:val="en-US" w:eastAsia="en-US"/>
        </w:rPr>
        <w:t>. http://digilib.unila.ac.id/30458/3/SKRIPSI TANPA BAB PEMBAHASAN.pdf</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Grattia, M. (2023). </w:t>
      </w:r>
      <w:r>
        <w:rPr>
          <w:rFonts w:cs="Times New Roman" w:ascii="Times New Roman" w:hAnsi="Times New Roman"/>
          <w:i/>
          <w:iCs/>
          <w:szCs w:val="24"/>
          <w:lang w:val="en-US" w:eastAsia="en-US"/>
        </w:rPr>
        <w:t>Mengenali Hikikomori, Fenomena “Mengasingkan Diri” Pada Remaja Di Jepang</w:t>
      </w:r>
      <w:r>
        <w:rPr>
          <w:rFonts w:cs="Times New Roman" w:ascii="Times New Roman" w:hAnsi="Times New Roman"/>
          <w:szCs w:val="24"/>
          <w:lang w:val="en-US" w:eastAsia="en-US"/>
        </w:rPr>
        <w:t>. DetikEdu. https://www.detik.com/edu/detikpedia/d-6713036/mengenal-hikikomori-fenomena-mengasingkan-diri-pada-remaja-di-jepang</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Hadi, P., Sinring, A., &amp; Aryani, F. (2018). Pengaruh Permainan Tradisional Dalam Meningkatkan Keterampilan Sosial Siswa SMP. </w:t>
      </w:r>
      <w:r>
        <w:rPr>
          <w:rFonts w:cs="Times New Roman" w:ascii="Times New Roman" w:hAnsi="Times New Roman"/>
          <w:i/>
          <w:iCs/>
          <w:szCs w:val="24"/>
          <w:lang w:val="en-US" w:eastAsia="en-US"/>
        </w:rPr>
        <w:t>Jurnal Psikologi Pendidikan Dan Konseling: Jurnal Kajian Psikologi Pendidikan Dan Bimbingan Konseling</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w:t>
      </w:r>
      <w:r>
        <w:rPr>
          <w:rFonts w:cs="Times New Roman" w:ascii="Times New Roman" w:hAnsi="Times New Roman"/>
          <w:szCs w:val="24"/>
          <w:lang w:val="en-US" w:eastAsia="en-US"/>
        </w:rPr>
        <w:t>(1), 32. https://doi.org/10.26858/jpkk.v4i1.4474</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Hidayat, A. (2013). </w:t>
      </w:r>
      <w:r>
        <w:rPr>
          <w:rFonts w:cs="Times New Roman" w:ascii="Times New Roman" w:hAnsi="Times New Roman"/>
          <w:i/>
          <w:iCs/>
          <w:szCs w:val="24"/>
          <w:lang w:val="en-US" w:eastAsia="en-US"/>
        </w:rPr>
        <w:t>Uji Normalitas dan Metode Perhitungan (Penjelasan Lengkap)</w:t>
      </w:r>
      <w:r>
        <w:rPr>
          <w:rFonts w:cs="Times New Roman" w:ascii="Times New Roman" w:hAnsi="Times New Roman"/>
          <w:szCs w:val="24"/>
          <w:lang w:val="en-US" w:eastAsia="en-US"/>
        </w:rPr>
        <w:t>. Statistikian.Com. https://www.statistikian.com/2013/01/uji-normalitas.html</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Irvansyah, M. (2014). Analisis Penyebab Hikikomori Melalui Pendekatan Fenomenlogi. </w:t>
      </w:r>
      <w:r>
        <w:rPr>
          <w:rFonts w:cs="Times New Roman" w:ascii="Times New Roman" w:hAnsi="Times New Roman"/>
          <w:i/>
          <w:iCs/>
          <w:szCs w:val="24"/>
          <w:lang w:val="en-US" w:eastAsia="en-US"/>
        </w:rPr>
        <w:t>JAPANOLOGY</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2</w:t>
      </w:r>
      <w:r>
        <w:rPr>
          <w:rFonts w:cs="Times New Roman" w:ascii="Times New Roman" w:hAnsi="Times New Roman"/>
          <w:szCs w:val="24"/>
          <w:lang w:val="en-US" w:eastAsia="en-US"/>
        </w:rPr>
        <w:t>(2), 28–39.</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Kartini, H. (2016). Hubungan Antara Konformitas Teman Sebaya dan Intensitas Bermain Game Online dengan Intensi Berperilaku Agresif Pada Siswa. </w:t>
      </w:r>
      <w:r>
        <w:rPr>
          <w:rFonts w:cs="Times New Roman" w:ascii="Times New Roman" w:hAnsi="Times New Roman"/>
          <w:i/>
          <w:iCs/>
          <w:szCs w:val="24"/>
          <w:lang w:val="en-US" w:eastAsia="en-US"/>
        </w:rPr>
        <w:t>Psikoborneo: Jurnal Ilmiah Psikologi</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4</w:t>
      </w:r>
      <w:r>
        <w:rPr>
          <w:rFonts w:cs="Times New Roman" w:ascii="Times New Roman" w:hAnsi="Times New Roman"/>
          <w:szCs w:val="24"/>
          <w:lang w:val="en-US" w:eastAsia="en-US"/>
        </w:rPr>
        <w:t>(4), 482–489. https://doi.org/10.30872/psikoborneo.v4i4.4232</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Kurniawan, D. E. (2017). Pengaruh Intensitas Bermain Game Online Terhadap Perilaku Prokrastinasi Akademik Pada Mahasiswa Bimbingan Dan Konseling Universitas PGRI Yogyakarta. </w:t>
      </w:r>
      <w:r>
        <w:rPr>
          <w:rFonts w:cs="Times New Roman" w:ascii="Times New Roman" w:hAnsi="Times New Roman"/>
          <w:i/>
          <w:iCs/>
          <w:szCs w:val="24"/>
          <w:lang w:val="en-US" w:eastAsia="en-US"/>
        </w:rPr>
        <w:t>Jurnal Koseling Gusjigang</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3</w:t>
      </w:r>
      <w:r>
        <w:rPr>
          <w:rFonts w:cs="Times New Roman" w:ascii="Times New Roman" w:hAnsi="Times New Roman"/>
          <w:szCs w:val="24"/>
          <w:lang w:val="en-US" w:eastAsia="en-US"/>
        </w:rPr>
        <w:t>(1), 97–103. http://jurnal.umk.ac.id/index.php/gusjigang/article/download/1120/1071</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Lubis, S. A. S. (2022). </w:t>
      </w:r>
      <w:r>
        <w:rPr>
          <w:rFonts w:cs="Times New Roman" w:ascii="Times New Roman" w:hAnsi="Times New Roman"/>
          <w:i/>
          <w:iCs/>
          <w:szCs w:val="24"/>
          <w:lang w:val="en-US" w:eastAsia="en-US"/>
        </w:rPr>
        <w:t>Hubungan Antara Kecanduan Game Online Dengan Keterampilan Sosial Pada Remaja Di Sekolah Menengah Pertama Rahmat Islamiyah</w:t>
      </w:r>
      <w:r>
        <w:rPr>
          <w:rFonts w:cs="Times New Roman" w:ascii="Times New Roman" w:hAnsi="Times New Roman"/>
          <w:szCs w:val="24"/>
          <w:lang w:val="en-US" w:eastAsia="en-US"/>
        </w:rPr>
        <w:t>. Universitas Medan Area.</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Pinasti, A. Y., &amp; Khourunnisa, R. N. (2022). Hubungan Antara Kontrol Diri Dengan Perilaku Kecenderungan Kecanduan Game Online Selama Pandemi Covid-19 pada Remaja di Kota Surabaya. </w:t>
      </w:r>
      <w:r>
        <w:rPr>
          <w:rFonts w:cs="Times New Roman" w:ascii="Times New Roman" w:hAnsi="Times New Roman"/>
          <w:i/>
          <w:iCs/>
          <w:szCs w:val="24"/>
          <w:lang w:val="en-US" w:eastAsia="en-US"/>
        </w:rPr>
        <w:t>Character: Jurnal Penelitian Psikologi</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9</w:t>
      </w:r>
      <w:r>
        <w:rPr>
          <w:rFonts w:cs="Times New Roman" w:ascii="Times New Roman" w:hAnsi="Times New Roman"/>
          <w:szCs w:val="24"/>
          <w:lang w:val="en-US" w:eastAsia="en-US"/>
        </w:rPr>
        <w:t>(5), 125–133.</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Rahmat, A. (2014). Hubungan kecanduan </w:t>
      </w:r>
      <w:r>
        <w:rPr>
          <w:rFonts w:cs="Times New Roman" w:ascii="Times New Roman" w:hAnsi="Times New Roman"/>
          <w:i/>
          <w:szCs w:val="24"/>
          <w:lang w:val="en-US" w:eastAsia="en-US"/>
        </w:rPr>
        <w:t>game online</w:t>
      </w:r>
      <w:r>
        <w:rPr>
          <w:rFonts w:cs="Times New Roman" w:ascii="Times New Roman" w:hAnsi="Times New Roman"/>
          <w:szCs w:val="24"/>
          <w:lang w:val="en-US" w:eastAsia="en-US"/>
        </w:rPr>
        <w:t xml:space="preserve"> dengan keterampilan sosial remaja di 4 game centre di kecamatan klojen kota malang [Universitas Islam Negeri (UIN) Maulana Malik Ibrahim Malang]. In </w:t>
      </w:r>
      <w:r>
        <w:rPr>
          <w:rFonts w:cs="Times New Roman" w:ascii="Times New Roman" w:hAnsi="Times New Roman"/>
          <w:i/>
          <w:iCs/>
          <w:szCs w:val="24"/>
          <w:lang w:val="en-US" w:eastAsia="en-US"/>
        </w:rPr>
        <w:t>Universitas Islam Negeri Maulana Malik Ibrahim</w:t>
      </w:r>
      <w:r>
        <w:rPr>
          <w:rFonts w:cs="Times New Roman" w:ascii="Times New Roman" w:hAnsi="Times New Roman"/>
          <w:szCs w:val="24"/>
          <w:lang w:val="en-US" w:eastAsia="en-US"/>
        </w:rPr>
        <w:t>. http://etheses.uin-malang.ac.id/5993/1/08410004.pdf</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Rahmawati, D. (2020). </w:t>
      </w:r>
      <w:r>
        <w:rPr>
          <w:rFonts w:cs="Times New Roman" w:ascii="Times New Roman" w:hAnsi="Times New Roman"/>
          <w:i/>
          <w:iCs/>
          <w:szCs w:val="24"/>
          <w:lang w:val="en-US" w:eastAsia="en-US"/>
        </w:rPr>
        <w:t>Hubungan Antara Kepribadian Neurotik Dan Kontrol Diri Dengan Kecanduan Game Online Mobile Legends Pada Gamers Di Pekanbaru</w:t>
      </w:r>
      <w:r>
        <w:rPr>
          <w:rFonts w:cs="Times New Roman" w:ascii="Times New Roman" w:hAnsi="Times New Roman"/>
          <w:szCs w:val="24"/>
          <w:lang w:val="en-US" w:eastAsia="en-US"/>
        </w:rPr>
        <w:t>. UIN Suska Riau.</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Rizal, G. L., &amp; Pratiwi, P. A. (2022). Hubungan Kecanduan Game Online Dengan Keterampilan Sosial Remaja Di Kota Padang. </w:t>
      </w:r>
      <w:r>
        <w:rPr>
          <w:rFonts w:cs="Times New Roman" w:ascii="Times New Roman" w:hAnsi="Times New Roman"/>
          <w:i/>
          <w:iCs/>
          <w:szCs w:val="24"/>
          <w:lang w:val="en-US" w:eastAsia="en-US"/>
        </w:rPr>
        <w:t>Attadib : Journal of Elementary Education</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6</w:t>
      </w:r>
      <w:r>
        <w:rPr>
          <w:rFonts w:cs="Times New Roman" w:ascii="Times New Roman" w:hAnsi="Times New Roman"/>
          <w:szCs w:val="24"/>
          <w:lang w:val="en-US" w:eastAsia="en-US"/>
        </w:rPr>
        <w:t>(1), 126–134.</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Sugiyono. (2013). </w:t>
      </w:r>
      <w:r>
        <w:rPr>
          <w:rFonts w:cs="Times New Roman" w:ascii="Times New Roman" w:hAnsi="Times New Roman"/>
          <w:i/>
          <w:iCs/>
          <w:szCs w:val="24"/>
          <w:lang w:val="en-US" w:eastAsia="en-US"/>
        </w:rPr>
        <w:t>Metode penelitian kuantitatif, kualitatif, dan R&amp;D</w:t>
      </w:r>
      <w:r>
        <w:rPr>
          <w:rFonts w:cs="Times New Roman" w:ascii="Times New Roman" w:hAnsi="Times New Roman"/>
          <w:szCs w:val="24"/>
          <w:lang w:val="en-US" w:eastAsia="en-US"/>
        </w:rPr>
        <w:t xml:space="preserve"> (19th ed.). Alfabeta.</w:t>
      </w:r>
    </w:p>
    <w:p>
      <w:pPr>
        <w:pStyle w:val="Normal"/>
        <w:widowControl w:val="false"/>
        <w:autoSpaceDE w:val="false"/>
        <w:spacing w:lineRule="auto" w:line="240" w:before="0" w:after="200"/>
        <w:ind w:left="480" w:hanging="480"/>
        <w:jc w:val="both"/>
        <w:rPr/>
      </w:pPr>
      <w:r>
        <w:rPr>
          <w:rFonts w:cs="Times New Roman" w:ascii="Times New Roman" w:hAnsi="Times New Roman"/>
          <w:szCs w:val="24"/>
          <w:lang w:val="en-US" w:eastAsia="en-US"/>
        </w:rPr>
        <w:t xml:space="preserve">Sugiyono. (2019). </w:t>
      </w:r>
      <w:r>
        <w:rPr>
          <w:rFonts w:cs="Times New Roman" w:ascii="Times New Roman" w:hAnsi="Times New Roman"/>
          <w:i/>
          <w:iCs/>
          <w:szCs w:val="24"/>
          <w:lang w:val="en-US" w:eastAsia="en-US"/>
        </w:rPr>
        <w:t>Metode Penelitian dan Pengembangan (Research and Development/R&amp;D)</w:t>
      </w:r>
      <w:r>
        <w:rPr>
          <w:rFonts w:cs="Times New Roman" w:ascii="Times New Roman" w:hAnsi="Times New Roman"/>
          <w:szCs w:val="24"/>
          <w:lang w:val="en-US" w:eastAsia="en-US"/>
        </w:rPr>
        <w:t xml:space="preserve"> (S. Y. Suryandari (ed.); ke-4). Alfabeta.</w:t>
      </w:r>
    </w:p>
    <w:p>
      <w:pPr>
        <w:pStyle w:val="Normal"/>
        <w:widowControl w:val="false"/>
        <w:autoSpaceDE w:val="false"/>
        <w:spacing w:lineRule="auto" w:line="240" w:before="0" w:after="200"/>
        <w:ind w:left="480" w:hanging="480"/>
        <w:jc w:val="both"/>
        <w:rPr>
          <w:rFonts w:ascii="Times New Roman" w:hAnsi="Times New Roman" w:cs="Times New Roman"/>
          <w:lang w:val="en-US" w:eastAsia="en-US"/>
        </w:rPr>
      </w:pPr>
      <w:r>
        <w:rPr>
          <w:rFonts w:cs="Times New Roman" w:ascii="Times New Roman" w:hAnsi="Times New Roman"/>
          <w:szCs w:val="24"/>
          <w:lang w:val="en-US" w:eastAsia="en-US"/>
        </w:rPr>
        <w:t xml:space="preserve">Virlia, S., &amp; Setiadji, S. (2016). Hubungan Kecanduan Game Online Dan Keterampilan Sosial Pada Pemain Game Dewasa Awal Di Jakarta Barat. </w:t>
      </w:r>
      <w:r>
        <w:rPr>
          <w:rFonts w:cs="Times New Roman" w:ascii="Times New Roman" w:hAnsi="Times New Roman"/>
          <w:i/>
          <w:iCs/>
          <w:szCs w:val="24"/>
          <w:lang w:val="en-US" w:eastAsia="en-US"/>
        </w:rPr>
        <w:t>Psibernetika</w:t>
      </w:r>
      <w:r>
        <w:rPr>
          <w:rFonts w:cs="Times New Roman" w:ascii="Times New Roman" w:hAnsi="Times New Roman"/>
          <w:szCs w:val="24"/>
          <w:lang w:val="en-US" w:eastAsia="en-US"/>
        </w:rPr>
        <w:t xml:space="preserve">, </w:t>
      </w:r>
      <w:r>
        <w:rPr>
          <w:rFonts w:cs="Times New Roman" w:ascii="Times New Roman" w:hAnsi="Times New Roman"/>
          <w:i/>
          <w:iCs/>
          <w:szCs w:val="24"/>
          <w:lang w:val="en-US" w:eastAsia="en-US"/>
        </w:rPr>
        <w:t>9</w:t>
      </w:r>
      <w:r>
        <w:rPr>
          <w:rFonts w:cs="Times New Roman" w:ascii="Times New Roman" w:hAnsi="Times New Roman"/>
          <w:szCs w:val="24"/>
          <w:lang w:val="en-US" w:eastAsia="en-US"/>
        </w:rPr>
        <w:t>(2), 93–101. https://doi.org/10.30813/psibernetika.v9i2.460</w:t>
      </w:r>
    </w:p>
    <w:p>
      <w:pPr>
        <w:pStyle w:val="Normal"/>
        <w:widowControl w:val="false"/>
        <w:pBdr/>
        <w:spacing w:lineRule="auto" w:line="240" w:before="0" w:after="200"/>
        <w:ind w:left="540" w:hanging="540"/>
        <w:jc w:val="both"/>
        <w:rPr>
          <w:vanish/>
        </w:rPr>
      </w:pPr>
      <w:r/>
      <w:r>
        <w:rPr>
          <w:rFonts w:cs="Times New Roman" w:ascii="Times New Roman" w:hAnsi="Times New Roman"/>
          <w:lang w:val="en-US" w:eastAsia="en-US"/>
        </w:rPr>
        <w:fldChar w:fldCharType="end"/>
      </w:r>
      <w:r>
        <w:rPr>
          <w:rFonts w:cs="Times New Roman" w:ascii="Times New Roman" w:hAnsi="Times New Roman"/>
          <w:lang w:val="en-US" w:eastAsia="en-US"/>
        </w:rPr>
      </w:r>
      <w:bookmarkStart w:id="0" w:name="_PictureBullets"/>
      <w:bookmarkEnd w:id="0"/>
    </w:p>
    <w:sectPr>
      <w:headerReference w:type="default" r:id="rId6"/>
      <w:footerReference w:type="default" r:id="rId7"/>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45" w:leader="none"/>
      </w:tabs>
      <w:rPr/>
    </w:pPr>
    <w:r>
      <w:rPr/>
      <mc:AlternateContent>
        <mc:Choice Requires="wpg">
          <w:drawing>
            <wp:anchor behindDoc="1" distT="0" distB="0" distL="114935" distR="114935" simplePos="0" locked="0" layoutInCell="0" allowOverlap="1" relativeHeight="14">
              <wp:simplePos x="0" y="0"/>
              <wp:positionH relativeFrom="page">
                <wp:posOffset>1009015</wp:posOffset>
              </wp:positionH>
              <wp:positionV relativeFrom="page">
                <wp:posOffset>10127615</wp:posOffset>
              </wp:positionV>
              <wp:extent cx="5638800" cy="258445"/>
              <wp:effectExtent l="635" t="635" r="635" b="0"/>
              <wp:wrapNone/>
              <wp:docPr id="4" name="Group 6"/>
              <a:graphic xmlns:a="http://schemas.openxmlformats.org/drawingml/2006/main">
                <a:graphicData uri="http://schemas.microsoft.com/office/word/2010/wordprocessingGroup">
                  <wpg:wgp>
                    <wpg:cNvGrpSpPr/>
                    <wpg:grpSpPr>
                      <a:xfrm>
                        <a:off x="0" y="0"/>
                        <a:ext cx="5638680" cy="258480"/>
                        <a:chOff x="0" y="0"/>
                        <a:chExt cx="5638680" cy="258480"/>
                      </a:xfrm>
                    </wpg:grpSpPr>
                    <wps:wsp>
                      <wps:cNvSpPr/>
                      <wps:spPr>
                        <a:xfrm>
                          <a:off x="0" y="0"/>
                          <a:ext cx="563400" cy="258480"/>
                        </a:xfrm>
                        <a:custGeom>
                          <a:avLst/>
                          <a:gdLst/>
                          <a:ahLst/>
                          <a:rect l="l" t="t" r="r" b="b"/>
                          <a:pathLst>
                            <a:path w="845" h="408">
                              <a:moveTo>
                                <a:pt x="845" y="9"/>
                              </a:moveTo>
                              <a:lnTo>
                                <a:pt x="0" y="9"/>
                              </a:lnTo>
                              <a:lnTo>
                                <a:pt x="0" y="81"/>
                              </a:lnTo>
                              <a:lnTo>
                                <a:pt x="0" y="336"/>
                              </a:lnTo>
                              <a:lnTo>
                                <a:pt x="0" y="408"/>
                              </a:lnTo>
                              <a:lnTo>
                                <a:pt x="845" y="408"/>
                              </a:lnTo>
                              <a:lnTo>
                                <a:pt x="845" y="336"/>
                              </a:lnTo>
                              <a:lnTo>
                                <a:pt x="845" y="81"/>
                              </a:lnTo>
                              <a:lnTo>
                                <a:pt x="845" y="9"/>
                              </a:lnTo>
                              <a:close/>
                              <a:moveTo>
                                <a:pt x="845" y="0"/>
                              </a:moveTo>
                              <a:lnTo>
                                <a:pt x="0" y="0"/>
                              </a:lnTo>
                              <a:lnTo>
                                <a:pt x="0" y="9"/>
                              </a:lnTo>
                              <a:lnTo>
                                <a:pt x="845" y="9"/>
                              </a:lnTo>
                              <a:lnTo>
                                <a:pt x="845" y="0"/>
                              </a:lnTo>
                              <a:close/>
                            </a:path>
                          </a:pathLst>
                        </a:custGeom>
                        <a:solidFill>
                          <a:srgbClr val="933634"/>
                        </a:solidFill>
                        <a:ln w="0">
                          <a:noFill/>
                        </a:ln>
                      </wps:spPr>
                      <wps:style>
                        <a:lnRef idx="0"/>
                        <a:fillRef idx="0"/>
                        <a:effectRef idx="0"/>
                        <a:fontRef idx="minor"/>
                      </wps:style>
                      <wps:bodyPr/>
                    </wps:wsp>
                    <wps:wsp>
                      <wps:cNvSpPr/>
                      <wps:spPr>
                        <a:xfrm>
                          <a:off x="562680" y="0"/>
                          <a:ext cx="5076360" cy="5760"/>
                        </a:xfrm>
                        <a:custGeom>
                          <a:avLst/>
                          <a:gdLst/>
                          <a:ahLst/>
                          <a:rect l="l" t="t" r="r" b="b"/>
                          <a:pathLst>
                            <a:path w="7607" h="10">
                              <a:moveTo>
                                <a:pt x="7607" y="0"/>
                              </a:moveTo>
                              <a:lnTo>
                                <a:pt x="9" y="0"/>
                              </a:lnTo>
                              <a:lnTo>
                                <a:pt x="0" y="0"/>
                              </a:lnTo>
                              <a:lnTo>
                                <a:pt x="0" y="9"/>
                              </a:lnTo>
                              <a:lnTo>
                                <a:pt x="9" y="9"/>
                              </a:lnTo>
                              <a:lnTo>
                                <a:pt x="7607" y="9"/>
                              </a:lnTo>
                              <a:lnTo>
                                <a:pt x="7607" y="0"/>
                              </a:lnTo>
                              <a:close/>
                            </a:path>
                          </a:pathLst>
                        </a:custGeom>
                        <a:solidFill>
                          <a:srgbClr val="000000"/>
                        </a:solidFill>
                        <a:ln w="0">
                          <a:noFill/>
                        </a:ln>
                      </wps:spPr>
                      <wps:style>
                        <a:lnRef idx="0"/>
                        <a:fillRef idx="0"/>
                        <a:effectRef idx="0"/>
                        <a:fontRef idx="minor"/>
                      </wps:style>
                      <wps:bodyPr/>
                    </wps:wsp>
                    <wps:wsp>
                      <wps:cNvSpPr/>
                      <wps:spPr>
                        <a:xfrm>
                          <a:off x="0" y="212760"/>
                          <a:ext cx="563400" cy="45000"/>
                        </a:xfrm>
                        <a:prstGeom prst="rect">
                          <a:avLst/>
                        </a:prstGeom>
                        <a:solidFill>
                          <a:srgbClr val="933634"/>
                        </a:solidFill>
                        <a:ln w="0">
                          <a:noFill/>
                        </a:ln>
                      </wps:spPr>
                      <wps:style>
                        <a:lnRef idx="0"/>
                        <a:fillRef idx="0"/>
                        <a:effectRef idx="0"/>
                        <a:fontRef idx="minor"/>
                      </wps:style>
                      <wps:bodyPr/>
                    </wps:wsp>
                  </wpg:wgp>
                </a:graphicData>
              </a:graphic>
            </wp:anchor>
          </w:drawing>
        </mc:Choice>
        <mc:Fallback>
          <w:pict>
            <v:group id="shape_0" alt="Group 6" style="position:absolute;margin-left:79.45pt;margin-top:797.45pt;width:444pt;height:20.35pt" coordorigin="1589,15949" coordsize="8880,407">
              <v:shape id="shape_0" ID="AutoShape 2" coordsize="845,408" path="m845,9l0,9l0,81l0,336l0,408l845,408l845,336l845,81l845,9xm845,0l0,0l0,9l845,9l845,0xe" fillcolor="#933634" stroked="f" o:allowincell="f" style="position:absolute;left:1589;top:15949;width:886;height:406;mso-wrap-style:none;v-text-anchor:middle;mso-position-horizontal-relative:page;mso-position-vertical-relative:page">
                <v:fill o:detectmouseclick="t" type="solid" color2="#6cc9cb"/>
                <v:stroke color="#3465a4" joinstyle="round" endcap="flat"/>
                <w10:wrap type="none"/>
              </v:shape>
              <v:shape id="shape_0" ID="Freeform 3" coordsize="7607,10" path="m7607,0l9,0l0,0l0,9l9,9l7607,9l7607,0xe" fillcolor="black" stroked="f" o:allowincell="f" style="position:absolute;left:2475;top:15949;width:7993;height:8;mso-wrap-style:none;v-text-anchor:middle;mso-position-horizontal-relative:page;mso-position-vertical-relative:page">
                <v:fill o:detectmouseclick="t" type="solid" color2="white"/>
                <v:stroke color="#3465a4" joinstyle="round" endcap="flat"/>
                <w10:wrap type="none"/>
              </v:shape>
              <v:rect id="shape_0" ID="Rectangle 4" fillcolor="#933634" stroked="f" o:allowincell="f" style="position:absolute;left:1589;top:16284;width:886;height:70;mso-wrap-style:none;v-text-anchor:middle;mso-position-horizontal-relative:page;mso-position-vertical-relative:page">
                <v:fill o:detectmouseclick="t" type="solid" color2="#6cc9cb"/>
                <v:stroke color="#3465a4" joinstyle="round" endcap="flat"/>
                <w10:wrap type="none"/>
              </v:rect>
            </v:group>
          </w:pict>
        </mc:Fallback>
      </mc:AlternateContent>
      <w:tab/>
      <w:tab/>
      <w:tab/>
    </w:r>
    <w:r>
      <mc:AlternateContent>
        <mc:Choice Requires="wps">
          <w:drawing>
            <wp:anchor behindDoc="1" distT="0" distB="0" distL="114935" distR="114935" simplePos="0" locked="0" layoutInCell="0" allowOverlap="1" relativeHeight="25">
              <wp:simplePos x="0" y="0"/>
              <wp:positionH relativeFrom="page">
                <wp:posOffset>1247775</wp:posOffset>
              </wp:positionH>
              <wp:positionV relativeFrom="page">
                <wp:posOffset>10158730</wp:posOffset>
              </wp:positionV>
              <wp:extent cx="3545205" cy="180975"/>
              <wp:effectExtent l="0" t="0" r="0" b="0"/>
              <wp:wrapNone/>
              <wp:docPr id="5" name="Frame1"/>
              <a:graphic xmlns:a="http://schemas.openxmlformats.org/drawingml/2006/main">
                <a:graphicData uri="http://schemas.microsoft.com/office/word/2010/wordprocessingShape">
                  <wps:wsp>
                    <wps:cNvSpPr txBox="1"/>
                    <wps:spPr>
                      <a:xfrm>
                        <a:off x="0" y="0"/>
                        <a:ext cx="3545205" cy="180975"/>
                      </a:xfrm>
                      <a:prstGeom prst="rect"/>
                      <a:solidFill>
                        <a:srgbClr val="FFFFFF">
                          <a:alpha val="0"/>
                        </a:srgbClr>
                      </a:solidFill>
                    </wps:spPr>
                    <wps:txbx>
                      <w:txbxContent>
                        <w:p>
                          <w:pPr>
                            <w:pStyle w:val="Normal"/>
                            <w:tabs>
                              <w:tab w:val="clear" w:pos="720"/>
                              <w:tab w:val="left" w:pos="511" w:leader="none"/>
                            </w:tabs>
                            <w:spacing w:before="11" w:after="0"/>
                            <w:ind w:left="60" w:hanging="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color w:val="FFFFFF"/>
                            </w:rPr>
                            <w:tab/>
                            <w:t xml:space="preserve"> </w:t>
                          </w:r>
                          <w:r>
                            <w:rPr>
                              <w:rFonts w:cs="Times New Roman" w:ascii="Times New Roman" w:hAnsi="Times New Roman"/>
                            </w:rPr>
                            <w:t>Psikologi Prima</w:t>
                          </w:r>
                          <w:r>
                            <w:rPr>
                              <w:rFonts w:cs="Times New Roman" w:ascii="Times New Roman" w:hAnsi="Times New Roman"/>
                              <w:spacing w:val="1"/>
                            </w:rPr>
                            <w:t xml:space="preserve"> </w:t>
                          </w:r>
                          <w:r>
                            <w:rPr>
                              <w:rFonts w:cs="Times New Roman" w:ascii="Times New Roman" w:hAnsi="Times New Roman"/>
                            </w:rPr>
                            <w:t>|e-ISSN</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98-8026</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DOI</w:t>
                          </w:r>
                          <w:r>
                            <w:rPr>
                              <w:rFonts w:cs="Times New Roman" w:ascii="Times New Roman" w:hAnsi="Times New Roman"/>
                              <w:spacing w:val="-4"/>
                            </w:rPr>
                            <w:t xml:space="preserve"> </w:t>
                          </w:r>
                          <w:r>
                            <w:rPr>
                              <w:rFonts w:cs="Times New Roman" w:ascii="Times New Roman" w:hAnsi="Times New Roman"/>
                            </w:rPr>
                            <w:t>: 10.34012</w:t>
                          </w:r>
                        </w:p>
                      </w:txbxContent>
                    </wps:txbx>
                    <wps:bodyPr anchor="t" lIns="635" tIns="635" rIns="635" bIns="635">
                      <a:noAutofit/>
                    </wps:bodyPr>
                  </wps:wsp>
                </a:graphicData>
              </a:graphic>
            </wp:anchor>
          </w:drawing>
        </mc:Choice>
        <mc:Fallback>
          <w:pict>
            <v:rect fillcolor="#FFFFFF" style="position:absolute;rotation:-0;width:279.15pt;height:14.25pt;mso-wrap-distance-left:9.05pt;mso-wrap-distance-right:9.05pt;mso-wrap-distance-top:0pt;mso-wrap-distance-bottom:0pt;margin-top:799.9pt;mso-position-vertical-relative:page;margin-left:98.25pt;mso-position-horizontal-relative:page">
              <v:fill opacity="0f"/>
              <v:textbox inset="0.000694444444444445in,0.000694444444444445in,0.000694444444444445in,0.000694444444444445in">
                <w:txbxContent>
                  <w:p>
                    <w:pPr>
                      <w:pStyle w:val="Normal"/>
                      <w:tabs>
                        <w:tab w:val="clear" w:pos="720"/>
                        <w:tab w:val="left" w:pos="511" w:leader="none"/>
                      </w:tabs>
                      <w:spacing w:before="11" w:after="0"/>
                      <w:ind w:left="60" w:hanging="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color w:val="FFFFFF"/>
                      </w:rPr>
                      <w:tab/>
                      <w:t xml:space="preserve"> </w:t>
                    </w:r>
                    <w:r>
                      <w:rPr>
                        <w:rFonts w:cs="Times New Roman" w:ascii="Times New Roman" w:hAnsi="Times New Roman"/>
                      </w:rPr>
                      <w:t>Psikologi Prima</w:t>
                    </w:r>
                    <w:r>
                      <w:rPr>
                        <w:rFonts w:cs="Times New Roman" w:ascii="Times New Roman" w:hAnsi="Times New Roman"/>
                        <w:spacing w:val="1"/>
                      </w:rPr>
                      <w:t xml:space="preserve"> </w:t>
                    </w:r>
                    <w:r>
                      <w:rPr>
                        <w:rFonts w:cs="Times New Roman" w:ascii="Times New Roman" w:hAnsi="Times New Roman"/>
                      </w:rPr>
                      <w:t>|e-ISSN</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98-8026</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DOI</w:t>
                    </w:r>
                    <w:r>
                      <w:rPr>
                        <w:rFonts w:cs="Times New Roman" w:ascii="Times New Roman" w:hAnsi="Times New Roman"/>
                        <w:spacing w:val="-4"/>
                      </w:rPr>
                      <w:t xml:space="preserve"> </w:t>
                    </w:r>
                    <w:r>
                      <w:rPr>
                        <w:rFonts w:cs="Times New Roman" w:ascii="Times New Roman" w:hAnsi="Times New Roman"/>
                      </w:rPr>
                      <w:t>: 10.340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Yu Gothic" w:cs="Times New Roman"/>
        <w:b/>
        <w:b/>
        <w:sz w:val="24"/>
        <w:szCs w:val="24"/>
      </w:rPr>
    </w:pPr>
    <w:hyperlink r:id="rId1">
      <w:bookmarkStart w:id="1" w:name="_Hlk86957632"/>
      <w:bookmarkStart w:id="2" w:name="_Hlk86957631"/>
      <w:bookmarkStart w:id="3" w:name="_Hlk86957464"/>
      <w:bookmarkStart w:id="4" w:name="_Hlk86957463"/>
      <w:bookmarkStart w:id="5" w:name="_Hlk86957279"/>
      <w:bookmarkStart w:id="6" w:name="_Hlk86957278"/>
      <w:bookmarkStart w:id="7" w:name="_Hlk86957065"/>
      <w:bookmarkStart w:id="8" w:name="_Hlk86957064"/>
      <w:bookmarkStart w:id="9" w:name="_Hlk86956258"/>
      <w:bookmarkStart w:id="10" w:name="_Hlk86956257"/>
      <w:bookmarkStart w:id="11" w:name="_Hlk86956019"/>
      <w:bookmarkStart w:id="12" w:name="_Hlk86956018"/>
      <w:bookmarkStart w:id="13" w:name="_Hlk86955853"/>
      <w:bookmarkStart w:id="14" w:name="_Hlk86955852"/>
      <w:bookmarkEnd w:id="1"/>
      <w:bookmarkEnd w:id="2"/>
      <w:bookmarkEnd w:id="3"/>
      <w:bookmarkEnd w:id="4"/>
      <w:bookmarkEnd w:id="5"/>
      <w:bookmarkEnd w:id="6"/>
      <w:bookmarkEnd w:id="7"/>
      <w:bookmarkEnd w:id="8"/>
      <w:bookmarkEnd w:id="9"/>
      <w:bookmarkEnd w:id="10"/>
      <w:bookmarkEnd w:id="11"/>
      <w:bookmarkEnd w:id="12"/>
      <w:bookmarkEnd w:id="13"/>
      <w:bookmarkEnd w:id="14"/>
      <w:r>
        <w:rPr>
          <w:rStyle w:val="InternetLink"/>
          <w:rFonts w:eastAsia="Yu Gothic" w:cs="Times New Roman" w:ascii="Times New Roman" w:hAnsi="Times New Roman"/>
          <w:b/>
          <w:sz w:val="24"/>
          <w:szCs w:val="24"/>
        </w:rPr>
        <w:t>http://jurnal.unprimdn.ac.id/index.php/Psikologi</w:t>
      </w:r>
    </w:hyperlink>
  </w:p>
  <w:p>
    <w:pPr>
      <w:pStyle w:val="Header"/>
      <w:jc w:val="both"/>
      <w:rPr>
        <w:rFonts w:ascii="Times New Roman" w:hAnsi="Times New Roman" w:eastAsia="Yu Gothic" w:cs="Times New Roman"/>
        <w:b/>
        <w:b/>
        <w:sz w:val="24"/>
        <w:szCs w:val="24"/>
      </w:rPr>
    </w:pPr>
    <w:r>
      <w:rPr>
        <w:rFonts w:eastAsia="Yu Gothic" w:cs="Times New Roman" w:ascii="Times New Roman" w:hAnsi="Times New Roman"/>
        <w:b/>
        <w:sz w:val="24"/>
        <w:szCs w:val="24"/>
      </w:rPr>
      <w:t>JURNAL PSIKOLOGI PRIMA, Volume ....., No. ....., Bulan ... Tahun ......</w:t>
      <w:tab/>
    </w:r>
  </w:p>
  <w:p>
    <w:pPr>
      <w:pStyle w:val="Header"/>
      <w:rPr>
        <w:rFonts w:ascii="Times New Roman" w:hAnsi="Times New Roman" w:eastAsia="Yu Gothic" w:cs="Times New Roman"/>
        <w:b/>
        <w:b/>
        <w:sz w:val="24"/>
        <w:szCs w:val="24"/>
        <w:lang w:val="en-US" w:eastAsia="en-US"/>
      </w:rPr>
    </w:pPr>
    <w:r>
      <w:rPr>
        <w:rFonts w:eastAsia="Yu Gothic"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66675</wp:posOffset>
              </wp:positionV>
              <wp:extent cx="5772150" cy="0"/>
              <wp:effectExtent l="0" t="9525" r="0" b="9525"/>
              <wp:wrapNone/>
              <wp:docPr id="3" name="Straight Connector 8"/>
              <a:graphic xmlns:a="http://schemas.openxmlformats.org/drawingml/2006/main">
                <a:graphicData uri="http://schemas.microsoft.com/office/word/2010/wordprocessingShape">
                  <wps:wsp>
                    <wps:cNvSpPr/>
                    <wps:spPr>
                      <a:xfrm>
                        <a:off x="0" y="0"/>
                        <a:ext cx="577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5pt" to="454.45pt,5.25pt" ID="Straight Connector 8" stroked="t" o:allowincell="f" style="position:absolute">
              <v:stroke color="black" weight="19080" joinstyle="miter" endcap="flat"/>
              <v:fill o:detectmouseclick="t" on="false"/>
              <w10:wrap type="none"/>
            </v:line>
          </w:pict>
        </mc:Fallback>
      </mc:AlternateContent>
    </w:r>
    <w:bookmarkStart w:id="15" w:name="_Hlk86957632"/>
    <w:bookmarkStart w:id="16" w:name="_Hlk86957631"/>
    <w:bookmarkStart w:id="17" w:name="_Hlk86957464"/>
    <w:bookmarkStart w:id="18" w:name="_Hlk86957463"/>
    <w:bookmarkStart w:id="19" w:name="_Hlk86957279"/>
    <w:bookmarkStart w:id="20" w:name="_Hlk86957278"/>
    <w:bookmarkStart w:id="21" w:name="_Hlk86957065"/>
    <w:bookmarkStart w:id="22" w:name="_Hlk86957064"/>
    <w:bookmarkStart w:id="23" w:name="_Hlk86956258"/>
    <w:bookmarkStart w:id="24" w:name="_Hlk86956257"/>
    <w:bookmarkStart w:id="25" w:name="_Hlk86956019"/>
    <w:bookmarkStart w:id="26" w:name="_Hlk86956018"/>
    <w:bookmarkStart w:id="27" w:name="_Hlk86955853"/>
    <w:bookmarkStart w:id="28" w:name="_Hlk86955852"/>
    <w:bookmarkStart w:id="29" w:name="_Hlk86957632"/>
    <w:bookmarkStart w:id="30" w:name="_Hlk86957631"/>
    <w:bookmarkStart w:id="31" w:name="_Hlk86957464"/>
    <w:bookmarkStart w:id="32" w:name="_Hlk86957463"/>
    <w:bookmarkStart w:id="33" w:name="_Hlk86957279"/>
    <w:bookmarkStart w:id="34" w:name="_Hlk86957278"/>
    <w:bookmarkStart w:id="35" w:name="_Hlk86957065"/>
    <w:bookmarkStart w:id="36" w:name="_Hlk86957064"/>
    <w:bookmarkStart w:id="37" w:name="_Hlk86956258"/>
    <w:bookmarkStart w:id="38" w:name="_Hlk86956257"/>
    <w:bookmarkStart w:id="39" w:name="_Hlk86956019"/>
    <w:bookmarkStart w:id="40" w:name="_Hlk86956018"/>
    <w:bookmarkStart w:id="41" w:name="_Hlk86955853"/>
    <w:bookmarkStart w:id="42" w:name="_Hlk86955852"/>
    <w:bookmarkEnd w:id="29"/>
    <w:bookmarkEnd w:id="30"/>
    <w:bookmarkEnd w:id="31"/>
    <w:bookmarkEnd w:id="32"/>
    <w:bookmarkEnd w:id="33"/>
    <w:bookmarkEnd w:id="34"/>
    <w:bookmarkEnd w:id="35"/>
    <w:bookmarkEnd w:id="36"/>
    <w:bookmarkEnd w:id="37"/>
    <w:bookmarkEnd w:id="38"/>
    <w:bookmarkEnd w:id="39"/>
    <w:bookmarkEnd w:id="40"/>
    <w:bookmarkEnd w:id="41"/>
    <w:bookmarkEnd w:id="4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5pt;height:576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Italic+FPEF;MS Mincho"/>
    </w:rPr>
  </w:style>
  <w:style w:type="character" w:styleId="WW8Num16z0">
    <w:name w:val="WW8Num16z0"/>
    <w:qFormat/>
    <w:rPr/>
  </w:style>
  <w:style w:type="character" w:styleId="WW8Num18z0">
    <w:name w:val="WW8Num18z0"/>
    <w:qFormat/>
    <w:rPr/>
  </w:style>
  <w:style w:type="character" w:styleId="WW8Num19z0">
    <w:name w:val="WW8Num19z0"/>
    <w:qFormat/>
    <w:rPr>
      <w:rFonts w:cs="Arial"/>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Q4iawc">
    <w:name w:val="q4iawc"/>
    <w:qFormat/>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NoSpacing">
    <w:name w:val="No Spacing"/>
    <w:qFormat/>
    <w:pPr>
      <w:widowControl/>
      <w:bidi w:val="0"/>
    </w:pPr>
    <w:rPr>
      <w:rFonts w:ascii="Calibri" w:hAnsi="Calibri" w:eastAsia="Times New Roman" w:cs="Times New Roman"/>
      <w:color w:val="auto"/>
      <w:sz w:val="24"/>
      <w:szCs w:val="24"/>
      <w:lang w:val="en-US" w:bidi="en-US"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
    <w:name w:val="Body"/>
    <w:basedOn w:val="TextBodyIndent"/>
    <w:qFormat/>
    <w:pPr>
      <w:suppressAutoHyphens w:val="true"/>
      <w:spacing w:lineRule="auto" w:line="240" w:before="0" w:after="0"/>
      <w:ind w:left="0" w:firstLine="288"/>
      <w:jc w:val="both"/>
    </w:pPr>
    <w:rPr>
      <w:rFonts w:ascii="Times New Roman" w:hAnsi="Times New Roman" w:eastAsia="Times New Roman" w:cs="Times New Roman"/>
      <w:sz w:val="20"/>
      <w:szCs w:val="20"/>
      <w:lang w:val="id-ID"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zalalfianto1@gmail.com" TargetMode="External"/><Relationship Id="rId3" Type="http://schemas.openxmlformats.org/officeDocument/2006/relationships/hyperlink" Target="mailto:hazim@umsida.ac.id"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urnal.unprimdn.ac.id/index.php/Psikologi"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5:42:00Z</dcterms:created>
  <dc:creator>biasa</dc:creator>
  <dc:description/>
  <cp:keywords/>
  <dc:language>en-US</dc:language>
  <cp:lastModifiedBy>ASUSS</cp:lastModifiedBy>
  <cp:lastPrinted>2022-06-27T11:39:00Z</cp:lastPrinted>
  <dcterms:modified xsi:type="dcterms:W3CDTF">2024-01-16T06: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1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aa3f40c6-5239-3447-bac3-7e319038719c</vt:lpwstr>
  </property>
</Properties>
</file>