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Blueprint Skala Pola Asuh Permasif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92"/>
        <w:gridCol w:w="2443"/>
        <w:gridCol w:w="1655"/>
        <w:gridCol w:w="1750"/>
      </w:tblGrid>
      <w:tr>
        <w:trPr>
          <w:trHeight w:val="9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NO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ASPEK POLA ASUH PERMASIF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INDIKATOR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FAVOURABL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UNFAVOURABL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ontrol Terhadap Anak Kurang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/>
            </w:pPr>
            <w:r>
              <w:rPr/>
              <w:t>Tidak adanya pengarahan perilaku sesuai dengan norma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6,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7,14,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60"/>
              <w:rPr/>
            </w:pPr>
            <w:r>
              <w:rPr/>
              <w:t>Orangtua yang menaruh perhatian dengan siapa saja untuk bergau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,8,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,10,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Orangtua Yang Masa Bodoh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60"/>
              <w:rPr/>
            </w:pPr>
            <w:r>
              <w:rPr/>
              <w:t>Orangtua tidak memberikan teguran saat anak berbuat kesalahan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,18,2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,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endidikan Yang Bersifat Beba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60"/>
              <w:rPr/>
            </w:pPr>
            <w:r>
              <w:rPr/>
              <w:t>Kurangnya Kepedulian orangtua terhadap anak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,1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,24,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60"/>
              <w:rPr/>
            </w:pPr>
            <w:r>
              <w:rPr/>
              <w:t>Orangtua tidak memberikan hukuman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6,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Anak Yang Mengabaikan Keputusan Orangtu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60"/>
              <w:rPr/>
            </w:pPr>
            <w:r>
              <w:rPr/>
              <w:t>Memberikan anak untuk memutuskan segala sesuatu sendiri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0</w:t>
            </w:r>
          </w:p>
        </w:tc>
      </w:tr>
      <w:tr>
        <w:trPr/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TOTAL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5</w:t>
            </w:r>
          </w:p>
        </w:tc>
      </w:tr>
    </w:tbl>
    <w:p>
      <w:pPr>
        <w:pStyle w:val="Normal"/>
        <w:spacing w:before="240" w:after="160"/>
        <w:jc w:val="both"/>
        <w:rPr/>
      </w:pPr>
      <w:r>
        <w:rPr/>
      </w:r>
    </w:p>
    <w:p>
      <w:pPr>
        <w:pStyle w:val="Normal"/>
        <w:spacing w:before="240" w:after="160"/>
        <w:jc w:val="both"/>
        <w:rPr/>
      </w:pPr>
      <w:r>
        <w:rPr/>
      </w:r>
    </w:p>
    <w:p>
      <w:pPr>
        <w:pStyle w:val="Normal"/>
        <w:spacing w:before="240" w:after="160"/>
        <w:jc w:val="both"/>
        <w:rPr/>
      </w:pPr>
      <w:r>
        <w:rPr/>
      </w:r>
    </w:p>
    <w:p>
      <w:pPr>
        <w:pStyle w:val="Normal"/>
        <w:spacing w:before="240" w:after="1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240" w:after="160"/>
        <w:jc w:val="both"/>
        <w:rPr/>
      </w:pPr>
      <w:r>
        <w:rPr/>
        <w:t>Blueprint perilaku membolos</w:t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701"/>
        <w:gridCol w:w="3119"/>
        <w:gridCol w:w="1701"/>
        <w:gridCol w:w="1813"/>
      </w:tblGrid>
      <w:tr>
        <w:trPr>
          <w:trHeight w:val="9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ASPEK PERILAKU MEMBOLO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INDIK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FAVOURABL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UNFAVOURABL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erilaku Membolos Yang Bersumber dari dalam Individu (internal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motivasi belajar siswa renda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1</w:t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tidak pergi sekolah karena sak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0,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6,23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minat terhadap sekolah renda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,7,17,2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,2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erilaku Membolos Yang Bersumber dari luar Individu (eksternal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 xml:space="preserve">pergi meninggalkan sekolah pada saat jam pelajaran sedang berlangsung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3,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</w:t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Siswa kurang mendapat perhatian dari keluarga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4,9,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5,18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Siswa tidak nyaman berada di sekola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9,2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5,10,22,15</w:t>
            </w:r>
          </w:p>
        </w:tc>
      </w:tr>
      <w:tr>
        <w:trPr/>
        <w:tc>
          <w:tcPr>
            <w:tcW w:w="5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2</w:t>
            </w:r>
          </w:p>
        </w:tc>
      </w:tr>
    </w:tbl>
    <w:p>
      <w:pPr>
        <w:pStyle w:val="Normal"/>
        <w:spacing w:before="240" w:after="160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160"/>
        <w:ind w:left="720" w:hanging="0"/>
        <w:rPr/>
      </w:pPr>
      <w:r>
        <w:rPr/>
        <w:br w:type="textWrapping" w:clear="all"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2:34:00Z</dcterms:created>
  <dc:creator>LENOVO</dc:creator>
  <dc:description/>
  <cp:keywords/>
  <dc:language>en-US</dc:language>
  <cp:lastModifiedBy>annisa afta salsabilah</cp:lastModifiedBy>
  <dcterms:modified xsi:type="dcterms:W3CDTF">2023-09-22T12:34:00Z</dcterms:modified>
  <cp:revision>2</cp:revision>
  <dc:subject/>
  <dc:title/>
</cp:coreProperties>
</file>