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b/>
          <w:b/>
        </w:rPr>
      </w:pPr>
      <w:r>
        <w:rPr>
          <w:b/>
        </w:rPr>
        <w:t>Tabulasi Data Penelitian Skala Kecerdasan Emosional</w:t>
      </w:r>
    </w:p>
    <w:tbl>
      <w:tblPr>
        <w:tblW w:w="776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502"/>
        <w:gridCol w:w="502"/>
        <w:gridCol w:w="502"/>
        <w:gridCol w:w="502"/>
        <w:gridCol w:w="502"/>
        <w:gridCol w:w="502"/>
        <w:gridCol w:w="502"/>
      </w:tblGrid>
      <w:tr>
        <w:trPr>
          <w:tblHeader w:val="true"/>
          <w:trHeight w:val="17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R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X.1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X.2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X.3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X.4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X.5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X.6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X.7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X.8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X.9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X.10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X.11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X.12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X.13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X.14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X.15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X.16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9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4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4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4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4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4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4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4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4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4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49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5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5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5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5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5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5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5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5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59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6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6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6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6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6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6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6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6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69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7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7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7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7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7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7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7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7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7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79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8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8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8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8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8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8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8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8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8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89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9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9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9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9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9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9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9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284" w:hanging="0"/>
        <w:rPr/>
      </w:pPr>
      <w:r>
        <w:rPr/>
      </w:r>
    </w:p>
    <w:tbl>
      <w:tblPr>
        <w:tblW w:w="7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456"/>
        <w:gridCol w:w="640"/>
        <w:gridCol w:w="383"/>
      </w:tblGrid>
      <w:tr>
        <w:trPr>
          <w:tblHeader w:val="true"/>
          <w:trHeight w:val="17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X.17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X.18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X.19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X.20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X.21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X.22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X.23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X.24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X.25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X.26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X.27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X.2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KX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9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5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5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9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9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4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9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5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7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5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9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6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6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6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5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5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6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9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6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6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4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6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9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9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4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9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9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7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6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4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9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9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6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4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9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9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9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9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5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9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5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4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6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6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5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4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9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4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4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9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9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6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9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4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9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9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7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5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</w:tbl>
    <w:p>
      <w:pPr>
        <w:pStyle w:val="Normal"/>
        <w:numPr>
          <w:ilvl w:val="0"/>
          <w:numId w:val="2"/>
        </w:numPr>
        <w:ind w:left="284" w:hanging="284"/>
        <w:rPr>
          <w:b/>
          <w:b/>
        </w:rPr>
      </w:pPr>
      <w:r>
        <w:br w:type="page"/>
      </w:r>
      <w:r>
        <w:rPr>
          <w:b/>
        </w:rPr>
        <w:t>Tabulasi Data Penelitian Skala Kinerja Karyawan</w:t>
      </w:r>
    </w:p>
    <w:p>
      <w:pPr>
        <w:pStyle w:val="Normal"/>
        <w:pBdr/>
        <w:ind w:left="720" w:hanging="0"/>
        <w:rPr>
          <w:color w:val="000000"/>
        </w:rPr>
      </w:pPr>
      <w:r>
        <w:rPr>
          <w:color w:val="000000"/>
        </w:rPr>
      </w:r>
    </w:p>
    <w:tbl>
      <w:tblPr>
        <w:tblW w:w="764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376"/>
        <w:gridCol w:w="416"/>
        <w:gridCol w:w="416"/>
        <w:gridCol w:w="416"/>
        <w:gridCol w:w="416"/>
        <w:gridCol w:w="416"/>
        <w:gridCol w:w="416"/>
        <w:gridCol w:w="416"/>
        <w:gridCol w:w="416"/>
        <w:gridCol w:w="497"/>
        <w:gridCol w:w="497"/>
        <w:gridCol w:w="497"/>
        <w:gridCol w:w="497"/>
        <w:gridCol w:w="497"/>
        <w:gridCol w:w="497"/>
        <w:gridCol w:w="497"/>
      </w:tblGrid>
      <w:tr>
        <w:trPr>
          <w:tblHeader w:val="true"/>
          <w:trHeight w:val="17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R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Y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Y.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Y.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Y.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Y.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Y.6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Y.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Y.8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Y.9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Y.10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Y.11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Y.12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Y.13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Y.14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Y.15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Y.16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8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4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4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4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4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6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66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8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8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9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9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9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96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9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98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9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0" w:type="dxa"/>
        <w:jc w:val="left"/>
        <w:tblInd w:w="-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280"/>
        <w:gridCol w:w="520"/>
        <w:gridCol w:w="280"/>
      </w:tblGrid>
      <w:tr>
        <w:trPr>
          <w:tblHeader w:val="true"/>
          <w:trHeight w:val="17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Y.17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Y.18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Y.19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Y.2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Y.2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Y.22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Y.23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Y.24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Y.25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Y.26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Y.27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Y.28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Y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RY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KY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2,75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2,93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18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11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32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2,82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04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32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43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2,96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21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18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50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29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1,96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2,25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29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18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00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2,93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25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2,79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2,68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36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2,75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29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36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14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2,61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2,50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2,68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2,89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21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07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29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00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2,32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32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43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00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29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14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46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2,71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2,79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2,96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21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14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36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2,86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07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36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46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00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25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21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54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32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2,00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2,29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32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21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04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2,96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29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2,82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2,71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39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2,79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32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39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18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2,64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2,54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2,71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2,93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25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11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32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04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2,36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36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46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04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32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18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50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2,75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18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2,64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2,54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2,68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2,93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25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11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32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04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2,36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36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46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04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32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18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3,50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2,75 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2268" w:right="1701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8" w:after="144"/>
      <w:ind w:left="432" w:hanging="143"/>
      <w:jc w:val="center"/>
      <w:outlineLvl w:val="0"/>
    </w:pPr>
    <w:rPr>
      <w:b/>
      <w:small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" w:hanging="288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851"/>
      <w:jc w:val="both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b/>
      <w:position w:val="0"/>
      <w:sz w:val="24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Rynqvb">
    <w:name w:val="rynqvb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6:35:00Z</dcterms:created>
  <dc:creator>Master</dc:creator>
  <dc:description/>
  <cp:keywords/>
  <dc:language>en-US</dc:language>
  <cp:lastModifiedBy>LENOVO</cp:lastModifiedBy>
  <dcterms:modified xsi:type="dcterms:W3CDTF">2023-08-29T03:47:00Z</dcterms:modified>
  <cp:revision>4</cp:revision>
  <dc:subject/>
  <dc:title/>
</cp:coreProperties>
</file>