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284" w:hanging="284"/>
        <w:rPr>
          <w:b/>
          <w:b/>
        </w:rPr>
      </w:pPr>
      <w:r>
        <w:rPr>
          <w:b/>
        </w:rPr>
        <w:t xml:space="preserve">Skala Penelitian  Kecerdasan Emosional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etunjuk pengisian 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erikan penilaian Anda dengan memberikan tanda silang (X) pada kolom yang paling anda anggap tepat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eterangan Jawaban 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TS</w:t>
        <w:tab/>
        <w:tab/>
        <w:t>: Sangat Tidak Setuj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S</w:t>
        <w:tab/>
        <w:tab/>
        <w:t>: Tidak Setuj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</w:t>
        <w:tab/>
        <w:tab/>
        <w:t>: Setuj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S</w:t>
        <w:tab/>
        <w:tab/>
        <w:t>: Sangat Setuju</w:t>
      </w:r>
    </w:p>
    <w:tbl>
      <w:tblPr>
        <w:tblW w:w="9139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6402"/>
        <w:gridCol w:w="483"/>
        <w:gridCol w:w="349"/>
        <w:gridCol w:w="510"/>
        <w:gridCol w:w="885"/>
      </w:tblGrid>
      <w:tr>
        <w:trPr>
          <w:tblHeader w:val="true"/>
          <w:trHeight w:val="51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nyataan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S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S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S</w:t>
            </w:r>
          </w:p>
        </w:tc>
      </w:tr>
      <w:tr>
        <w:trPr>
          <w:trHeight w:val="36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asaan saya sangat nyaman setiap kali hendak berangkat ke kantor untuk bekerja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aya selalu menikmati setiap tugas-tugas pekerjaan yang diberikan oleh kantor saya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ekerjaan yang diberikan oleh kantor menurut saya sangat membosankan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aya merasa kecewa jika pekerjaan yang diberikan kantor sangat berat.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tiap hari saya selalu merasa malas tidak semangat untuk pergi bekerja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aya merasa sangat puas saat pekerjaan saya bisa selesai dengan baik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tiap kali saya merasa bosan dengan pekerjaan yang diberikan kantor, saya selalu mencari cara untuk bisa semangat kembali.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Ketika saya kecewa atau sedih karena pekerjaan kantor, saya selalu bisa menghibur diri untuk melepaskan semua beban pekerjaan saya.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aya selalu merasa tersinggung, jika ada teman kantor yang menyalahkan atau menyinggung pekerjaan saya yang kurang baik.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tiap kali ada masalah dalam pekerjaan, saya selalu merasa cemas dan kurang semangat.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Jika atasan memarahi saya karena suatu pekerjaan yang kurang baik, saya langsung patah semangat dan sangat sedih dan muncul keinginan untuk keluar dari kantor.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tiap hari saya berangkat bekerja tanpa motivasi apa-apa, saya hanya menjadikan pekerjaan sebagai rutinitas harian saja.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etika pekerjaan saya tidak sesuai dengan harapan, saya selalu merasa cemas, dan saya sadar saya harus dapat memperbaiki pekerjaan saya.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papun masalah yang dihadapi dalam pekerjaan saya, saya anggap sebagai proses yang dapat menempa saya menuju sukses.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aya selalu merasa yakin, kalau saya bisa menjadi karyawan yang baik, dan bisa meraih apa yang ingin saya capai.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tiap kali saya bekerja saya akan mencurahkan seluruh pikiran dan tenaga saya untuk menyelesaikan pekerjaan tersebut dengan baik.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ya selalu merasa lelah dan kurang semangat saat pekerjaan saya tidak selesai dengan baik, dan banyak masalah yang saya hadapi.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aya tidak peka terhadap emosi dan masalah yang dihadapi oleh teman-teman di kantor.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Jika ada teman kantor yang mengalami masalah dalam pekerjaannya, saya selalu tahu dan membantu mereka.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aya selalu menghibur dan memberikan motivasi kepada teman kantor saya, jika mereka sedang kecewa atau sedih karena masalah pekerjaan.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aya selalu merasa tidak senang, jika ada teman-teman menegur atau menasehati saya terkait dengan pekerjaan saya.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aya tidak peduli dengan masalah pekerjaan apapun yang dialami oleh teman-teman sekantor saya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ika ada masalah terkait dengan pekerjaan, saya selalu meminta saran dan masukan kepada teman-teman di kantor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aya selalu mengajak kenalan dan berusaha akrab dengan teman-teman yang ada dikantor.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aya tidak suka jika ada teman sekantor yang ikut campur urusan pekerjaan saya tanpa saya mintai bantuan.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aya sering kali memberikan hadiah atau membawakan makanan untuk teman-teman sekantor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aya tidak terlalu suka berbicara dengan teman-teman sekantor di luar tema-tema pekerjaan.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aya tidak banyak tahu tentang kehidupan teman-teman sekantor, dan saya tidak peduli dengan kehidupan mereka.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pBdr/>
        <w:tabs>
          <w:tab w:val="clear" w:pos="720"/>
          <w:tab w:val="left" w:pos="284" w:leader="none"/>
        </w:tabs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numPr>
          <w:ilvl w:val="0"/>
          <w:numId w:val="2"/>
        </w:numPr>
        <w:pBdr/>
        <w:tabs>
          <w:tab w:val="clear" w:pos="720"/>
          <w:tab w:val="left" w:pos="284" w:leader="none"/>
        </w:tabs>
        <w:ind w:left="720" w:hanging="720"/>
        <w:rPr>
          <w:color w:val="000000"/>
        </w:rPr>
      </w:pPr>
      <w:r>
        <w:rPr>
          <w:b/>
          <w:color w:val="000000"/>
        </w:rPr>
        <w:t>Skala Penelitian Kinerja Karyawan</w:t>
      </w:r>
    </w:p>
    <w:p>
      <w:pPr>
        <w:pStyle w:val="Normal"/>
        <w:pBdr/>
        <w:tabs>
          <w:tab w:val="clear" w:pos="720"/>
          <w:tab w:val="left" w:pos="2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etunjuk pengisian 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erikan penilaian Anda dengan memberikan tanda silang (X) pada kolom yang paling anda anggap tepat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eterangan Jawaban 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TS</w:t>
        <w:tab/>
        <w:tab/>
        <w:t>: Sangat Tidak Setuj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S</w:t>
        <w:tab/>
        <w:tab/>
        <w:t>: Tidak Setuj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</w:t>
        <w:tab/>
        <w:tab/>
        <w:t>: Setuj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S</w:t>
        <w:tab/>
        <w:tab/>
        <w:t>: Sangat Setuju</w:t>
      </w:r>
    </w:p>
    <w:p>
      <w:pPr>
        <w:pStyle w:val="Normal"/>
        <w:pBdr/>
        <w:ind w:left="720" w:hanging="0"/>
        <w:rPr>
          <w:color w:val="000000"/>
        </w:rPr>
      </w:pPr>
      <w:r>
        <w:rPr>
          <w:color w:val="000000"/>
        </w:rPr>
      </w:r>
    </w:p>
    <w:tbl>
      <w:tblPr>
        <w:tblW w:w="9067" w:type="dxa"/>
        <w:jc w:val="left"/>
        <w:tblInd w:w="-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8"/>
        <w:gridCol w:w="6543"/>
        <w:gridCol w:w="404"/>
        <w:gridCol w:w="305"/>
        <w:gridCol w:w="567"/>
        <w:gridCol w:w="850"/>
      </w:tblGrid>
      <w:tr>
        <w:trPr>
          <w:tblHeader w:val="true"/>
          <w:trHeight w:val="31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nyataan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S</w:t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S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aya selalu menyelesaikan pekerjaan saya sesuai dengan jumlah target pekerjaan yang diberikan oleh kantor.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35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aya hanya bekerja sesuai dengan kemampuan saya, saya tidak peduli dengan target penyelesaian pekerjaan saya.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35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tiap kali saya bekerja, saya selalu menetapkan target berapa jumlah pekerjaan yang harus saya selesaikan hari ini.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135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aya selalu bekerja berdasarkan prosedur dan ketentuan yang telah ditetapkan kantor. 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Ketika saya bekerja, saya hanya melakukan tugas-tugas yang saya bisa lakukan saja. 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aya tidak peduli dengan prosedur pekerjaan, yang penting bagi saya pekerjaan itu selesai. 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tiap kali pekerjaan selesai saya lakukan, saya selalu mengoreksi kembali pekerjaan tersebut agar tidak terjadi kesalahan. 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aya sering melakukan kesalahan dalam pekerjaan saya.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aya akan selalu bertanggungjawab pada setiap pekerjaan yang diberikan oleh kantor dengan baik, sesuai prosedur dan aturan kantor. 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aya selalu masuk kantor tepat waktu, dan menyelesaikan pekerjaan sesuai dengan deadline yang telah ditentukan. 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Yang penting bagi saya adalah bagaimana pekerjaan itu bisa selesai, tidak peduli apakah pekerjaan kualitasnya baik atau tidak. 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tiap hari saya selalu berusaha bekerja dengan baik, menyelesaikan pekerjaan dengan kualitas baik, dan sesuai dengan aturan kantor.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Terkadang saya bekerja dengan baik, tapi saya juga sering melakukan kesalahan dalam pekerjaan saya 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Jika ada tugas yang diberikan oleh kantor, saya akan bekerja dengan keras, tidak peduli dengan hambatan apapun yang akan saya hadapi. 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aya selalu berusaha keras untuk tidak melakukan kesalahan apapun dalam menyelesaikan pekerjaan saya.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Jika ada hambatan dalam menyelesaikan pekerjaan saya, saya sering menyerah dan mengembalikan pekerjaan kepada atasan saya.  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aya selalu datang kantor tepat waktu, dan tidak pernah terlambat.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Kadang-kadang saya keluar dari kantor pada saat jam kerja untuk mencari makan atau lainnya. 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aya sering mendapatkan teguran dari kantor karena sering terlambat masuk. 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lama masih jam kerja, saya tidak pernah meninggalkan pekerjaan saya kecuali ada hal genting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aya sudah pernah mendapatkan teguran karena jarang masuk kantor.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aya tidak pernah menyela waktu kerja saya dengan hal-hal di luar pekerjaan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aya tidak suka jika usulan dan pendapat saya ditolak oleh Tim saya.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alam setiap kerjasama saya selalu bersikap terbuka, meminta dan memberi pendapat kepada rekan kerja yang lain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Jika kantor menugaskan saya untuk bekerja sama dengan satu TIM maka saya merasa malas bekerja. 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papun tugas dan jabatan yang diberikan oleh TIM kepada saya selalu menerimanya dengan baik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ya lebih memilih bekerja sendiri dari pada bekerjasama dengan orang lain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ya selalu merasa senang jika bisa diajak kerjasama dengan orang lain.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268" w:right="1701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8" w:after="144"/>
      <w:ind w:left="432" w:hanging="143"/>
      <w:jc w:val="center"/>
      <w:outlineLvl w:val="0"/>
    </w:pPr>
    <w:rPr>
      <w:b/>
      <w:small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" w:hanging="288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851"/>
      <w:jc w:val="both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b/>
      <w:position w:val="0"/>
      <w:sz w:val="24"/>
      <w:vertAlign w:val="baseline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Rynqvb">
    <w:name w:val="rynqvb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Arial" w:hAnsi="Arial" w:eastAsia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6:35:00Z</dcterms:created>
  <dc:creator>Master</dc:creator>
  <dc:description/>
  <cp:keywords/>
  <dc:language>en-US</dc:language>
  <cp:lastModifiedBy>LENOVO</cp:lastModifiedBy>
  <dcterms:modified xsi:type="dcterms:W3CDTF">2023-08-29T03:47:00Z</dcterms:modified>
  <cp:revision>4</cp:revision>
  <dc:subject/>
  <dc:title/>
</cp:coreProperties>
</file>