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Blue Print Skala Kecerdasasan Emosional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2189"/>
        <w:gridCol w:w="1912"/>
        <w:gridCol w:w="1405"/>
        <w:gridCol w:w="1501"/>
        <w:gridCol w:w="872"/>
      </w:tblGrid>
      <w:tr>
        <w:trPr>
          <w:tblHeader w:val="true"/>
          <w:trHeight w:val="30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pek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dikator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mor Item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Jumlah Item </w:t>
            </w:r>
          </w:p>
        </w:tc>
      </w:tr>
      <w:tr>
        <w:trPr>
          <w:tblHeader w:val="true"/>
          <w:trHeight w:val="302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vorable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favourable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ngenalan emosi dir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ampuan dalam melihat perasaan diri sendiri dari waktu ke waktu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2, 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, 4, 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690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ngelolaan emosi dir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ampuan individu menghibur diri ketika ditimpa kesedihan, dapat melepas kecemasan, kemurungan, dan ketersinggungan, dan bangkit kembali dengan cepat dari semua itu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 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, 10, 11,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motivasian diri sendir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a mengendalikan dorongan hati; derajat kecemasan yang berpengaruh terhadap unjuk kerja seseorang; kekuatan berpikir positif; optimism; dan keadaan </w:t>
            </w:r>
            <w:r>
              <w:rPr>
                <w:i/>
                <w:sz w:val="20"/>
                <w:szCs w:val="20"/>
              </w:rPr>
              <w:t>flow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 14, 15, 1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 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genali emosi orang lain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 yang memiliki kemampuan empati lebih mampu menangkap sinyal-sinyal sosial yang tersembunyi yang mengisyaratkan apa-apa yang dibutuhkan orang lain sehingga ia lebih mampu menerima sudut pandang orang lain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 20, 2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 21, 2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mbinaan hubungan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mampuan mengelola emosi orang lain, empati, membentuk hubungan dengan orang lain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, 26 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 27, 2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mlah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Blue Print Skala Kinerja Karyawan </w:t>
      </w:r>
    </w:p>
    <w:p>
      <w:pPr>
        <w:pStyle w:val="Normal"/>
        <w:rPr/>
      </w:pPr>
      <w:r>
        <w:rPr/>
      </w:r>
    </w:p>
    <w:tbl>
      <w:tblPr>
        <w:tblW w:w="8667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465"/>
        <w:gridCol w:w="2103"/>
        <w:gridCol w:w="1269"/>
        <w:gridCol w:w="1375"/>
        <w:gridCol w:w="1000"/>
      </w:tblGrid>
      <w:tr>
        <w:trPr>
          <w:tblHeader w:val="true"/>
          <w:trHeight w:val="302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pek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dikator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omor Item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Jumlah Item </w:t>
            </w:r>
          </w:p>
        </w:tc>
      </w:tr>
      <w:tr>
        <w:trPr>
          <w:tblHeader w:val="true"/>
          <w:trHeight w:val="30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vorabl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favourable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antitas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mlah pekerjaan yang diselesaikan, menetapkan target pekerjaan, bekerja sesuai dengan prosedu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 3, 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 5,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377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alitas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litian dalam pengerjaan, disiplin kerja, ketaatan dalam prosedur kerja, dedikasi dalam bekerja, mengikuti aturan-aturan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 9,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 10, 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tepat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kerja secara konsisten, handal dalam memberikan layanan, bekerja dengan benar dan akurat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 14, 1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 16,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hadiran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ng ke kantor tepat waktu , tidak pernah meninggalkan pekerjaan pada saat jam kerja kecuali untuk urusan pekerjaan.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 20, 2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 19, 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mampuan bekerja sama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pat bekerjasama dengan semua orang, dalam mengerjakan tugas lebih mengutamakan kerjasama dibandingkan kerja sendir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 26, 28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 25, 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mlah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8" w:after="144"/>
      <w:ind w:left="432" w:hanging="143"/>
      <w:jc w:val="center"/>
      <w:outlineLvl w:val="0"/>
    </w:pPr>
    <w:rPr>
      <w:b/>
      <w:small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hanging="288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851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6:35:00Z</dcterms:created>
  <dc:creator>Master</dc:creator>
  <dc:description/>
  <cp:keywords/>
  <dc:language>en-US</dc:language>
  <cp:lastModifiedBy>LENOVO</cp:lastModifiedBy>
  <dcterms:modified xsi:type="dcterms:W3CDTF">2023-08-29T03:45:00Z</dcterms:modified>
  <cp:revision>4</cp:revision>
  <dc:subject/>
  <dc:title/>
</cp:coreProperties>
</file>