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  <w:t>Blue Print Identitas Sosial</w:t>
      </w:r>
    </w:p>
    <w:p>
      <w:pPr>
        <w:pStyle w:val="Normal"/>
        <w:pBdr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Tajfel </w:t>
      </w: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>dalam Supira, 2020)</w:t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5"/>
        <w:gridCol w:w="1232"/>
        <w:gridCol w:w="1276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Aspek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Nomo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Tota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Fa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Unfa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Cognitive component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(self categorization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Evaluative component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(group self esteem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Emotional componen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(affective component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</w:tbl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  <w:t>Blue Print Kohesivitas Kelompok</w:t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Forsyth</w:t>
      </w: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, dalam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Supira</w:t>
      </w: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020</w:t>
      </w: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) </w:t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5"/>
        <w:gridCol w:w="1232"/>
        <w:gridCol w:w="1276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Aspek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Nomo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Tota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Fa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Unfa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Kekuatan sosial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Kesatuan dalam kelompok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Kerja sam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Daya Tarik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</w:tr>
    </w:tbl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4:00Z</dcterms:created>
  <dc:creator>Windows User</dc:creator>
  <dc:description/>
  <dc:language>en-US</dc:language>
  <cp:lastModifiedBy>Windows User</cp:lastModifiedBy>
  <dcterms:modified xsi:type="dcterms:W3CDTF">2023-08-29T04:01:00Z</dcterms:modified>
  <cp:revision>3</cp:revision>
  <dc:subject/>
  <dc:title/>
</cp:coreProperties>
</file>