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kern w:val="0"/>
          <w:lang w:val="en-US" w:eastAsia="id-ID"/>
        </w:rPr>
      </w:pPr>
      <w:r>
        <w:rPr>
          <w:b/>
          <w:bCs/>
          <w:kern w:val="0"/>
          <w:lang w:val="en-US" w:eastAsia="id-ID"/>
        </w:rPr>
        <w:t>Deskriptif Statistik Pretest</w:t>
      </w:r>
    </w:p>
    <w:p>
      <w:pPr>
        <w:pStyle w:val="Normal"/>
        <w:autoSpaceDE w:val="false"/>
        <w:spacing w:lineRule="atLeast" w:line="400" w:before="0" w:after="0"/>
        <w:rPr>
          <w:kern w:val="0"/>
          <w:lang w:eastAsia="id-ID"/>
        </w:rPr>
      </w:pPr>
      <w:r>
        <w:rPr>
          <w:kern w:val="0"/>
          <w:lang w:eastAsia="id-ID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508760</wp:posOffset>
                </wp:positionV>
                <wp:extent cx="4695190" cy="85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6"/>
                              <w:gridCol w:w="1029"/>
                              <w:gridCol w:w="1077"/>
                              <w:gridCol w:w="1107"/>
                              <w:gridCol w:w="1030"/>
                              <w:gridCol w:w="144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94" w:type="dxa"/>
                                  <w:gridSpan w:val="6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10205"/>
                                      <w:kern w:val="0"/>
                                      <w:sz w:val="22"/>
                                      <w:szCs w:val="22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10205"/>
                                      <w:kern w:val="0"/>
                                      <w:sz w:val="22"/>
                                      <w:szCs w:val="22"/>
                                      <w:lang w:eastAsia="id-ID"/>
                                    </w:rPr>
                                    <w:t>Descriptive 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10205"/>
                                      <w:kern w:val="0"/>
                                      <w:sz w:val="22"/>
                                      <w:szCs w:val="22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kern w:val="0"/>
                                      <w:sz w:val="22"/>
                                      <w:szCs w:val="22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Minimum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Maximum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FFFFFF"/>
                                    <w:bottom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Std. Deviati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Pretest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71.4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11.2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Valid N (listwise)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20" w:before="0" w:after="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kern w:val="0"/>
                                      <w:sz w:val="18"/>
                                      <w:szCs w:val="18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kern w:val="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kern w:val="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kern w:val="0"/>
                                      <w:lang w:eastAsia="id-ID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eastAsia="id-I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67pt;mso-wrap-distance-left:0pt;mso-wrap-distance-right:9pt;mso-wrap-distance-top:0pt;mso-wrap-distance-bottom:0pt;margin-top:118.8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6"/>
                        <w:gridCol w:w="1029"/>
                        <w:gridCol w:w="1077"/>
                        <w:gridCol w:w="1107"/>
                        <w:gridCol w:w="1030"/>
                        <w:gridCol w:w="144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394" w:type="dxa"/>
                            <w:gridSpan w:val="6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10205"/>
                                <w:kern w:val="0"/>
                                <w:sz w:val="22"/>
                                <w:szCs w:val="22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10205"/>
                                <w:kern w:val="0"/>
                                <w:sz w:val="22"/>
                                <w:szCs w:val="22"/>
                                <w:lang w:eastAsia="id-ID"/>
                              </w:rPr>
                              <w:t>Descriptive Statistic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10205"/>
                                <w:kern w:val="0"/>
                                <w:sz w:val="22"/>
                                <w:szCs w:val="22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kern w:val="0"/>
                                <w:sz w:val="22"/>
                                <w:szCs w:val="22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Minimum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Maximum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FFFFFF"/>
                              <w:bottom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Std. Deviati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bottom w:val="single" w:sz="8" w:space="0" w:color="C0C0C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Pretest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71.4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11.2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8" w:space="0" w:color="C0C0C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Valid N (listwise)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C0C0C0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20" w:before="0" w:after="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kern w:val="0"/>
                                <w:sz w:val="18"/>
                                <w:szCs w:val="18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kern w:val="0"/>
                                <w:lang w:eastAsia="id-ID"/>
                              </w:rPr>
                            </w:pPr>
                            <w:r>
                              <w:rPr>
                                <w:kern w:val="0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kern w:val="0"/>
                                <w:lang w:eastAsia="id-ID"/>
                              </w:rPr>
                            </w:pPr>
                            <w:r>
                              <w:rPr>
                                <w:kern w:val="0"/>
                                <w:lang w:eastAsia="id-ID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kern w:val="0"/>
                                <w:lang w:eastAsia="id-ID"/>
                              </w:rPr>
                            </w:pPr>
                            <w:r>
                              <w:rPr>
                                <w:kern w:val="0"/>
                                <w:lang w:eastAsia="id-I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kern w:val="0"/>
          <w:lang w:eastAsia="id-ID"/>
        </w:rPr>
      </w:pPr>
      <w:r>
        <w:rPr>
          <w:kern w:val="0"/>
          <w:lang w:eastAsia="id-ID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4:43:00Z</dcterms:created>
  <dc:creator>hanifahaliyatul@outlook.com</dc:creator>
  <dc:description/>
  <cp:keywords/>
  <dc:language>en-US</dc:language>
  <cp:lastModifiedBy>hanifahaliyatul@outlook.com</cp:lastModifiedBy>
  <dcterms:modified xsi:type="dcterms:W3CDTF">2023-03-29T1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a3a2b9-18de-4e4c-8183-4deae3de221f</vt:lpwstr>
  </property>
</Properties>
</file>