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SIL UJI VALIDITAS MED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 = 32 Sis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 Hitung &gt; R Tabel</w:t>
      </w:r>
    </w:p>
    <w:tbl>
      <w:tblPr>
        <w:tblW w:w="9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159"/>
        <w:gridCol w:w="2271"/>
        <w:gridCol w:w="1602"/>
        <w:gridCol w:w="1756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 Butir Soa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son Correl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 Hitung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 Tab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ilai Signifik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 tailled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dak Valid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JI RELIABILIT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 = 32 Sis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umlah Angket 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riabe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onbach’s Alph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 Tabel 5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 Audio Visu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iabe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39:00Z</dcterms:created>
  <dc:creator>ASUS</dc:creator>
  <dc:description/>
  <cp:keywords/>
  <dc:language>en-US</dc:language>
  <cp:lastModifiedBy>ASUS</cp:lastModifiedBy>
  <dcterms:modified xsi:type="dcterms:W3CDTF">2023-02-21T13:12:00Z</dcterms:modified>
  <cp:revision>10</cp:revision>
  <dc:subject/>
  <dc:title/>
</cp:coreProperties>
</file>