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CORRELATION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1.1 X1.2 X1.3 X1.4 Kompensasi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TWOTAIL NOSIG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=PAIRWIS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-MAR-2023 00:03:0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:\UMSIDA\BERGERAK CEPAT\UJI SPSS\Uji Validitas dan Uji Reliabilitas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jiJPTfirst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1.1 X1.2 X1.3 X1.4 Kompensa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[UjiJPTfirst] E:\UMSIDA\BERGERAK CEPAT\UJI SPSS\Uji Validitas dan Uji Reliabilitas.sav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1"/>
        <w:gridCol w:w="2010"/>
        <w:gridCol w:w="1036"/>
        <w:gridCol w:w="1035"/>
        <w:gridCol w:w="1034"/>
        <w:gridCol w:w="1036"/>
        <w:gridCol w:w="1390"/>
      </w:tblGrid>
      <w:tr>
        <w:trPr>
          <w:cantSplit w:val="true"/>
        </w:trPr>
        <w:tc>
          <w:tcPr>
            <w:tcW w:w="893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103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4</w:t>
            </w:r>
          </w:p>
        </w:tc>
        <w:tc>
          <w:tcPr>
            <w:tcW w:w="13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ompensasi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201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4</w:t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ompensasi</w:t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771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81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798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15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3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3"/>
      </w:tblGrid>
      <w:tr>
        <w:trPr>
          <w:cantSplit w:val="true"/>
        </w:trPr>
        <w:tc>
          <w:tcPr>
            <w:tcW w:w="89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CORRELATION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2.1 X2.2 X2.3 X2.4 PengembanganKarir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TWOTAIL NOSIG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=PAIRWIS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-MAR-2023 00:03:46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:\UMSIDA\BERGERAK CEPAT\UJI SPSS\Uji Validitas dan Uji Reliabilitas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jiJPTfirst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2.1 X2.2 X2.3 X2.4 PengembanganKari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2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2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703"/>
        <w:gridCol w:w="878"/>
        <w:gridCol w:w="878"/>
        <w:gridCol w:w="878"/>
        <w:gridCol w:w="878"/>
        <w:gridCol w:w="1258"/>
      </w:tblGrid>
      <w:tr>
        <w:trPr>
          <w:cantSplit w:val="true"/>
        </w:trPr>
        <w:tc>
          <w:tcPr>
            <w:tcW w:w="822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1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2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3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1</w:t>
            </w:r>
          </w:p>
        </w:tc>
        <w:tc>
          <w:tcPr>
            <w:tcW w:w="170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2</w:t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3</w:t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8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4</w:t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2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gembanganKarir</w:t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43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27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13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703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CORRELATION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Y.1 Y.2 Y.3 Y.4 Y.5 KinerjaKaryawa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TWOTAIL NOSIG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=PAIRWISE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-MAR-2023 00:04:17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:\UMSIDA\BERGERAK CEPAT\UJI SPSS\Uji Validitas dan Uji Reliabilitas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jiJPTfirst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Y.1 Y.2 Y.3 Y.4 Y.5 KinerjaKaryaw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5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5"/>
        <w:gridCol w:w="1724"/>
        <w:gridCol w:w="887"/>
        <w:gridCol w:w="888"/>
        <w:gridCol w:w="886"/>
        <w:gridCol w:w="888"/>
        <w:gridCol w:w="887"/>
        <w:gridCol w:w="1272"/>
      </w:tblGrid>
      <w:tr>
        <w:trPr>
          <w:cantSplit w:val="true"/>
        </w:trPr>
        <w:tc>
          <w:tcPr>
            <w:tcW w:w="891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20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8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88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8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8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172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8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9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8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9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8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1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2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8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9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2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8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5</w:t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2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4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8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inerjaKaryawan</w:t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779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43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704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767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</w:rPr>
              <w:t>,816</w:t>
            </w:r>
            <w:r>
              <w:rPr>
                <w:rFonts w:cs="Arial" w:ascii="Arial" w:hAnsi="Arial"/>
                <w:color w:val="010205"/>
                <w:sz w:val="18"/>
                <w:szCs w:val="18"/>
                <w:highlight w:val="yellow"/>
                <w:vertAlign w:val="superscript"/>
              </w:rPr>
              <w:t>**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8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88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1.1 X1.2 X1.3 X1.4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Kompensasi (X1)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UMMARY=TOTA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-MAR-2023 00:05:0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:\UMSIDA\BERGERAK CEPAT\UJI SPSS\Uji Validitas dan Uji Reliabilitas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jiJPTfirst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1.1 X1.2 X1.3 X1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Kompensasi (X1)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1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Kompensasi (X1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"/>
        <w:gridCol w:w="1173"/>
        <w:gridCol w:w="1049"/>
        <w:gridCol w:w="1047"/>
      </w:tblGrid>
      <w:tr>
        <w:trPr>
          <w:cantSplit w:val="true"/>
        </w:trPr>
        <w:tc>
          <w:tcPr>
            <w:tcW w:w="414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7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4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45"/>
      </w:tblGrid>
      <w:tr>
        <w:trPr>
          <w:cantSplit w:val="true"/>
        </w:trPr>
        <w:tc>
          <w:tcPr>
            <w:tcW w:w="41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7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1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1490"/>
        <w:gridCol w:w="1488"/>
        <w:gridCol w:w="1490"/>
        <w:gridCol w:w="1489"/>
      </w:tblGrid>
      <w:tr>
        <w:trPr>
          <w:cantSplit w:val="true"/>
        </w:trPr>
        <w:tc>
          <w:tcPr>
            <w:tcW w:w="670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,63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,615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33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4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,17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972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46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,9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,112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3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.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,9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,58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2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X2.1 X2.2 X2.3 X2.4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Pengembangan Karir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UMMARY=TOTA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-MAR-2023 00:05:5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:\UMSIDA\BERGERAK CEPAT\UJI SPSS\Uji Validitas dan Uji Reliabilitas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jiJPTfirst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X2.1 X2.2 X2.3 X2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Pengembangan Karir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Pengembangan Karir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"/>
        <w:gridCol w:w="1173"/>
        <w:gridCol w:w="1049"/>
        <w:gridCol w:w="1047"/>
      </w:tblGrid>
      <w:tr>
        <w:trPr>
          <w:cantSplit w:val="true"/>
        </w:trPr>
        <w:tc>
          <w:tcPr>
            <w:tcW w:w="414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7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4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45"/>
      </w:tblGrid>
      <w:tr>
        <w:trPr>
          <w:cantSplit w:val="true"/>
        </w:trPr>
        <w:tc>
          <w:tcPr>
            <w:tcW w:w="41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7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9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1490"/>
        <w:gridCol w:w="1488"/>
        <w:gridCol w:w="1490"/>
        <w:gridCol w:w="1489"/>
      </w:tblGrid>
      <w:tr>
        <w:trPr>
          <w:cantSplit w:val="true"/>
        </w:trPr>
        <w:tc>
          <w:tcPr>
            <w:tcW w:w="670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1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,98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509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4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,02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92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1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3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,1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,87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4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5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.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,09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,671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0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1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RELIABILIT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VARIABLES=Y.1 Y.2 Y.3 Y.4 Y.5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LE('Kinerja Karyawan (Y)') ALL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ODEL=ALPHA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UMMARY=TOTAL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-MAR-2023 00:07:0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:\UMSIDA\BERGERAK CEPAT\UJI SPSS\Uji Validitas dan Uji Reliabilitas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jiJPTfirst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trix Inpu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VARIABLES=Y.1 Y.2 Y.3 Y.4 Y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LE('Kinerja Karyawan (Y)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ODEL=ALP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UMMARY=TOTAL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Scale: Kinerja Karyawan (Y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"/>
        <w:gridCol w:w="1173"/>
        <w:gridCol w:w="1049"/>
        <w:gridCol w:w="1047"/>
      </w:tblGrid>
      <w:tr>
        <w:trPr>
          <w:cantSplit w:val="true"/>
        </w:trPr>
        <w:tc>
          <w:tcPr>
            <w:tcW w:w="414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4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  <w:tc>
          <w:tcPr>
            <w:tcW w:w="117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4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  <w:r>
              <w:rPr>
                <w:rFonts w:cs="Arial" w:ascii="Arial" w:hAnsi="Arial"/>
                <w:color w:val="264A6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4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1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45"/>
      </w:tblGrid>
      <w:tr>
        <w:trPr>
          <w:cantSplit w:val="true"/>
        </w:trPr>
        <w:tc>
          <w:tcPr>
            <w:tcW w:w="41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27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30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1490"/>
        <w:gridCol w:w="1488"/>
        <w:gridCol w:w="1490"/>
        <w:gridCol w:w="1489"/>
      </w:tblGrid>
      <w:tr>
        <w:trPr>
          <w:cantSplit w:val="true"/>
        </w:trPr>
        <w:tc>
          <w:tcPr>
            <w:tcW w:w="670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,81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,55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73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,3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,77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8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88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,1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,36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530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24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,19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,98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61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80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.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,8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,33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23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,77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id-ID" w:eastAsia="id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d-ID" w:eastAsia="id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7</Characters>
  <CharactersWithSpaces>7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1:12:00Z</dcterms:created>
  <dc:creator/>
  <dc:description/>
  <dc:language>en-US</dc:language>
  <cp:lastModifiedBy/>
  <dcterms:modified xsi:type="dcterms:W3CDTF">2023-03-11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mida Fani</vt:lpwstr>
  </property>
</Properties>
</file>